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матема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 xml:space="preserve">: Число 9. Цифра 9. Состав числа 9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«открытие» новых зна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Учебник, тетрадь, планшеты, ноутбук, интерактивная доска, проект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учебных возможностей и предшествующих достижений учащихся класса, для которых проектируется урок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классе 19 учащихся, дети слышат учителя, активно работают на уроках. Знакомы с правилами поведения учащихся, но не все могут контролировать себя во время урока. Знают числа от 1 до 8 и умеют их писать. Знают состав числа до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владею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 УУД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формулировать тему урока при помощи уч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в диалоге с учителем преобразовывать практические задачи в учебно-познавательны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ориентироваться в учебни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перерабатывать и преобразовывать информацию из одной формы в другу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высказывать свою точку зр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задавать вопросы, отвечать на вопрос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большинства учащихся не сформировано умение 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УУ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осуществлять рефлексию на основе критерия успешности учеб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 как планируемые результаты обучения, планируемый уровень их достижений: Познакомить с числом 9 и цифрой 9, научить писать цифру 9, закрепить знания, умения и навыки учащихся в ранее изученных темах.</w:t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8930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ланируемых учебных действий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действия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читься воспроизводить последовательность чисел от 1 до 9 в прямом и обратном порядке, начиная с любого числ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вать умение считать различные объекты и устанавливать порядковый номер объекта при заданном порядке счет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умение правильно употреблять в речи математические понятия.</w:t>
            </w:r>
          </w:p>
        </w:tc>
      </w:tr>
      <w:tr>
        <w:trPr>
          <w:trHeight w:val="89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 помощью учителя открывать и структурировать зна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основе анализа объектов делать вывод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влекать информацию из схем, иллюстраций, текс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ять информацию в виде схе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лассифицировать по признака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над формированием умений, выполнением действий по образц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ствовать высказыванию детьми своего мнения, оцениванию своей деятельности на урок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гнозировать предстоящую работу (составлять план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ть возможность планирования совместно с учителем своих действий в соответствии с поставленной задачей и условиями ее реализ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оценивать свою работу на основе критерия успешности учебной деятельности и проводить коррекцию.</w:t>
            </w:r>
          </w:p>
        </w:tc>
      </w:tr>
      <w:tr>
        <w:trPr>
          <w:trHeight w:val="99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 речевое высказывание в соответствии с поставленными задач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сотрудничать с одноклассниками и учителем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проводить самооценку на основе критерия успешности учеб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оизводить нормы речевого этикета и соблюдать их при построении диалога с одноклассник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ствовать проявлению самостоятельности в разных видах деятельности.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276"/>
        <w:gridCol w:w="1276"/>
        <w:gridCol w:w="1843"/>
        <w:gridCol w:w="3543"/>
        <w:gridCol w:w="1843"/>
        <w:gridCol w:w="25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 уро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я эта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  эта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,  приё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ы учебного взаимо-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ятельность учени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уемые универсальные учебные действия и предметные действ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-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и психологически настроить детей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готовность учащихся к уро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благоприятную атмосфер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детей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ит звонок. Проверь, дружок,</w:t>
            </w:r>
          </w:p>
          <w:p>
            <w:pPr>
              <w:pStyle w:val="Style19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 ли ты начать урок?</w:t>
            </w:r>
          </w:p>
          <w:p>
            <w:pPr>
              <w:pStyle w:val="Style19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ль на месте, всё ль в поряд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ижка? Ручка? А тетрад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ели друг на друга, улыбнулись, пожелали удачи на уроке, тихо с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луша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свою готовность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личие на парте учебника, тетради, пенал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меть сотрудни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дноклассниками и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онтролировать собственную готовность к уроку, самоорганизация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уали-зация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имеющихся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формулир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темы урока учащими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-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уточне-нию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числовым ря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компонентами при сложении и вычитании и составом числ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показать листы с отв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помните тему наших предыдущих 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Число 8, цифра 8, состав числ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 работали очень хорошо и проделали с вами серьезную работу, и я надеюсь, что сегодня вы также хорошо будете рабо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мотрите запись на дос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 3, 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вы замети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ое следующее число увеличивается н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будет следующее чис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действие выполняли, чтобы увеличить числ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называется результат при сложени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имательно посмотрите на следующую цеп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вы заметил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ое следующее число уменьшается н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будет следующее чис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действие выполняли, чтобы уменьшить чис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называется результат при вычита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запись на доске, используя названия компон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2,  8-1, 8-3,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сть, сумма чисел, уменьшаемое, вычитаемое, слагаем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только ответы на ли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им ваши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те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те ответы в порядке возрастания, чтобы узнать, кто пришел к вам в г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6, 7, 8, лис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йствительно, пришла лиса.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жите лисе, что вы замет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умма равна 8 или уменьшаемое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вспомнили и повтор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или состав числа 8, названия компон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бесе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ыражения, используя математичес-кую терминолог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писывают ответы на ли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1"/>
              <w:shd w:fill="FFFFFF" w:val="clear"/>
              <w:spacing w:before="0" w:after="0"/>
              <w:rPr>
                <w:bCs/>
                <w:color w:val="00CCFF"/>
                <w:szCs w:val="28"/>
              </w:rPr>
            </w:pPr>
            <w:r>
              <w:rPr/>
              <w:t>*</w:t>
            </w:r>
            <w:r>
              <w:rPr>
                <w:color w:val="000000"/>
                <w:szCs w:val="28"/>
              </w:rPr>
              <w:t xml:space="preserve"> На основе анализа объектов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*Уметь ориентироваться в своей систем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меть сотрудничать с одноклассниками и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1"/>
              <w:shd w:fill="FFFFFF" w:val="clear"/>
              <w:spacing w:before="0" w:after="0"/>
              <w:rPr>
                <w:rStyle w:val="StrongEmphasis"/>
                <w:color w:val="00B050"/>
                <w:szCs w:val="28"/>
              </w:rPr>
            </w:pPr>
            <w:r>
              <w:rPr/>
              <w:t>*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zCs w:val="28"/>
              </w:rPr>
              <w:t>Строить речевое высказывание в соответствии с поставленными задачами.</w:t>
            </w:r>
            <w:r>
              <w:rPr>
                <w:rStyle w:val="StrongEmphasis"/>
                <w:b w:val="false"/>
                <w:bCs w:val="false"/>
                <w:color w:val="00B050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здание проблемной си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те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деятель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 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эмоциональное переживание и осознание учащимися неполноты имеющихс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границы знания и незнания в созданной си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формулирование проблемы, постановку цели и плана  урока учащимис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-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ющий диал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ормулировку темы урока уча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показать листы с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ормулирование темы урока, учебной цели и составление план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Лисичка просит вашей помощи, ребя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ла в лесу лиса ка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ружку сорвала Марина 9 ягодок мал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 дала своей подруж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ягод стало в круж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7"/>
                <w:lang w:eastAsia="ru-RU"/>
              </w:rPr>
              <w:t>Анализ 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акой получился отве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чему получились разные ответ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ы не знаем состав числа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авильный ответ мы узнаем немного поз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буйте определить тем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сло 9, цифра 9, состав числа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пробуйте поставить цель урока. Чему будем учитьс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лучать число 9. Учиться писать цифру 9. Узнать состав числа 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ы успешно справиться с заданием, необходимо вспомнить порядок изучения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спомним план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Определить количественно число 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Определить местоположение числа 9 на числовом луч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Научиться писать цифру 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Узнать состав числа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у, на л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результаты своей работы, сравнивают с другими результа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формулируют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формулируют цель урока, планируют свою рабо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меть определять и формулировать тему урок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*Уметь высказывать своё предположение на основе работы с материал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меть определять и формулировать  учебную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8"/>
              </w:rPr>
              <w:t>*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огнозировать предстоящую работу (составлять пла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Осознавать необходимость нового знания, проявлять интерес к новому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меть участвовать в обсуждении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меть слушать других, обосновывать и доказывать свою точку зрения, уважительно относиться к иной точке зрени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ткрытие новых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боту по поиску путей решения пробл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-поиск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учащихся по исследованию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объясняет написание циф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я помощ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к высказыванию своего м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Определить количественно число 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одумайте в группах как показать число 9 с помощью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р.- цветочк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р.- учен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р. – учебнико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 русских народных сказках действие часто происходит в «тридевятом царстве, тридесятом государстве», за «тридевять земель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аинственную силу приписывали числу 9: в одни времена добрую, в другие – недобрую. «У девятки не будет пути», - говорили в древности.   Последним числом счёта было число 8, а за ним – что-то таинственное, странное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Чему мы сейчас учились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 Мы количественно представили число 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Как мы это сделали?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ботали в группе   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те работу групп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ы справились с первым шагом нашего плана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тупаем к следующему шаг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Где в ряду чисел место числа 9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права от 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Почему справ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ледующее число больше 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За каким числом следует число 9? 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Число 9 следует за числом 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Как получить число 9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до к 8 прибавить 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Можем на числовом отрезке обозначить знаком число 9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ет, не умеем писать цифру 9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хотите научиться правильно и красиво писать цифру 9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на что похожа цифра 9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Я покажу,  как пишется цифра 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ежде чем приступим к письму, вспомните, как должны сидеть за парто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енируйтесь в напис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 обведи в воздух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 на ладошк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 на спинк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кройте тетради на с.19, найдите образец написания цифры, обведите её по стрелкам, начиная с красной точ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бведите цифры в клетчатом поле и продолжите ряд старательно и аккурат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дчеркните самую красивую цифр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цените друг 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ему мы сейчас учи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исать цифру 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ля чего мы выполняли эту работу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годится ли в жизни нам это умение писать цифру 9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где мы сможем применить это ум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озвратимся к числовому отрезку. Запишем в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мы можем себя провер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 учебник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ему мы учи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учились находить на числовом отрезке число 9 и писать цифру 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ились вы с этой целью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те свою работ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ой будет следующий шаг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остав числа 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 листах запишите пары чисел, чтобы в сумме было 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им с образцом на доск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колько нужно выучить примеров, чтобы запомнить состав числа 9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 прим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имеры повторяются, только слагаемые поменялись мест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то может рассказать это свойство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реместительное свойство сложения: от перестановки слагаемых сумма не изменяетс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 теперь мы сможем помочь лисичке решить пример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а. По числовому отрезку, используя состав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получился отв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мы сейчас 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знали состав числа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игли вы этой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те свою работ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количественный состав числа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работу своей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ют цифру 9: в воздухе; на ладошке; на спи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ют цифру 9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числовом отрезке в тетради и сравнивают с эталоном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, высказывают свои предположения доказывают, повторяют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0" w:after="0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На основе анализа объектов делать выводы, выдвигать гипотезы и доказывать их.</w:t>
            </w:r>
          </w:p>
          <w:p>
            <w:pPr>
              <w:pStyle w:val="1"/>
              <w:shd w:fill="FFFFFF" w:val="clear"/>
              <w:spacing w:before="0" w:after="0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*</w:t>
            </w:r>
            <w:r>
              <w:rPr>
                <w:color w:val="000000"/>
                <w:szCs w:val="28"/>
              </w:rPr>
              <w:t>Извлекать информацию из предметов</w:t>
            </w:r>
          </w:p>
          <w:p>
            <w:pPr>
              <w:pStyle w:val="1"/>
              <w:shd w:fill="FFFFFF" w:val="clear"/>
              <w:spacing w:before="0" w:after="0"/>
              <w:rPr>
                <w:b/>
                <w:b/>
                <w:bCs/>
                <w:color w:val="000000"/>
                <w:sz w:val="22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Предметные 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Знать количественное значение числа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Знать место этого числа на числовом отрезке и как  обозначить число циф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Знать состав числа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меть планировать свои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меть вносить необходимые коррективы в действие после его завер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меть работать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роявлять учебную и коммуникативную активность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физического и интеллектуального напря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упраж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еникам выполнить физические упраж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сичка обрадовалась, что вы ей помогли и начала танце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0" w:after="0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Регулятивные УУД:</w:t>
            </w:r>
          </w:p>
          <w:p>
            <w:pPr>
              <w:pStyle w:val="1"/>
              <w:shd w:fill="FFFFFF" w:val="clear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*Осуществлять волевую саморегуляцию.</w:t>
            </w:r>
          </w:p>
          <w:p>
            <w:pPr>
              <w:pStyle w:val="1"/>
              <w:shd w:fill="FFFFFF" w:val="clear"/>
              <w:spacing w:before="0" w:after="0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Коммуникативные УУД:</w:t>
            </w:r>
          </w:p>
          <w:p>
            <w:pPr>
              <w:pStyle w:val="1"/>
              <w:shd w:fill="FFFFFF" w:val="clear"/>
              <w:spacing w:before="0" w:after="0"/>
              <w:rPr/>
            </w:pPr>
            <w:r>
              <w:rPr>
                <w:color w:val="000000"/>
                <w:szCs w:val="28"/>
              </w:rPr>
              <w:t>*</w:t>
            </w:r>
            <w:r>
              <w:rPr/>
              <w:t xml:space="preserve"> Уметь сотрудничать с одноклассниками и учителем.</w:t>
            </w:r>
          </w:p>
          <w:p>
            <w:pPr>
              <w:pStyle w:val="1"/>
              <w:shd w:fill="FFFFFF" w:val="clear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звитие умений – применение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осознанность восприят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еятельность по применению новых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ть познав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интерес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-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верку в парах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оценку выполненной работ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лисичка хочет убедиться, что вы поняли тему урока и справились с поставленными целями. Решите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стр.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олбик - 1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олбик- 2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им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м друг дру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стную самооценку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0" w:after="0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Предме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Уметь решать примеры, используя состав числа 9  </w:t>
            </w:r>
          </w:p>
          <w:p>
            <w:pPr>
              <w:pStyle w:val="1"/>
              <w:shd w:fill="FFFFFF" w:val="clear"/>
              <w:spacing w:before="0" w:after="0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Познавательные УУД:</w:t>
            </w:r>
          </w:p>
          <w:p>
            <w:pPr>
              <w:pStyle w:val="1"/>
              <w:shd w:fill="FFFFFF" w:val="clear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*Извлекать информацию из схем.</w:t>
            </w:r>
          </w:p>
          <w:p>
            <w:pPr>
              <w:pStyle w:val="1"/>
              <w:shd w:fill="FFFFFF" w:val="clear"/>
              <w:spacing w:before="0" w:after="0"/>
              <w:rPr>
                <w:b/>
                <w:b/>
                <w:bCs/>
                <w:color w:val="00CCFF"/>
                <w:szCs w:val="28"/>
              </w:rPr>
            </w:pPr>
            <w:r>
              <w:rPr>
                <w:color w:val="000000"/>
                <w:szCs w:val="28"/>
              </w:rPr>
              <w:t>*На основе анализа объектов делать выводы.</w:t>
            </w:r>
          </w:p>
          <w:p>
            <w:pPr>
              <w:pStyle w:val="1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00"/>
                <w:szCs w:val="28"/>
              </w:rPr>
              <w:t>*Обобщать и классифицировать по признакам.</w:t>
            </w:r>
          </w:p>
          <w:p>
            <w:pPr>
              <w:pStyle w:val="1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меть планировать свои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оценивать правильность выполнения задания, при необходимости вносить коррективы после его выполнения.</w:t>
            </w:r>
          </w:p>
          <w:p>
            <w:pPr>
              <w:pStyle w:val="1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8"/>
                <w:u w:val="single"/>
              </w:rPr>
              <w:t>Коммуникативные УУД:</w:t>
            </w:r>
          </w:p>
          <w:p>
            <w:pPr>
              <w:pStyle w:val="1"/>
              <w:shd w:fill="FFFFFF" w:val="clear"/>
              <w:spacing w:before="0" w:after="0"/>
              <w:rPr>
                <w:b/>
                <w:b/>
                <w:color w:val="00B050"/>
                <w:szCs w:val="28"/>
              </w:rPr>
            </w:pPr>
            <w:r>
              <w:rPr>
                <w:rStyle w:val="StrongEmphasis"/>
                <w:bCs w:val="false"/>
                <w:color w:val="000000"/>
                <w:szCs w:val="28"/>
              </w:rPr>
              <w:t>*</w:t>
            </w:r>
            <w:r>
              <w:rPr>
                <w:rStyle w:val="StrongEmphasis"/>
                <w:b w:val="false"/>
                <w:bCs w:val="false"/>
                <w:color w:val="000000"/>
                <w:szCs w:val="28"/>
              </w:rPr>
              <w:t>Строить речевое высказывание в соответствии с поставленными задачам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 для гла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зрительного напря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еникам выполнить упраж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ите ладони, закройте глаза рука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0" w:after="0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Коммуникативные УУД:</w:t>
            </w:r>
          </w:p>
          <w:p>
            <w:pPr>
              <w:pStyle w:val="1"/>
              <w:shd w:fill="FFFFFF" w:val="clear"/>
              <w:spacing w:before="0" w:after="0"/>
              <w:rPr>
                <w:rStyle w:val="Appleconvertedspace"/>
              </w:rPr>
            </w:pPr>
            <w:r>
              <w:rPr>
                <w:color w:val="000000"/>
                <w:szCs w:val="28"/>
              </w:rPr>
              <w:t>*</w:t>
            </w:r>
            <w:r>
              <w:rPr/>
              <w:t xml:space="preserve"> Уметь сотрудничать с одноклассниками и учителе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еализация проду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м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ровень усвоения материала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сколько зверят выстроились за помощью к доктору Айболиту, но не всем она нужна, кто- то пришел только за сладкой витаминкой. Лиса и доктор Айболит просят вас помочь определить, кому действительно нужна помощ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еню - 4, дельфину-5, ежику-3,птичке-7, бабочке-9, собачке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0" w:after="0"/>
              <w:rPr>
                <w:bCs/>
                <w:color w:val="00CCFF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color w:val="000000"/>
                <w:szCs w:val="28"/>
                <w:u w:val="single"/>
              </w:rPr>
              <w:t>Предме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Умение структурировать свои зн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меть 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меть слушать других, обосновывать и  доказывать свою точку зрения, уважительно относиться к иной точке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роявлять учебную и коммуникативн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природному мир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дведе-ние итогов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ть новое содержа-ни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-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иксирование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оценку учеб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тема урока бы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цель мы став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ились ли вы своей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те  свою работу на уроке и работу ваших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скрасить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мочь доктору Айболи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считать количество предметов на стр.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оценку собственной учебной деятельности, соотносят цель и результаты, степень их соот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Осуществлять самооценку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меть ориентироваться в своей системе знаний.</w:t>
            </w:r>
          </w:p>
          <w:p>
            <w:pPr>
              <w:pStyle w:val="1"/>
              <w:shd w:fill="FFFFFF" w:val="clear"/>
              <w:spacing w:before="0" w:after="0"/>
              <w:rPr/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1"/>
              <w:shd w:fill="FFFFFF" w:val="clear"/>
              <w:spacing w:before="0" w:after="0"/>
              <w:rPr>
                <w:b/>
                <w:b/>
                <w:bCs/>
                <w:color w:val="00B050"/>
                <w:szCs w:val="28"/>
              </w:rPr>
            </w:pPr>
            <w:r>
              <w:rPr/>
              <w:t>*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zCs w:val="28"/>
              </w:rPr>
              <w:t>Строить речевое высказывание в соответствии с поставленными задачами.</w:t>
            </w:r>
            <w:r>
              <w:rPr>
                <w:rStyle w:val="StrongEmphasis"/>
                <w:bCs w:val="false"/>
                <w:color w:val="00B050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t>*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ть значимость полученных знаний и необходимость само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2:25:00Z</dcterms:created>
  <dc:creator>Настя</dc:creator>
  <dc:description/>
  <cp:keywords/>
  <dc:language>en-US</dc:language>
  <cp:lastModifiedBy>Юля</cp:lastModifiedBy>
  <cp:lastPrinted>2014-12-04T17:47:00Z</cp:lastPrinted>
  <dcterms:modified xsi:type="dcterms:W3CDTF">2017-12-16T13:37:00Z</dcterms:modified>
  <cp:revision>7</cp:revision>
  <dc:subject/>
  <dc:title/>
</cp:coreProperties>
</file>