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:_русский язы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: 5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урока «Словосочетание в зыке и в реч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урока: комбинирован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 обуч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остные: </w:t>
      </w:r>
      <w:r>
        <w:rPr>
          <w:sz w:val="28"/>
          <w:szCs w:val="28"/>
        </w:rPr>
        <w:t>ответственно относиться к учению, быть готовым к саморазвитию и самообразованию на основе мотивации к обучению и познанию; уважительно относиться к родному языку; осуществлять самооценку на основе наблюдения за собственной речью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редметные: </w:t>
      </w:r>
      <w:r>
        <w:rPr>
          <w:sz w:val="28"/>
          <w:szCs w:val="28"/>
        </w:rPr>
        <w:t>знать о словосочетании как единице языка, особенностях их употребления в речи (в том числе художественной), о роли  словосочетаний в создании текста (художественного образа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метапредметные: </w:t>
      </w:r>
      <w:r>
        <w:rPr>
          <w:sz w:val="28"/>
          <w:szCs w:val="28"/>
          <w:lang w:val="en-US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рганизовывать  учебное сотрудничество и совместную деятельность с учителем и сверстниками; работать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ндивидуально и в </w:t>
      </w:r>
      <w:r>
        <w:rPr>
          <w:sz w:val="28"/>
          <w:szCs w:val="28"/>
        </w:rPr>
        <w:t>парах</w:t>
      </w:r>
      <w:r>
        <w:rPr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умение осознанно использовать речевые средства в соответствии с задачей коммуникации для выражения своих чувств, мыслей и потребностей.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хники и технологии: </w:t>
      </w:r>
      <w:r>
        <w:rPr>
          <w:sz w:val="28"/>
          <w:szCs w:val="28"/>
        </w:rPr>
        <w:t>проблемное обучение, коучинг, элементы ИК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сурс (учебники, наглядные пособия, ИКТ): </w:t>
      </w:r>
      <w:r>
        <w:rPr>
          <w:sz w:val="28"/>
          <w:szCs w:val="28"/>
        </w:rPr>
        <w:t>Русский язык. 5 класс. Учеб. для общеобразоват. организаций / [М. Т. Баранов,  Т. А. Ладыженская, Л. А. Тростенцова и др.; науч. ред. Н. М. Шанский]. — 4-е изд. — М. : Просвещение, 2014; презентация к уроку, видеофрагмент «Образы осени», рабочие листы, раздаточный материал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126"/>
        <w:gridCol w:w="2126"/>
        <w:gridCol w:w="2268"/>
        <w:gridCol w:w="2127"/>
        <w:gridCol w:w="127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Этапы урока (время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ценив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Этап мотивации и постановки ц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охновение:</w:t>
            </w:r>
          </w:p>
          <w:p>
            <w:pPr>
              <w:pStyle w:val="Normal"/>
              <w:rPr/>
            </w:pPr>
            <w:r>
              <w:rPr/>
              <w:t>Работа с эпиграфом</w:t>
            </w:r>
          </w:p>
          <w:p>
            <w:pPr>
              <w:pStyle w:val="Normal"/>
              <w:rPr/>
            </w:pPr>
            <w:r>
              <w:rPr/>
              <w:t>(1 мину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зов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(2 мину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ормулировка темы и целей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 мину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этап.</w:t>
            </w:r>
          </w:p>
          <w:p>
            <w:pPr>
              <w:pStyle w:val="Normal"/>
              <w:rPr/>
            </w:pPr>
            <w:r>
              <w:rPr/>
              <w:t>Чтение эпиграф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На уроках русского языка и литературы мы не раз убеждались в справедливости этих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ет слайд, организует работу со словом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ыпишем из этого предложения слово «образ»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Как вы понимаете его значение?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— </w:t>
            </w:r>
            <w:r>
              <w:rPr/>
              <w:t xml:space="preserve">Одно из значений представлено на слайде. Это выдержка из словарной статьи. Что помогает нам лучше понять лексическое значение этого слова? (Пример — словосочетание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Итак, запишем первое слово темы нашего урок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А чтобы сформулировать тему до конца, вам нужно восстановить пословицы и поставить «найденные» слова в форму предложного паде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 xml:space="preserve">Из скольких частей будет состоять наш урок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О чём мы будем говорить в первой части урока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>Во второй част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эпиграф.</w:t>
            </w:r>
          </w:p>
          <w:p>
            <w:pPr>
              <w:pStyle w:val="Normal"/>
              <w:rPr/>
            </w:pPr>
            <w:r>
              <w:rPr/>
              <w:t>«Нет таких звуков, образов и мыслей — сложных и простых, для которых не нашлось бы в нашем языке точного выражения».</w:t>
            </w:r>
          </w:p>
          <w:p>
            <w:pPr>
              <w:pStyle w:val="Normal"/>
              <w:rPr/>
            </w:pPr>
            <w:r>
              <w:rPr/>
              <w:t>К. Г. Пауст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на лис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 Записывают тему полност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 xml:space="preserve">Формулируют 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.</w:t>
            </w:r>
          </w:p>
          <w:p>
            <w:pPr>
              <w:pStyle w:val="Normal"/>
              <w:rPr/>
            </w:pPr>
            <w:r>
              <w:rPr/>
              <w:t>Положительно относиться к познавате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формулировать цели предстоящ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ый настрой на совмест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небольшие связные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ланирование эффективных действий для достижения ц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Шкалирова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 мину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На ваших столах лежит карточка. Определите по шкале, какого уровня знаний по данной теме каждый из вас достиг?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оставил ли кто-нибудь отметку 0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Что вы уже знаете по данной теме?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оставил ли кто-нибудь отметку на 10? Почему?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Что нужно сделать, чтобы достичь поставленной цел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отметки на шка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. Тема частично извест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информацию,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упают в 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недостаточность своих знаний, корректировать деятельность в зависимости от ожидаемого результата, понимать причины возникающих трудностей и пути их преодо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диалог с учителем и одноклассниками.</w:t>
            </w:r>
          </w:p>
          <w:p>
            <w:pPr>
              <w:pStyle w:val="Normal"/>
              <w:rPr/>
            </w:pPr>
            <w:r>
              <w:rPr/>
              <w:t>Строить небольшие монологические высказывания в соответствии с задачей коммуникации, понимать возможность различных точек зрения, которые не совпадают с собствен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Реализация пла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 минут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сведений о словосочета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мину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р словосочет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 минут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мотр виде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мину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-исследование (работа в пара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чёт групп о проделанной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 мину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этап.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Для этого я предлагаю вам отправиться со мной в осенний лес. Мне удалось в эту субботу вырваться на природу и полюбоваться красотой осени.</w:t>
            </w:r>
          </w:p>
          <w:p>
            <w:pPr>
              <w:pStyle w:val="Normal"/>
              <w:rPr/>
            </w:pPr>
            <w:r>
              <w:rPr/>
              <w:t>И вот какие образы-ассоциации навеяла эта прогулка.</w:t>
            </w:r>
          </w:p>
          <w:p>
            <w:pPr>
              <w:pStyle w:val="Normal"/>
              <w:rPr/>
            </w:pPr>
            <w:r>
              <w:rPr/>
              <w:t>Демонстрируется слайд со словосочетаниями.</w:t>
            </w:r>
          </w:p>
          <w:p>
            <w:pPr>
              <w:pStyle w:val="Normal"/>
              <w:rPr/>
            </w:pPr>
            <w:r>
              <w:rPr/>
              <w:t>Дивная пора, шуршание листьев, разноцветным дождём, в вихре листопада, прощальные песни птиц, осенняя прогулка, пронзительно кричать, пустеет воздух, около рощи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ы можете продолжить этот ряд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ы согласны со мной, что на слайде представлены словосочетания?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Что же называется словосочетанием? Какие виды словосочетаний вам известны? С какими типами связи слов в словосочетании мы познакомились на предыдущем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ыпишите, пожалуйста, словосочетания такого строения:</w:t>
            </w:r>
          </w:p>
          <w:p>
            <w:pPr>
              <w:pStyle w:val="Normal"/>
              <w:rPr/>
            </w:pPr>
            <w:r>
              <w:rPr/>
              <w:t>прилаг.+сущ.</w:t>
            </w:r>
          </w:p>
          <w:p>
            <w:pPr>
              <w:pStyle w:val="Normal"/>
              <w:rPr/>
            </w:pPr>
            <w:r>
              <w:rPr/>
              <w:t>глагол+сущ.</w:t>
            </w:r>
          </w:p>
          <w:p>
            <w:pPr>
              <w:pStyle w:val="Normal"/>
              <w:rPr/>
            </w:pPr>
            <w:r>
              <w:rPr/>
              <w:t>глагол+наре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Итак, мы поговорили о словосочетании как единице языка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А часто ли мы используем словосочетания в речи самостоятельно?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Составьте и запишите с любым из словосочетаний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этап.</w:t>
            </w:r>
          </w:p>
          <w:p>
            <w:pPr>
              <w:pStyle w:val="Normal"/>
              <w:rPr/>
            </w:pPr>
            <w:r>
              <w:rPr/>
              <w:t xml:space="preserve">Вернёмся к слову «образ». </w:t>
            </w:r>
          </w:p>
          <w:p>
            <w:pPr>
              <w:pStyle w:val="Normal"/>
              <w:rPr/>
            </w:pPr>
            <w:r>
              <w:rPr/>
              <w:t>Демонстрирует фильм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Живописный образ…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Музыкальный образ…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оэтический образ (когда появляется на экране репродукция картины Нестерова).</w:t>
            </w:r>
          </w:p>
          <w:p>
            <w:pPr>
              <w:pStyle w:val="Normal"/>
              <w:rPr/>
            </w:pPr>
            <w:r>
              <w:rPr/>
              <w:t>Читает отрывок из стихотворения А. С. Пушкина.</w:t>
            </w:r>
          </w:p>
          <w:p>
            <w:pPr>
              <w:pStyle w:val="Normal"/>
              <w:rPr/>
            </w:pPr>
            <w:r>
              <w:rPr/>
              <w:t>Организует беседу по фрагменту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Увидели осень? В тексте слова и словосочетания приобретают конкретные, подчас удивительные значения, участвуют в создании художественного образа, что позволяет представить определённую картину, в которой «оживают» неживые предметы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И в этом вы сейчас ещё раз убедитесь, выполнив небольшое исследование. Вы постараетесь приоткрыть тайны создания поэтического образа.</w:t>
            </w:r>
          </w:p>
          <w:p>
            <w:pPr>
              <w:pStyle w:val="Normal"/>
              <w:rPr/>
            </w:pPr>
            <w:r>
              <w:rPr/>
              <w:t>1 вариант — 1 задание</w:t>
            </w:r>
          </w:p>
          <w:p>
            <w:pPr>
              <w:pStyle w:val="Normal"/>
              <w:rPr/>
            </w:pPr>
            <w:r>
              <w:rPr/>
              <w:t>2 вариант — 2 задание</w:t>
            </w:r>
          </w:p>
          <w:p>
            <w:pPr>
              <w:pStyle w:val="Normal"/>
              <w:rPr/>
            </w:pPr>
            <w:r>
              <w:rPr/>
              <w:t>3 вариант — 3 задание.</w:t>
            </w:r>
          </w:p>
          <w:p>
            <w:pPr>
              <w:pStyle w:val="Normal"/>
              <w:rPr/>
            </w:pPr>
            <w:r>
              <w:rPr/>
              <w:t>Результат вносится в кластер в виде веточки с листь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ет ответы учащихся, при необходимости задаёт уточня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, слушают, дополняют своими словосочет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.</w:t>
            </w:r>
          </w:p>
          <w:p>
            <w:pPr>
              <w:pStyle w:val="Normal"/>
              <w:rPr/>
            </w:pPr>
            <w:r>
              <w:rPr/>
              <w:t>(Не вс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ят связный ответ. Дополняют друг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Взаимопроверка, выставление баллов в табл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связный отв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рассуждать о причинах своего успеха или неуспеха в учении, связывая успехи с усилиями, трудолюбием.</w:t>
            </w:r>
          </w:p>
          <w:p>
            <w:pPr>
              <w:pStyle w:val="Normal"/>
              <w:rPr/>
            </w:pPr>
            <w:r>
              <w:rPr/>
              <w:t>Приобретать новые знания, осваивать новые виды деятельности.</w:t>
            </w:r>
          </w:p>
          <w:p>
            <w:pPr>
              <w:pStyle w:val="Normal"/>
              <w:rPr/>
            </w:pPr>
            <w:r>
              <w:rPr/>
              <w:t>Уважительно относиться к родному языку; осуществлять самооценку на основе наблюдения за собственной реч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: выбирать соответствующий способ действий; принимать решение в проблемной сит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диалог с учителем и одноклассниками.</w:t>
            </w:r>
          </w:p>
          <w:p>
            <w:pPr>
              <w:pStyle w:val="Normal"/>
              <w:rPr/>
            </w:pPr>
            <w:r>
              <w:rPr/>
              <w:t>Планировать и осуществлять совместную деятельность в парах;</w:t>
            </w:r>
          </w:p>
          <w:p>
            <w:pPr>
              <w:pStyle w:val="Normal"/>
              <w:rPr/>
            </w:pPr>
            <w:r>
              <w:rPr/>
              <w:t>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/>
              <w:t>Строить небольшие монологические высказывания в соответствии с задачей коммуникации, понимать возможность различных точек зрения, которые не совпадают с собствен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Извлекать необходимую информацию из объяснений учителя, высказываний одноклассников, работать с различными источниками.</w:t>
            </w:r>
          </w:p>
          <w:p>
            <w:pPr>
              <w:pStyle w:val="Normal"/>
              <w:rPr/>
            </w:pPr>
            <w:r>
              <w:rPr/>
              <w:t>Выполнять учебно-познавательные действия; осуществлять для решения задач операции анализа, синтеза, сравнения, классифик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оцен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 мину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обобщающую работу по схеме.</w:t>
            </w:r>
          </w:p>
          <w:p>
            <w:pPr>
              <w:pStyle w:val="Normal"/>
              <w:rPr/>
            </w:pPr>
            <w:r>
              <w:rPr/>
              <w:t xml:space="preserve">(Слайд)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одолжите предложение:</w:t>
            </w:r>
          </w:p>
          <w:p>
            <w:pPr>
              <w:pStyle w:val="Normal"/>
              <w:rPr/>
            </w:pPr>
            <w:r>
              <w:rPr/>
              <w:t>«В результате работы на уроке я выяснил (а)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алирование»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новь обратимся к шкале. Поставьте новую отметку. Удалось ли вам каждому из вас продвинуться?</w:t>
            </w:r>
          </w:p>
          <w:p>
            <w:pPr>
              <w:pStyle w:val="Normal"/>
              <w:rPr/>
            </w:pPr>
            <w:r>
              <w:rPr/>
              <w:t>А можете ли вы поставить отметку 10?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ют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шкалу, отвечают на в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Я-концеп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небольшие монологические высказывания в соответствии с задачей коммуник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Домашне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мину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миниатюру об осе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ует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ют уточняющие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253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25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1:26:00Z</dcterms:created>
  <dc:creator>ирина</dc:creator>
  <dc:description/>
  <dc:language>en-US</dc:language>
  <cp:lastModifiedBy>Ирина</cp:lastModifiedBy>
  <cp:lastPrinted>2016-03-01T20:41:00Z</cp:lastPrinted>
  <dcterms:modified xsi:type="dcterms:W3CDTF">2018-02-04T11:26:00Z</dcterms:modified>
  <cp:revision>3</cp:revision>
  <dc:subject/>
  <dc:title>Технологическая карта урока математики в 5 классе</dc:title>
</cp:coreProperties>
</file>