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>Тьюторское сопровождение интеллектуального творчества одаренного ребенк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Сегодня важно научить детей ориентироваться в мире информации -  уметь добывать ее, выбирать достоверную, понимать, как и когда использовать на практике. Многие считают, что надо иметь хорошую карьеру, а значит, образование. Главное – преуспеть в каком-то деле. Под словом «преуспеть» надо понимать «успеть быть в ногу со временем». </w:t>
      </w:r>
    </w:p>
    <w:p>
      <w:pPr>
        <w:pStyle w:val="Style14"/>
        <w:spacing w:lineRule="auto" w:line="360"/>
        <w:rPr/>
      </w:pPr>
      <w:r>
        <w:rPr/>
        <w:t>У ребенка могут быть только задумки, замыслы, идеи, неосознанный интерес к чему-то; задача тьютора – помочь ребёнку осмыслить и осознать его познавательный интерес, совместно, с учетом его потребностей, сконструировать индивидуальную образовательную программу и помочь её реализовать. Тьютор вооружает  умением работать со своими интересами, потребностями, трудностями, целями, поиском ресурсов для самореализации.</w:t>
      </w:r>
    </w:p>
    <w:p>
      <w:pPr>
        <w:pStyle w:val="Style14"/>
        <w:spacing w:lineRule="auto" w:line="360"/>
        <w:rPr/>
      </w:pPr>
      <w:r>
        <w:rPr/>
        <w:t> </w:t>
      </w:r>
      <w:r>
        <w:rPr/>
        <w:t xml:space="preserve">В первую очередь важно, чтобы учащиеся научились самостоятельно мыслить, находить пути решения и использовать свои знания в практических целях. При реализации обучения на практике необходимо создание условий  для побуждения к активной самостоятельной работе. </w:t>
      </w:r>
    </w:p>
    <w:p>
      <w:pPr>
        <w:pStyle w:val="Style14"/>
        <w:spacing w:lineRule="auto" w:line="360"/>
        <w:rPr>
          <w:rStyle w:val="C3c4"/>
        </w:rPr>
      </w:pPr>
      <w:r>
        <w:rPr>
          <w:rStyle w:val="C3c4"/>
        </w:rPr>
        <w:t>Хотелось бы поделиться опытом работы клуба интеллектуального творчества «Олимп» в нашей школе.</w:t>
      </w:r>
    </w:p>
    <w:p>
      <w:pPr>
        <w:pStyle w:val="Heading1"/>
        <w:spacing w:lineRule="auto" w:line="360"/>
        <w:rPr/>
      </w:pPr>
      <w:r>
        <w:rPr>
          <w:bCs/>
          <w:sz w:val="24"/>
        </w:rPr>
        <w:t>Задавая себе вопросы «Как сделать урок интересным?», «Как показать применение на практике изученных правил?», «Как связать с жизненной ситуацией знания учащихся?» , «Как реализовать практико-ориентированный подход в обучении?» и т.д., тьютор старается научить учащихся применять свои умения в нестандартных ситуациях, дать возможность «поучиться не для оценки», а для реализации последующих жизненных планов.</w:t>
      </w:r>
    </w:p>
    <w:p>
      <w:pPr>
        <w:pStyle w:val="Normal"/>
        <w:spacing w:lineRule="auto" w:line="360"/>
        <w:ind w:right="175" w:hanging="0"/>
        <w:rPr/>
      </w:pPr>
      <w:r>
        <w:rPr>
          <w:rStyle w:val="C3c4"/>
        </w:rPr>
        <w:t xml:space="preserve">Перед нами встала проблема выбора формы работы с учащимися во внеурочное время, отвечающей требованиям современности. Учитывая, что </w:t>
      </w:r>
      <w:r>
        <w:rPr/>
        <w:t xml:space="preserve">для формирования мотивации  учащихся необходимо работать с познавательными интересами ребенка, </w:t>
      </w:r>
      <w:r>
        <w:rPr>
          <w:rStyle w:val="C3c4"/>
        </w:rPr>
        <w:t>мы пришли к идее создания клуба интеллектуального творчества «Олимп».</w:t>
      </w:r>
      <w:r>
        <w:rPr/>
        <w:t xml:space="preserve"> Полем деятельности тьютора могут стать проекты и исследования, где важно не просто дать тему, а, выяснив интерес ребенка, помочь ему выстроить программу, научить работать с информацией и критически к ней относиться.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>В основе работы клуба положен принцип добровольности. В клубе могут принимать участие все желающие: могут объединяться как учащиеся одного класса, так и параллельных классов. Занятия клуба проводятся при любом числе желающих обычно 1 раз в 1-2 недели, продолжительность занятия от 30 до 90 мин (в зависимости от рассматриваемых вопросов, класса).</w:t>
      </w:r>
    </w:p>
    <w:p>
      <w:pPr>
        <w:pStyle w:val="Style14"/>
        <w:spacing w:lineRule="auto" w:line="360"/>
        <w:rPr/>
      </w:pPr>
      <w:r>
        <w:rPr/>
        <w:t>   </w:t>
      </w:r>
      <w:r>
        <w:rPr/>
        <w:t xml:space="preserve">Участие в работе клуба «Олимп» дает ученику те знания, которые отражают связанность частей мира как системы, призвана научить ребёнка с первых шагов обучения представлять мир как единое целое, в котором все элементы взаимосвязаны, а интеграция как средство обучения направлена на развитие эрудиции обучающегося, на обновление существующей узкой специализации в обучении. </w:t>
      </w:r>
    </w:p>
    <w:p>
      <w:pPr>
        <w:pStyle w:val="Style14"/>
        <w:spacing w:lineRule="auto" w:line="360"/>
        <w:rPr/>
      </w:pPr>
      <w:r>
        <w:rPr/>
        <w:t>В своей работе можно использовать следующие формы занятий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   </w:t>
      </w:r>
      <w:r>
        <w:rPr/>
        <w:t>-Занятия, когда ребята делятся на группы и каждая из них сообщает другим о своих изысканиях на заданную тему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   </w:t>
      </w:r>
      <w:r>
        <w:rPr/>
        <w:t>-Занятие творческого поиска: дети самостоятельно ищут решение поставленной проблемы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   </w:t>
      </w:r>
      <w:r>
        <w:rPr/>
        <w:t>-Занятие-издание газеты или альманаха. Группам учащихся и отдельным ученикам даются задания творческого поискового характера по определённым темам, а результаты работы и составляют содержание предполагаемого издания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   </w:t>
      </w:r>
      <w:r>
        <w:rPr/>
        <w:t>-Занятие - исследования и изобретательства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   </w:t>
      </w:r>
      <w:r>
        <w:rPr/>
        <w:t>-Занятия с использованием традиционных форм внеклассной работы: КВН, игра по станциям и др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</w:r>
    </w:p>
    <w:p>
      <w:pPr>
        <w:pStyle w:val="Normal"/>
        <w:spacing w:lineRule="auto" w:line="360"/>
        <w:ind w:right="175" w:hanging="0"/>
        <w:jc w:val="both"/>
        <w:rPr/>
      </w:pPr>
      <w:r>
        <w:rPr/>
        <w:t>В качестве первостепенной задачи мы опираемся на расширение имеющиеся знаний учащихся, стимулирование их познавательной актив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Тьютор определяет содержание и структуру деятельности, в которой обнаруживается социальный интеллект ребенка, под которым мы понимаем способность человека прогнозировать и объективно оценивать результаты учебно-познавательной деятельности. Это позволяет ребенку реализовать себя в качестве субъекта собственной учебно-познавательной деятельности, так как происходит осознание им своей уникальности, характера изменения в ходе взаимодействия с окружающей средой.</w:t>
      </w:r>
    </w:p>
    <w:p>
      <w:pPr>
        <w:pStyle w:val="Normal"/>
        <w:spacing w:lineRule="auto" w:line="360"/>
        <w:ind w:right="175" w:hanging="0"/>
        <w:jc w:val="both"/>
        <w:rPr/>
      </w:pPr>
      <w:r>
        <w:rPr>
          <w:rStyle w:val="C3c4"/>
        </w:rPr>
        <w:t xml:space="preserve">Работа ведётся среди учащихся 5 – 9 классов, проводятся  интегрированные заседания клуба с использованием знаний из математики, информатики, физики, биологии, МХК, ИЗО, русского языка. Сначала мы взяли наиболее очевидные и привлекательные темы: «Путешествие по Санкт - Петербургу» «Кристаллы», «Изобретения», «Иллюзии», изучение </w:t>
      </w:r>
      <w:r>
        <w:rPr/>
        <w:t xml:space="preserve">которых  является одним из возможных путей сознательного получения и осмысления информации, возможности ее использовать на практике в различных ситуациях. </w:t>
      </w:r>
      <w:r>
        <w:rPr>
          <w:rStyle w:val="C3c4"/>
        </w:rPr>
        <w:t xml:space="preserve"> </w:t>
      </w:r>
    </w:p>
    <w:p>
      <w:pPr>
        <w:pStyle w:val="Normal"/>
        <w:spacing w:lineRule="auto" w:line="360"/>
        <w:ind w:right="175" w:hanging="0"/>
        <w:jc w:val="both"/>
        <w:rPr/>
      </w:pPr>
      <w:r>
        <w:rPr>
          <w:rStyle w:val="C3c4"/>
        </w:rPr>
        <w:t xml:space="preserve"> </w:t>
      </w:r>
      <w:r>
        <w:rPr>
          <w:rStyle w:val="C3c4"/>
        </w:rPr>
        <w:t xml:space="preserve">Проведение серии занятий по теме «Изобретения», позволило объединить естественно – научные (биология, физика), математические и гуманитарные (МХК, ИЗО, русский язык, литература) знания. На протяжении всех занятий внимание акцентировалось на умениях учащихся осуществлять перенос известных способов деятельности в новые ситуации, на готовность к поиску новых проблем, то есть на проявление творчества. При этом </w:t>
      </w:r>
      <w:r>
        <w:rPr/>
        <w:t>ориентированность познавательных задач определяется направленностью познания на внешний объект (содержание задачи, соответствующее учебным предметам), на самого себя (собственные достижения и возможности преодоления трудностей).</w:t>
      </w:r>
    </w:p>
    <w:p>
      <w:pPr>
        <w:pStyle w:val="Normal"/>
        <w:spacing w:lineRule="auto" w:line="360"/>
        <w:ind w:right="175" w:hanging="0"/>
        <w:rPr/>
      </w:pPr>
      <w:r>
        <w:rPr>
          <w:rStyle w:val="C3c4"/>
        </w:rPr>
        <w:t xml:space="preserve">В дальнейшем учащиеся более активно стали предлагать темы исследований, выражать пожелание по форме проведения. Так появилась идея проекта «Наукоград». </w:t>
      </w:r>
    </w:p>
    <w:p>
      <w:pPr>
        <w:pStyle w:val="Normal"/>
        <w:spacing w:lineRule="auto" w:line="360"/>
        <w:ind w:right="175" w:hanging="0"/>
        <w:rPr/>
      </w:pPr>
      <w:r>
        <w:rPr>
          <w:rStyle w:val="C3c4"/>
        </w:rPr>
        <w:t>Уже  в детстве многие задумываются о будущей профессии, руководствуясь при этом своим опытом, примером родителей, знакомых. Желание понять и проявить свои возможности, которые  позволят в дальнейшем проявить себя, свой потенциал должно найти выход в определенной деятельности. А для этого необходимо определить задачи для раскрытия социализации в пространстве города.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>Сопровождение в данном направлении позволяет тьютору выяснить проблемы и направить учащегося на пути их решения, помочь найти, выявить возможные темы роста и работать по их достижению. Обучая технологии исследовательской деятельности, сопровождая исследования учащихся, помогая в оформлении исследования и нахождения форм его представления, тьютор помогает скорректировать направление или проблематику исследования и продолжить работу в данном направлении.</w:t>
      </w:r>
    </w:p>
    <w:p>
      <w:pPr>
        <w:pStyle w:val="Normal"/>
        <w:spacing w:lineRule="auto" w:line="360"/>
        <w:ind w:right="175" w:hanging="0"/>
        <w:rPr/>
      </w:pPr>
      <w:r>
        <w:rPr>
          <w:rStyle w:val="C3c4"/>
        </w:rPr>
        <w:t xml:space="preserve"> </w:t>
      </w:r>
      <w:r>
        <w:rPr>
          <w:rStyle w:val="C3c4"/>
        </w:rPr>
        <w:t>Некоторые темы для исследования были предложены учащимися школы, как наиболее интересные и современные.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 xml:space="preserve">- </w:t>
      </w:r>
      <w:r>
        <w:rPr/>
        <w:t>Открытие в мире музеев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>- Научные центры СПб – встреча с будущим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>- Пулковская обсерватория – история, развитие перспективы</w:t>
      </w:r>
    </w:p>
    <w:p>
      <w:pPr>
        <w:pStyle w:val="Normal"/>
        <w:spacing w:lineRule="auto" w:line="360"/>
        <w:ind w:right="175" w:hanging="0"/>
        <w:rPr>
          <w:rStyle w:val="C3c4"/>
        </w:rPr>
      </w:pPr>
      <w:r>
        <w:rPr>
          <w:rStyle w:val="C3c4"/>
        </w:rPr>
        <w:t>- Самые «умные» музеи Петербурга</w:t>
      </w:r>
    </w:p>
    <w:p>
      <w:pPr>
        <w:pStyle w:val="Normal"/>
        <w:spacing w:lineRule="auto" w:line="360"/>
        <w:ind w:right="175" w:hanging="0"/>
        <w:rPr/>
      </w:pPr>
      <w:r>
        <w:rPr/>
        <w:t>Поиск, выбор, анализ информации в процессе работы над проектом, а также общение в группе со сверстниками и тьютором позволяет учащимся развивать культуру мышления и общения, способность переноса знаний  в другие сферы человеческой деятельности.</w:t>
      </w:r>
    </w:p>
    <w:p>
      <w:pPr>
        <w:pStyle w:val="Normal"/>
        <w:spacing w:lineRule="auto" w:line="360"/>
        <w:ind w:right="-1" w:hanging="0"/>
        <w:rPr/>
      </w:pPr>
      <w:r>
        <w:rPr/>
        <w:t xml:space="preserve">Уникальных личностей вокруг нас много. Поэтому важно не быть «лучше всех», а уметь взаимодействовать с окружающими, работать в команде. Среди детей нужна коммуникация – тренировка навыков, которые им пригодятся во взрослой жизни, научат ориентироваться в окружающем мире. Интегрированный подход, применяемый в работе клуба, позволяет, используя силу эмоционального воздействия на ребёнка, органично соединить логические и эмоциональные начала, построить систему научного и эстетического развития ученика.    Фактически в процессе тьюторского сопровождения стираются границы между обучением и воспитанием, развиваются способности каждого ребёнка.  При этом происходит не только обогащение опыта познания окружающей действительности, но и расширение представлений о своих индивидуальных возможностях, что предопределяет изменения самого действующего субъекта, развитие его личностных качеств, </w:t>
      </w:r>
      <w:r>
        <w:rPr>
          <w:rStyle w:val="C3c4"/>
        </w:rPr>
        <w:t>и у детей появляется больше возможностей для самореализации.</w:t>
      </w:r>
    </w:p>
    <w:sectPr>
      <w:type w:val="nextPage"/>
      <w:pgSz w:w="11906" w:h="16838"/>
      <w:pgMar w:left="1276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C3c4">
    <w:name w:val="c3 c4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8c22">
    <w:name w:val="c28 c22"/>
    <w:basedOn w:val="Normal"/>
    <w:qFormat/>
    <w:pPr>
      <w:spacing w:before="280" w:after="280"/>
    </w:pPr>
    <w:rPr/>
  </w:style>
  <w:style w:type="paragraph" w:styleId="C37c28c22">
    <w:name w:val="c37 c28 c2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8:30:00Z</dcterms:created>
  <dc:creator>Настя</dc:creator>
  <dc:description/>
  <dc:language>en-US</dc:language>
  <cp:lastModifiedBy>Anastasiia</cp:lastModifiedBy>
  <dcterms:modified xsi:type="dcterms:W3CDTF">2018-02-04T18:31:00Z</dcterms:modified>
  <cp:revision>3</cp:revision>
  <dc:subject/>
  <dc:title>Дежурство по школе 9б класс (вторник)</dc:title>
</cp:coreProperties>
</file>