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Конспект урока по физической культуре для 5 класса (по ФГО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. И. О. педагога:</w:t>
      </w:r>
      <w:r>
        <w:rPr>
          <w:rFonts w:cs="Times New Roman" w:ascii="Times New Roman" w:hAnsi="Times New Roman"/>
          <w:sz w:val="24"/>
          <w:szCs w:val="24"/>
        </w:rPr>
        <w:t xml:space="preserve"> Куракина Ольга Анатольевна</w:t>
        <w:br/>
      </w: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</w:t>
        <w:br/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 5</w:t>
        <w:br/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волейбо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Формирование навыка игры в волейбол с использованием современных образовательных технолог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разовательная: </w:t>
      </w:r>
      <w:r>
        <w:rPr>
          <w:rFonts w:cs="Times New Roman" w:ascii="Times New Roman" w:hAnsi="Times New Roman"/>
          <w:sz w:val="24"/>
          <w:szCs w:val="24"/>
        </w:rPr>
        <w:t>знакомство с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ов техники верхней и нижней передачи. Освоение техники нижней прямой подаче в волейболе.  Упорство и потребность к занятиям физическими упражнениями, развивать интелле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здоровительная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достижению гармоничности в физическом развитии. Взаимодействовать со сверстниками в процессе игр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481"/>
        <w:gridCol w:w="2320"/>
        <w:gridCol w:w="2548"/>
        <w:gridCol w:w="2292"/>
        <w:gridCol w:w="2361"/>
      </w:tblGrid>
      <w:tr>
        <w:trPr>
          <w:trHeight w:val="456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(12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Ходьба, бег, спец. упражнения(передвижения в стойке волейболиста, захлестом голени, высоко поднимая бедро, скрестным шагом, челночным бег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строение в две шерен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У на месте (проводят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ие приемы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96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(30 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мин.)                                      - броски мяча двумя руками в па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12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ере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около стены: наброски на передачу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НИЖНЯЯ ПРЯМАЯ ПОДАЧА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8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в  с расстояния 3—6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через сетку с расстояния 3- 9 м от сет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Подвижная подводящая игра к волейболу: "Мяч средн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"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правила игры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 познавательную задачу в практическую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23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(3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я на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выполнения УЗ обучающимися, рефлексия, 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дыхание посл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обучающимися У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 надобность домашнего зад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lang w:val="en-US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ата"/>
    <w:basedOn w:val="Normal"/>
    <w:next w:val="Normal"/>
    <w:qFormat/>
    <w:pPr/>
    <w:rPr/>
  </w:style>
  <w:style w:type="paragraph" w:styleId="1">
    <w:name w:val="Стиль1"/>
    <w:basedOn w:val="Style18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0:41:00Z</dcterms:created>
  <dc:creator>Таран</dc:creator>
  <dc:description/>
  <cp:keywords/>
  <dc:language>en-US</dc:language>
  <cp:lastModifiedBy>Виолетта</cp:lastModifiedBy>
  <dcterms:modified xsi:type="dcterms:W3CDTF">2018-02-03T01:24:00Z</dcterms:modified>
  <cp:revision>4</cp:revision>
  <dc:subject/>
  <dc:title>Конспект урока по физической культуре для 5 "Б" класса (по ФГОС)</dc:title>
</cp:coreProperties>
</file>