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образования села Мейныпильгыно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Урок русского язык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в 4 классе по теме: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2"/>
          <w:szCs w:val="52"/>
        </w:rPr>
        <w:t>«Типы склонения. Алгоритм определения склонения имени существительного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ач З.Ю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йныпильгыно 2017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Тип:</w:t>
      </w:r>
      <w:r>
        <w:rPr>
          <w:color w:val="000000"/>
          <w:sz w:val="28"/>
          <w:szCs w:val="28"/>
          <w:shd w:fill="FFFFFF" w:val="clear"/>
        </w:rPr>
        <w:t> урок систематизации и обобщения знаний и умени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Закреплять знания о типах склонения имен существительных; познакомить с алгоритмом определения склонения имени существительного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ланируемые предметные результаты: </w:t>
      </w:r>
      <w:r>
        <w:rPr>
          <w:i/>
          <w:iCs/>
          <w:sz w:val="28"/>
          <w:szCs w:val="28"/>
          <w:shd w:fill="FFFFFF" w:val="clear"/>
          <w:lang w:val="en-US"/>
        </w:rPr>
        <w:t>научатся</w:t>
      </w:r>
      <w:r>
        <w:rPr>
          <w:sz w:val="28"/>
          <w:szCs w:val="28"/>
          <w:shd w:fill="FFFFFF" w:val="clear"/>
          <w:lang w:val="en-US"/>
        </w:rPr>
        <w:t xml:space="preserve"> определять тип склонения имени существительного; правильно </w:t>
      </w:r>
      <w:r>
        <w:rPr>
          <w:sz w:val="28"/>
          <w:szCs w:val="28"/>
          <w:shd w:fill="FFFFFF" w:val="clear"/>
        </w:rPr>
        <w:t>определять тип склонения в косвенных падежах,  правильно писать слова с безударной гласной в корне непроверяемой ударением; определять падежи  существительных,   выполнять синтаксический разбор предложения.</w:t>
      </w:r>
    </w:p>
    <w:p>
      <w:pPr>
        <w:pStyle w:val="Normal"/>
        <w:autoSpaceDE w:val="false"/>
        <w:spacing w:lineRule="auto" w:line="264"/>
        <w:rPr>
          <w:i/>
          <w:i/>
          <w:i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lang w:val="en-US"/>
        </w:rPr>
        <w:t>Метапредметные УУД</w:t>
      </w:r>
      <w:r>
        <w:rPr>
          <w:b/>
          <w:bCs/>
          <w:sz w:val="28"/>
          <w:szCs w:val="28"/>
          <w:shd w:fill="FFFFFF" w:val="clear"/>
        </w:rPr>
        <w:t>:</w:t>
      </w:r>
      <w:r>
        <w:rPr>
          <w:i/>
          <w:iCs/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autoSpaceDE w:val="false"/>
        <w:spacing w:lineRule="auto" w:line="264"/>
        <w:rPr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  <w:lang w:val="en-US"/>
        </w:rPr>
        <w:t>Познавательные: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 xml:space="preserve"> самостоятельное выделение и формирование познавательной цели; структурирование знаний; постановка и формулирование проблемы; самостоятельное создание алгоритмов деятельности</w:t>
      </w:r>
      <w:r>
        <w:rPr>
          <w:sz w:val="28"/>
          <w:szCs w:val="28"/>
          <w:shd w:fill="FFFFFF" w:val="clear"/>
          <w:lang w:val="en-US"/>
        </w:rPr>
        <w:t>;</w:t>
      </w:r>
    </w:p>
    <w:p>
      <w:pPr>
        <w:pStyle w:val="Normal"/>
        <w:autoSpaceDE w:val="false"/>
        <w:spacing w:lineRule="auto" w:line="264"/>
        <w:rPr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  <w:lang w:val="en-US"/>
        </w:rPr>
        <w:t>регулятивные: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постановка учебной задачи; сличение способа действия  и его результата   с заданным эталоном; оценивание качества   и уровня усвоения материала;</w:t>
      </w:r>
    </w:p>
    <w:p>
      <w:pPr>
        <w:pStyle w:val="Normal"/>
        <w:autoSpaceDE w:val="false"/>
        <w:spacing w:lineRule="auto" w:line="264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  <w:lang w:val="en-US"/>
        </w:rPr>
        <w:t>коммуникативные: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>инициативное сотрудничество с учителем   и сверстниками; разрешение конфликтов; контроль, коррекция, оценка действий партнера;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  <w:lang w:val="en-US"/>
        </w:rPr>
        <w:t>Личностные результаты</w:t>
      </w:r>
      <w:r>
        <w:rPr>
          <w:b/>
          <w:bCs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Нравственно-этическое оценивание усваиваемого  содержания, обеспечивающее личностный моральный выбор  на основе  социальных и личностных цен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усский язык, 4 класс Учебник для общеобразовательных организаций в 2 частях (Ч.1) В.П. Канакина, В.Г. Горецкий – М.: Просвещение, 2013 год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териалы для создания   модели «Три склонения существительных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дивидуальные карточ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ния для работы в группах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езентация «Урок русского языка. Типы склонения. Алгоритм определения склонения имени существительно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чтобы с хорошим настроением начать урок русского языка, пожелаем друг другу успехов в у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се ли готово к уро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число, класс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ишите слова, данные у вас в тетради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>Актуализация  знаний и умений. Повторение изученного.</w:t>
      </w:r>
    </w:p>
    <w:p>
      <w:pPr>
        <w:pStyle w:val="Normal"/>
        <w:ind w:firstLine="360"/>
        <w:rPr/>
      </w:pPr>
      <w:r>
        <w:rPr>
          <w:sz w:val="28"/>
          <w:szCs w:val="28"/>
        </w:rPr>
        <w:t>Много слов   в  русском языке. Многие ученые языковеды, говорят, что около миллиона. «Для всего, что существует  в природе… в русском языке есть великое множество хороших слов и названий». Чтобы вспомнить, что мы изучали на протяжении последних уроков, я загадаю вам загадк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отвечаем на вопросы простых падеж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самые главные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самые умные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называем предметы, лю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самые главные,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самые умные,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называем предметы, люд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йте определение имени существительного, как части речи. </w:t>
      </w:r>
      <w:r>
        <w:rPr>
          <w:i/>
          <w:sz w:val="28"/>
          <w:szCs w:val="28"/>
        </w:rPr>
        <w:t>(Существительное – это часть речи, которое отвечает на вопрос кто? или что? И обозначает предм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изменяется имя существительное?   </w:t>
      </w:r>
      <w:r>
        <w:rPr>
          <w:i/>
          <w:sz w:val="28"/>
          <w:szCs w:val="28"/>
        </w:rPr>
        <w:t>(По числам и падеж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постоянные признаки имеет существительное? </w:t>
      </w:r>
      <w:r>
        <w:rPr>
          <w:i/>
          <w:sz w:val="28"/>
          <w:szCs w:val="28"/>
        </w:rPr>
        <w:t>(Род и склонение)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3. Постановка цели и задач урока. Мотивация учебной деятель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тите предложен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ждый день прибавляет частицу мудро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 (Послови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ите её смысл.</w:t>
      </w:r>
    </w:p>
    <w:p>
      <w:pPr>
        <w:pStyle w:val="Normal"/>
        <w:rPr/>
      </w:pPr>
      <w:r>
        <w:rPr>
          <w:sz w:val="28"/>
          <w:szCs w:val="28"/>
        </w:rPr>
        <w:t>- Очень хотелось бы, чтобы эта пословица стала девизом нашего урока.</w:t>
      </w:r>
    </w:p>
    <w:p>
      <w:pPr>
        <w:pStyle w:val="Normal"/>
        <w:rPr/>
      </w:pPr>
      <w:r>
        <w:rPr>
          <w:sz w:val="28"/>
          <w:szCs w:val="28"/>
        </w:rPr>
        <w:t xml:space="preserve">- Найдите в этом предложении имена существительные. (День, частицу, мудро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их род и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пишем слово день. Сделаем морфологический разбор этого слов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нь – сущ. (что?), нариц., неодуш., м. р., 2-е скл., И. п., ед.ч., под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о день 2-го склонения. Какого склонения ещё могут быть существительные?</w:t>
      </w:r>
    </w:p>
    <w:p>
      <w:pPr>
        <w:pStyle w:val="Normal"/>
        <w:rPr/>
      </w:pPr>
      <w:r>
        <w:rPr>
          <w:sz w:val="28"/>
          <w:szCs w:val="28"/>
        </w:rPr>
        <w:t xml:space="preserve">- Как отличить существительные одного склонения от другого? </w:t>
      </w:r>
      <w:r>
        <w:rPr>
          <w:i/>
          <w:sz w:val="28"/>
          <w:szCs w:val="28"/>
        </w:rPr>
        <w:t>(По роду и оконч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тарайтесь определить тему урока. </w:t>
      </w:r>
      <w:r>
        <w:rPr>
          <w:i/>
          <w:sz w:val="28"/>
          <w:szCs w:val="28"/>
        </w:rPr>
        <w:t>(Склонения имен существительн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цели поставим? (Будем продолжать учиться определять склонение имени существительного. Выведем алгоритм определения склонения имени существительного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4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тите на доске предложения и выпишите существительные 3-го склонения в начальной форме. Подчеркните орфограммы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окно пахнуло утренней свежестью. 2. Наша деревня находится в лесистой местности. 3. Очень полезен сок из моркови. 4. На белой скатерти темнело чернильное пятно. 5. От усталости дрожали и подгибались ноги. 6. В лесу пахло сыростью и грибами. 7. По степи ехал на лошади всадник. (Свежесть, местность, скатерть, морковь, дрожь, сырость, степь, лош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пожалуйста, как вы находили имена существительные 3 склонения? Что вы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карточки, распределите их по порядку, в котором мы бы увидели алгоритм наших действ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4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имя существительное в начальную форму</w:t>
            </w:r>
          </w:p>
        </w:tc>
      </w:tr>
      <w:tr>
        <w:trPr>
          <w:trHeight w:val="64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род</w:t>
            </w:r>
          </w:p>
        </w:tc>
      </w:tr>
      <w:tr>
        <w:trPr>
          <w:trHeight w:val="64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окончание</w:t>
            </w:r>
          </w:p>
        </w:tc>
      </w:tr>
      <w:tr>
        <w:trPr>
          <w:trHeight w:val="64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ду и окончанию определить склонение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бобщение и систематизация зна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бота в парах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рассуждения ученика и найдите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редложении </w:t>
      </w:r>
      <w:r>
        <w:rPr>
          <w:i/>
          <w:sz w:val="28"/>
          <w:szCs w:val="28"/>
        </w:rPr>
        <w:t>«По земле стелются клочья тумана»</w:t>
      </w:r>
      <w:r>
        <w:rPr>
          <w:sz w:val="28"/>
          <w:szCs w:val="28"/>
        </w:rPr>
        <w:t xml:space="preserve"> три имени существительных: </w:t>
      </w:r>
      <w:r>
        <w:rPr>
          <w:i/>
          <w:sz w:val="28"/>
          <w:szCs w:val="28"/>
        </w:rPr>
        <w:t>земле, клочья, тумана</w:t>
      </w:r>
      <w:r>
        <w:rPr>
          <w:sz w:val="28"/>
          <w:szCs w:val="28"/>
        </w:rPr>
        <w:t xml:space="preserve">. Выделяю окончания. В слове </w:t>
      </w:r>
      <w:r>
        <w:rPr>
          <w:i/>
          <w:sz w:val="28"/>
          <w:szCs w:val="28"/>
        </w:rPr>
        <w:t>земл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окончание – е. Это существительное 2-го склонения. В слове </w:t>
      </w:r>
      <w:r>
        <w:rPr>
          <w:i/>
          <w:sz w:val="28"/>
          <w:szCs w:val="28"/>
        </w:rPr>
        <w:t>клочь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ние – я. Это существительное 1-го склонения. В слове </w:t>
      </w:r>
      <w:r>
        <w:rPr>
          <w:i/>
          <w:sz w:val="28"/>
          <w:szCs w:val="28"/>
        </w:rPr>
        <w:t>туман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окончание – а. Это существительное 1-го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чём заключается оши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чего надо начинать определение склонения существитель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начальную фор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ужно сделать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ьте алгоритм рассуждения при определении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 Физкультурная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лягуш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-ква-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ет ут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я-кря-к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 коз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-ме-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им ягн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-бе-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на за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на площа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округ стар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ом заним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Работа по учеб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учебник.</w:t>
      </w:r>
    </w:p>
    <w:p>
      <w:pPr>
        <w:pStyle w:val="Normal"/>
        <w:rPr/>
      </w:pPr>
      <w:r>
        <w:rPr>
          <w:sz w:val="28"/>
          <w:szCs w:val="28"/>
        </w:rPr>
        <w:t>Прочтите правило. Правильно ли мы с вами составили алгоритм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рименим наши знания на выполнении упражнения 177. Первый ряд выполняет первый столбик предложений. Второй ряд – второй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е задания на карточках:</w:t>
      </w:r>
    </w:p>
    <w:p>
      <w:pPr>
        <w:pStyle w:val="Normal"/>
        <w:rPr/>
      </w:pPr>
      <w:r>
        <w:rPr>
          <w:sz w:val="28"/>
          <w:szCs w:val="28"/>
        </w:rPr>
        <w:t>Определи склонение   и падеж существитель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кисти (       п,      скл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апле (       п,      скл.)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еба (       п,      скл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чке (       п,      скл.)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дождя (       п,      скл.)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дубраве (       п,      скл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лесом (       п,      скл.)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горы  (       п,      скл.)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емлей (       п,      скл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айте стихотворение и доскажите последне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идишь, на карт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на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ель иль белый и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сад и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снежная равн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поле и шалаш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картина</w:t>
      </w:r>
    </w:p>
    <w:p>
      <w:pPr>
        <w:pStyle w:val="Normal"/>
        <w:rPr/>
      </w:pPr>
      <w:r>
        <w:rPr>
          <w:sz w:val="28"/>
          <w:szCs w:val="28"/>
        </w:rPr>
        <w:t>Называется … (</w:t>
      </w:r>
      <w:r>
        <w:rPr>
          <w:b/>
          <w:i/>
          <w:sz w:val="28"/>
          <w:szCs w:val="28"/>
        </w:rPr>
        <w:t>пейзаж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слово в тетрадь, поставьте ударение, подчеркните орф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олковому словарю на странице 152-153 учебника определите значение эт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репродукцию картины И. И. Левитана. Исаак Ильич Левитан художник – пейзажист. Почему его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ьте предложение по картине со словом </w:t>
      </w:r>
      <w:r>
        <w:rPr>
          <w:i/>
          <w:sz w:val="28"/>
          <w:szCs w:val="28"/>
        </w:rPr>
        <w:t>пейзаж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картине Левитана изображён прекрасный осенний пейзаж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это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в этом предложении существительные и определите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Домашня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вам нужно выучить правило на странице 100, выполнить упражнение 1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0. Рефлек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буду называть существительное. Вы называете это существительное в начальной форме и определяете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лассе, у школы, уроком, радостью, пятёрки, после звонка, мудростью, к перемене, перед дверью, с игрой, утром, о сердце, у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делали с существительным, чтобы правильно определить его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была цель нашего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гли ли мы ее дости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2:00Z</dcterms:created>
  <dc:creator>User</dc:creator>
  <dc:description/>
  <cp:keywords/>
  <dc:language>en-US</dc:language>
  <cp:lastModifiedBy>ZAYKA</cp:lastModifiedBy>
  <cp:lastPrinted>2014-11-18T13:40:00Z</cp:lastPrinted>
  <dcterms:modified xsi:type="dcterms:W3CDTF">2018-02-04T03:16:00Z</dcterms:modified>
  <cp:revision>7</cp:revision>
  <dc:subject/>
  <dc:title>Урок   русского языка в 4 классе</dc:title>
</cp:coreProperties>
</file>