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cs="Miroslav" w:ascii="Miroslav" w:hAnsi="Miroslav"/>
          <w:b/>
          <w:color w:val="000000"/>
          <w:sz w:val="28"/>
          <w:szCs w:val="28"/>
        </w:rPr>
      </w:r>
    </w:p>
    <w:p>
      <w:pPr>
        <w:pStyle w:val="Heading1"/>
        <w:rPr>
          <w:rFonts w:ascii="Miroslav" w:hAnsi="Miroslav" w:cs="Miroslav"/>
          <w:b/>
          <w:b/>
          <w:color w:val="000000"/>
          <w:szCs w:val="28"/>
        </w:rPr>
      </w:pPr>
      <w:r>
        <w:rPr>
          <w:rFonts w:cs="Miroslav" w:ascii="Miroslav" w:hAnsi="Miroslav"/>
          <w:b/>
          <w:color w:val="000000"/>
          <w:szCs w:val="28"/>
        </w:rPr>
        <w:t>Каждый выбирает для себя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 xml:space="preserve">Женщину, религию, дорогу. 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 xml:space="preserve">Дьяволу служить или пророку 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 xml:space="preserve">Каждый выбирает для себя. 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 xml:space="preserve">Каждый выбирает по себе 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 xml:space="preserve">Слово для любви и для молитвы. 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Шпагу для дуэли, меч для битвы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Каждый выбирает по себе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Каждый выбирает по себе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Щит и латы, посох и заплаты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 xml:space="preserve">Меру окончательной расплавы 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Каждый выбирает по себе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Каждый выбирает для себя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Выбираю тоже – как умею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Ни к кому претензий не имею-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Каждый выбирает по себе.</w:t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eastAsia="Miroslav" w:cs="Miroslav" w:ascii="Miroslav" w:hAnsi="Miroslav"/>
          <w:b/>
          <w:color w:val="000000"/>
          <w:sz w:val="28"/>
          <w:szCs w:val="28"/>
        </w:rPr>
        <w:t xml:space="preserve">                         </w:t>
      </w:r>
      <w:r>
        <w:rPr>
          <w:rFonts w:cs="Miroslav" w:ascii="Miroslav" w:hAnsi="Miroslav"/>
          <w:b/>
          <w:color w:val="000000"/>
          <w:sz w:val="28"/>
          <w:szCs w:val="28"/>
        </w:rPr>
        <w:t>Ю. Д. Левитанский</w:t>
      </w:r>
    </w:p>
    <w:p>
      <w:pPr>
        <w:pStyle w:val="Normal"/>
        <w:tabs>
          <w:tab w:val="clear" w:pos="708"/>
          <w:tab w:val="left" w:pos="1900" w:leader="none"/>
        </w:tabs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ab/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  <w:shd w:fill="FFFFFF" w:val="clear"/>
        </w:rPr>
      </w:pPr>
      <w:r>
        <w:rPr>
          <w:rFonts w:cs="Miroslav" w:ascii="Miroslav" w:hAnsi="Miroslav"/>
          <w:color w:val="000000"/>
          <w:sz w:val="28"/>
          <w:szCs w:val="28"/>
          <w:shd w:fill="FFFFFF" w:val="clear"/>
        </w:rPr>
        <w:t> </w:t>
      </w:r>
      <w:r>
        <w:rPr>
          <w:rFonts w:eastAsia="Miroslav" w:cs="Miroslav" w:ascii="Miroslav" w:hAnsi="Miroslav"/>
          <w:color w:val="000000"/>
          <w:sz w:val="28"/>
          <w:szCs w:val="28"/>
          <w:shd w:fill="FFFFFF" w:val="clear"/>
        </w:rPr>
        <w:t xml:space="preserve"> </w:t>
      </w:r>
      <w:r>
        <w:rPr>
          <w:rFonts w:cs="Miroslav" w:ascii="Miroslav" w:hAnsi="Miroslav"/>
          <w:color w:val="000000"/>
          <w:sz w:val="28"/>
          <w:szCs w:val="28"/>
          <w:shd w:fill="FFFFFF" w:val="clear"/>
        </w:rPr>
        <w:t>  </w:t>
      </w:r>
      <w:r>
        <w:rPr>
          <w:rFonts w:eastAsia="Miroslav" w:cs="Miroslav" w:ascii="Miroslav" w:hAnsi="Miroslav"/>
          <w:color w:val="000000"/>
          <w:sz w:val="28"/>
          <w:szCs w:val="28"/>
          <w:shd w:fill="FFFFFF" w:val="clear"/>
        </w:rPr>
        <w:t xml:space="preserve"> </w:t>
      </w:r>
      <w:r>
        <w:rPr>
          <w:rFonts w:cs="Miroslav" w:ascii="Miroslav" w:hAnsi="Miroslav"/>
          <w:color w:val="000000"/>
          <w:sz w:val="28"/>
          <w:szCs w:val="28"/>
          <w:shd w:fill="FFFFFF" w:val="clear"/>
        </w:rPr>
        <w:t xml:space="preserve">Умер Эдуард Асадов 21 апреля 2004 года. Похоронен автор в Москве на Кунцевском кладбище. А вот </w:t>
      </w:r>
      <w:r>
        <w:rPr>
          <w:rFonts w:cs="Miroslav" w:ascii="Miroslav" w:hAnsi="Miroslav"/>
          <w:b/>
          <w:color w:val="000000"/>
          <w:sz w:val="28"/>
          <w:szCs w:val="28"/>
          <w:shd w:fill="FFFFFF" w:val="clear"/>
        </w:rPr>
        <w:t>сердце своё он завещал захоронить на Сапун-горе в Севастополе,</w:t>
      </w:r>
      <w:r>
        <w:rPr>
          <w:rFonts w:cs="Miroslav" w:ascii="Miroslav" w:hAnsi="Miroslav"/>
          <w:color w:val="000000"/>
          <w:sz w:val="28"/>
          <w:szCs w:val="28"/>
          <w:shd w:fill="FFFFFF" w:val="clear"/>
        </w:rPr>
        <w:t xml:space="preserve"> где 4 мая 1944 года он был ранен и потерял зрение, однако, по свидетельствам работников музея на Сапун-горе</w:t>
      </w:r>
      <w:r>
        <w:rPr>
          <w:rFonts w:cs="Miroslav" w:ascii="Miroslav" w:hAnsi="Miroslav"/>
          <w:b/>
          <w:color w:val="000000"/>
          <w:sz w:val="28"/>
          <w:szCs w:val="28"/>
          <w:shd w:fill="FFFFFF" w:val="clear"/>
        </w:rPr>
        <w:t>, Родственники были против,</w:t>
      </w:r>
      <w:r>
        <w:rPr>
          <w:rFonts w:cs="Miroslav" w:ascii="Miroslav" w:hAnsi="Miroslav"/>
          <w:color w:val="000000"/>
          <w:sz w:val="28"/>
          <w:szCs w:val="28"/>
          <w:shd w:fill="FFFFFF" w:val="clear"/>
        </w:rPr>
        <w:t xml:space="preserve"> Поэтому завещание поэта выполнено </w:t>
      </w:r>
      <w:r>
        <w:rPr>
          <w:rFonts w:cs="Miroslav" w:ascii="Miroslav" w:hAnsi="Miroslav"/>
          <w:b/>
          <w:color w:val="000000"/>
          <w:sz w:val="28"/>
          <w:szCs w:val="28"/>
          <w:shd w:fill="FFFFFF" w:val="clear"/>
        </w:rPr>
        <w:t>не было.</w:t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  <w:shd w:fill="FFFFFF" w:val="clear"/>
        </w:rPr>
      </w:pPr>
      <w:r>
        <w:rPr>
          <w:rFonts w:cs="Miroslav" w:ascii="Miroslav" w:hAnsi="Miroslav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  <w:shd w:fill="FFFFFF" w:val="clear"/>
        </w:rPr>
      </w:pPr>
      <w:r>
        <w:rPr>
          <w:rFonts w:cs="Miroslav" w:ascii="Miroslav" w:hAnsi="Miroslav"/>
          <w:b/>
          <w:color w:val="000000"/>
          <w:sz w:val="28"/>
          <w:szCs w:val="28"/>
          <w:shd w:fill="FFFFFF" w:val="clear"/>
        </w:rPr>
        <w:t>Эти строки поэт написал, когда ему был 21 год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  <w:shd w:fill="FFFFFF" w:val="clear"/>
        </w:rPr>
        <w:t>«Будет трудно – крепись!</w:t>
      </w:r>
      <w:r>
        <w:rPr>
          <w:rStyle w:val="Appleconvertedspace"/>
          <w:rFonts w:cs="Miroslav" w:ascii="Miroslav" w:hAnsi="Miroslav"/>
          <w:color w:val="000000"/>
          <w:sz w:val="28"/>
          <w:szCs w:val="28"/>
          <w:shd w:fill="FFFFFF" w:val="clear"/>
        </w:rPr>
        <w:t> 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FFFFF" w:val="clear"/>
        </w:rPr>
        <w:t>Будет больно – не плачь!</w:t>
      </w:r>
      <w:r>
        <w:rPr>
          <w:rStyle w:val="Appleconvertedspace"/>
          <w:rFonts w:cs="Miroslav" w:ascii="Miroslav" w:hAnsi="Miroslav"/>
          <w:color w:val="000000"/>
          <w:sz w:val="28"/>
          <w:szCs w:val="28"/>
          <w:shd w:fill="FFFFFF" w:val="clear"/>
        </w:rPr>
        <w:t> 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FFFFF" w:val="clear"/>
        </w:rPr>
        <w:t>Будет ветер – не гнись!</w:t>
      </w:r>
      <w:r>
        <w:rPr>
          <w:rStyle w:val="Appleconvertedspace"/>
          <w:rFonts w:cs="Miroslav" w:ascii="Miroslav" w:hAnsi="Miroslav"/>
          <w:color w:val="000000"/>
          <w:sz w:val="28"/>
          <w:szCs w:val="28"/>
          <w:shd w:fill="FFFFFF" w:val="clear"/>
        </w:rPr>
        <w:t> 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FFFFF" w:val="clear"/>
        </w:rPr>
        <w:t>Глаз в ладони не прячь!</w:t>
      </w:r>
      <w:r>
        <w:rPr>
          <w:rStyle w:val="Appleconvertedspace"/>
          <w:rFonts w:cs="Miroslav" w:ascii="Miroslav" w:hAnsi="Miroslav"/>
          <w:color w:val="000000"/>
          <w:sz w:val="28"/>
          <w:szCs w:val="28"/>
          <w:shd w:fill="FFFFFF" w:val="clear"/>
        </w:rPr>
        <w:t> 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FFFFF" w:val="clear"/>
        </w:rPr>
        <w:t>Если грозы – смотри!</w:t>
      </w:r>
      <w:r>
        <w:rPr>
          <w:rStyle w:val="Appleconvertedspace"/>
          <w:rFonts w:cs="Miroslav" w:ascii="Miroslav" w:hAnsi="Miroslav"/>
          <w:color w:val="000000"/>
          <w:sz w:val="28"/>
          <w:szCs w:val="28"/>
          <w:shd w:fill="FFFFFF" w:val="clear"/>
        </w:rPr>
        <w:t> 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FFFFF" w:val="clear"/>
        </w:rPr>
        <w:t>Если слёзы – сотри!</w:t>
      </w:r>
      <w:r>
        <w:rPr>
          <w:rStyle w:val="Appleconvertedspace"/>
          <w:rFonts w:cs="Miroslav" w:ascii="Miroslav" w:hAnsi="Miroslav"/>
          <w:color w:val="000000"/>
          <w:sz w:val="28"/>
          <w:szCs w:val="28"/>
          <w:shd w:fill="FFFFFF" w:val="clear"/>
        </w:rPr>
        <w:t> 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FFFFF" w:val="clear"/>
        </w:rPr>
        <w:t>Если страшно – держись!</w:t>
      </w:r>
      <w:r>
        <w:rPr>
          <w:rStyle w:val="Appleconvertedspace"/>
          <w:rFonts w:cs="Miroslav" w:ascii="Miroslav" w:hAnsi="Miroslav"/>
          <w:color w:val="000000"/>
          <w:sz w:val="28"/>
          <w:szCs w:val="28"/>
          <w:shd w:fill="FFFFFF" w:val="clear"/>
        </w:rPr>
        <w:t> 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FFFFF" w:val="clear"/>
        </w:rPr>
        <w:t>Помни! Жизнь – это жизнь!»</w:t>
      </w:r>
      <w:r>
        <w:rPr>
          <w:rStyle w:val="Appleconvertedspace"/>
          <w:rFonts w:cs="Miroslav" w:ascii="Miroslav" w:hAnsi="Miroslav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  <w:shd w:fill="F9F9F9" w:val="clear"/>
        </w:rPr>
        <w:t>Когда мне встречается в людях дурное,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9F9F9" w:val="clear"/>
        </w:rPr>
        <w:t>То долгое время я верить стараюсь,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9F9F9" w:val="clear"/>
        </w:rPr>
        <w:t>Что это скорее всего - напускное,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9F9F9" w:val="clear"/>
        </w:rPr>
        <w:t>Что это - случайность, и я ошибаюсь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Miroslav" w:ascii="Miroslav" w:hAnsi="Miroslav"/>
          <w:color w:val="000000"/>
          <w:sz w:val="28"/>
          <w:szCs w:val="28"/>
          <w:shd w:fill="F9F9F9" w:val="clear"/>
        </w:rPr>
        <w:t>Россия начиналась не с меча,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9F9F9" w:val="clear"/>
        </w:rPr>
        <w:t>Она с косы и плуга начиналась.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9F9F9" w:val="clear"/>
        </w:rPr>
        <w:t>Не потому, что кровь не горяча,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9F9F9" w:val="clear"/>
        </w:rPr>
        <w:t>А потому, что русского плеча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Fonts w:cs="Miroslav" w:ascii="Miroslav" w:hAnsi="Miroslav"/>
          <w:color w:val="000000"/>
          <w:sz w:val="28"/>
          <w:szCs w:val="28"/>
          <w:shd w:fill="F9F9F9" w:val="clear"/>
        </w:rPr>
        <w:t>Ни разу в жизни злоба не касалась…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  <w:shd w:fill="F9F9F9" w:val="clear"/>
        </w:rPr>
      </w:pPr>
      <w:r>
        <w:rPr>
          <w:rFonts w:cs="Miroslav" w:ascii="Miroslav" w:hAnsi="Miroslav"/>
          <w:color w:val="000000"/>
          <w:sz w:val="28"/>
          <w:szCs w:val="28"/>
          <w:shd w:fill="F9F9F9" w:val="clear"/>
        </w:rPr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  <w:shd w:fill="F9F9F9" w:val="clear"/>
        </w:rPr>
      </w:pPr>
      <w:r>
        <w:rPr>
          <w:rFonts w:cs="Miroslav" w:ascii="Miroslav" w:hAnsi="Miroslav"/>
          <w:color w:val="000000"/>
          <w:sz w:val="28"/>
          <w:szCs w:val="28"/>
          <w:shd w:fill="F9F9F9" w:val="clear"/>
        </w:rPr>
      </w:r>
    </w:p>
    <w:p>
      <w:pPr>
        <w:pStyle w:val="Pcont"/>
        <w:shd w:fill="FFFFFF" w:val="clear"/>
        <w:spacing w:lineRule="atLeast" w:line="336"/>
        <w:rPr/>
      </w:pPr>
      <w:r>
        <w:rPr>
          <w:rFonts w:cs="Miroslav" w:ascii="Miroslav" w:hAnsi="Miroslav"/>
          <w:b/>
          <w:bCs/>
          <w:color w:val="000000"/>
          <w:sz w:val="28"/>
          <w:szCs w:val="28"/>
        </w:rPr>
        <w:t>Россия начиналась не с меча!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Style w:val="Emphasis"/>
          <w:rFonts w:cs="Miroslav" w:ascii="Miroslav" w:hAnsi="Miroslav"/>
          <w:color w:val="000000"/>
          <w:sz w:val="28"/>
          <w:szCs w:val="28"/>
        </w:rPr>
        <w:t>Эдуард Асадов</w:t>
      </w:r>
      <w:r>
        <w:rPr>
          <w:rFonts w:cs="Miroslav" w:ascii="Miroslav" w:hAnsi="Miroslav"/>
          <w:color w:val="000000"/>
          <w:sz w:val="28"/>
          <w:szCs w:val="28"/>
        </w:rPr>
        <w:br/>
        <w:br/>
        <w:t>Россия начиналась не с меча,</w:t>
        <w:br/>
        <w:t>Она с косы и плуга начиналась.</w:t>
        <w:br/>
        <w:t>Не потому, что кровь не горяча,</w:t>
        <w:br/>
        <w:t>А потому, что русского плеча</w:t>
        <w:br/>
        <w:t>Ни разу в жизни злоба не касалась...</w:t>
        <w:br/>
        <w:br/>
        <w:t>И стрелами звеневшие бои</w:t>
        <w:br/>
        <w:t>Лишь прерывали труд ее всегдашний.</w:t>
        <w:br/>
        <w:t>Недаром конь могучего Ильи</w:t>
        <w:br/>
        <w:t>Оседлан был хозяином на пашне.</w:t>
        <w:br/>
        <w:br/>
        <w:t>В руках, веселых только от труда,</w:t>
        <w:br/>
        <w:t>По добродушью иногда не сразу</w:t>
        <w:br/>
        <w:t>Возмездие вздымалось. Это да.</w:t>
        <w:br/>
        <w:t>Но жажды крови не было ни разу.</w:t>
        <w:br/>
        <w:br/>
        <w:t>А коли верх одерживали орды,</w:t>
        <w:br/>
        <w:t>Прости, Россия, беды сыновей.</w:t>
        <w:br/>
        <w:t>Когда бы не усобицы князей,</w:t>
        <w:br/>
        <w:t>То как же ордам дали бы по мордам!</w:t>
        <w:br/>
        <w:br/>
        <w:t>Но только подлость радовалась зря.</w:t>
        <w:br/>
        <w:t>С богатырем недолговечны шутки:</w:t>
        <w:br/>
        <w:t>Да, можно обмануть богатыря,</w:t>
        <w:br/>
        <w:t>Но победить - вот это уже дудки!</w:t>
        <w:br/>
        <w:br/>
        <w:t>Ведь это было так же бы смешно,</w:t>
        <w:br/>
        <w:t>Как, скажем, биться с солнцем и луною.</w:t>
        <w:br/>
        <w:t>Тому порукой - озеро Чудское,</w:t>
        <w:br/>
        <w:t>Река Непрядва и Бородино.</w:t>
        <w:br/>
        <w:br/>
        <w:t>И если тьмы тевтонцев иль Батыя</w:t>
        <w:br/>
        <w:t>Нашли конец на родине моей,</w:t>
        <w:br/>
        <w:t>То нынешняя гордая Россия</w:t>
        <w:br/>
        <w:t>Стократ еще прекрасней и сильней!</w:t>
        <w:br/>
        <w:br/>
        <w:t>И в схватке с самой лютою войною</w:t>
        <w:br/>
        <w:t>Она и ад сумела превозмочь.</w:t>
        <w:br/>
        <w:t>Тому порукой - города-герои</w:t>
        <w:br/>
        <w:t>В огнях салюта в праздничную ночь!</w:t>
        <w:br/>
        <w:br/>
        <w:t>И вечно тем сильна моя страна,</w:t>
        <w:br/>
        <w:t>Что никого нигде не унижала.</w:t>
        <w:br/>
        <w:t>Ведь доброта сильнее, чем война,</w:t>
        <w:br/>
        <w:t>Как бескорыстье действеннее жала.</w:t>
        <w:br/>
        <w:br/>
        <w:t>Встает заря, светла и горяча.</w:t>
        <w:br/>
        <w:t>И будет так вовеки нерушимо.</w:t>
        <w:br/>
        <w:t>Россия начиналась не с меча,</w:t>
        <w:br/>
        <w:t>И потому она непобедима!</w:t>
        <w:br/>
      </w:r>
    </w:p>
    <w:p>
      <w:pPr>
        <w:pStyle w:val="Pcont"/>
        <w:shd w:fill="FFFFFF" w:val="clear"/>
        <w:spacing w:lineRule="atLeast" w:line="336"/>
        <w:rPr/>
      </w:pPr>
      <w:r>
        <w:rPr>
          <w:rFonts w:cs="Miroslav" w:ascii="Miroslav" w:hAnsi="Miroslav"/>
          <w:b/>
          <w:bCs/>
          <w:color w:val="000000"/>
          <w:sz w:val="28"/>
          <w:szCs w:val="28"/>
        </w:rPr>
        <w:t>России</w:t>
      </w:r>
      <w:r>
        <w:rPr>
          <w:rFonts w:cs="Miroslav" w:ascii="Miroslav" w:hAnsi="Miroslav"/>
          <w:color w:val="000000"/>
          <w:sz w:val="28"/>
          <w:szCs w:val="28"/>
        </w:rPr>
        <w:br/>
      </w:r>
      <w:r>
        <w:rPr>
          <w:rStyle w:val="Emphasis"/>
          <w:rFonts w:cs="Miroslav" w:ascii="Miroslav" w:hAnsi="Miroslav"/>
          <w:b/>
          <w:color w:val="000000"/>
          <w:sz w:val="28"/>
          <w:szCs w:val="28"/>
        </w:rPr>
        <w:t>Эдуард Асадов</w:t>
      </w:r>
      <w:r>
        <w:rPr>
          <w:rFonts w:cs="Miroslav" w:ascii="Miroslav" w:hAnsi="Miroslav"/>
          <w:color w:val="000000"/>
          <w:sz w:val="28"/>
          <w:szCs w:val="28"/>
        </w:rPr>
        <w:br/>
        <w:br/>
        <w:t>Ты так всегда доверчива, Россия,</w:t>
        <w:br/>
        <w:t>Что, право, просто оторопь берет.</w:t>
        <w:br/>
        <w:t>Еще с времен Тимура и Батыя</w:t>
        <w:br/>
        <w:t>Тебя, хитря, терзали силы злые</w:t>
        <w:br/>
        <w:t>И грубо унижали твой народ.</w:t>
        <w:br/>
        <w:br/>
        <w:t>Великая трагедия твоя</w:t>
        <w:br/>
        <w:t>Вторично в мире сыщется едва ли:</w:t>
        <w:br/>
        <w:t>Ты помнишь, как удельные князья,</w:t>
        <w:br/>
        <w:t>В звериной злобе, отчие края</w:t>
        <w:br/>
        <w:t>Врагам без сожаленья предавали?!</w:t>
        <w:br/>
        <w:br/>
        <w:t>Народ мой добрый! Сколько ты страдал</w:t>
        <w:br/>
        <w:t>От хитрых козней со своим доверьем!</w:t>
        <w:br/>
        <w:t>Ведь Рюрика на Русь никто не звал.</w:t>
        <w:br/>
        <w:t>Он сам с дружиной Новгород подмял</w:t>
        <w:br/>
        <w:t>Посулами, мечом и лицемерьем!</w:t>
        <w:br/>
        <w:br/>
        <w:t>Тебе ж внушали испокон веков,</w:t>
        <w:br/>
        <w:t>Что будто сам ты, небогат умами,</w:t>
        <w:br/>
        <w:t>Слал к Рюрику с поклонами послов:</w:t>
        <w:br/>
        <w:t>"Идите, княже, володейте нами!"</w:t>
        <w:br/>
        <w:br/>
        <w:t>И как случилось так, что триста лет</w:t>
        <w:br/>
        <w:t>После Петра в России на престоле, -</w:t>
        <w:br/>
        <w:t>Вот именно, ведь целых триста лет! -</w:t>
        <w:br/>
        <w:t>Сидели люди, в ком ни капли нет</w:t>
        <w:br/>
        <w:t>Ни русской крови, ни души, ни боли!</w:t>
        <w:br/>
        <w:br/>
        <w:t>И сколько раз среди смертельной мглы</w:t>
        <w:br/>
        <w:t>Навек ложились в Альпах ли, в Карпатах</w:t>
        <w:br/>
        <w:t>За чью-то спесь и пышные столы</w:t>
        <w:br/>
        <w:t>Суворова могучие орлы,</w:t>
        <w:br/>
        <w:t>Брусилова бесстрашные солдаты.</w:t>
        <w:br/>
        <w:br/>
        <w:t>И в ком, скажите, сердце закипело?</w:t>
        <w:br/>
        <w:t>Когда тебя, лишая всякой воли,</w:t>
        <w:br/>
        <w:t>Хлыстами крепостничества пороли,</w:t>
        <w:br/>
        <w:t>А ты, сжав зубы, каменно терпела?</w:t>
        <w:br/>
        <w:br/>
        <w:t>Когда ж, устав от захребетной гнили,</w:t>
        <w:br/>
        <w:t>Ты бунтовала гневно и сурово,</w:t>
        <w:br/>
        <w:t>Тебе со Стенькой голову рубили</w:t>
        <w:br/>
        <w:t>И устрашали кровью Пугачева.</w:t>
        <w:br/>
        <w:br/>
        <w:t>В семнадцатом же тяжкие загадки</w:t>
        <w:br/>
        <w:t>Ты, добрая, распутать не сумела:</w:t>
        <w:br/>
        <w:t>С какою целью и за чьи порядки</w:t>
        <w:br/>
        <w:t>Твоих сынов столкнули в смертной схватке,</w:t>
        <w:br/>
        <w:t>Разбив народ на "красных" и на "белых"?! ...</w:t>
      </w:r>
      <w:r>
        <w:rPr>
          <w:rFonts w:cs="Verdana" w:ascii="Verdana" w:hAnsi="Verdana"/>
          <w:color w:val="000000"/>
          <w:sz w:val="28"/>
          <w:szCs w:val="28"/>
        </w:rPr>
        <w:br/>
      </w:r>
    </w:p>
    <w:p>
      <w:pPr>
        <w:pStyle w:val="C14"/>
        <w:spacing w:before="0" w:after="0"/>
        <w:rPr>
          <w:rFonts w:ascii="Miroslav" w:hAnsi="Miroslav" w:cs="Calibri;Times New Roman"/>
          <w:color w:val="000000"/>
          <w:sz w:val="28"/>
          <w:szCs w:val="28"/>
        </w:rPr>
      </w:pPr>
      <w:r>
        <w:rPr>
          <w:rStyle w:val="C1"/>
          <w:rFonts w:cs="Miroslav" w:ascii="Miroslav" w:hAnsi="Miroslav"/>
          <w:i/>
          <w:iCs/>
          <w:color w:val="000000"/>
          <w:sz w:val="28"/>
          <w:szCs w:val="28"/>
        </w:rPr>
        <w:t>Какие ждут нас в будущем дела?</w:t>
      </w:r>
    </w:p>
    <w:p>
      <w:pPr>
        <w:pStyle w:val="C14"/>
        <w:spacing w:before="0" w:after="0"/>
        <w:rPr>
          <w:rFonts w:ascii="Miroslav" w:hAnsi="Miroslav" w:cs="Calibri;Times New Roman"/>
          <w:color w:val="000000"/>
          <w:sz w:val="28"/>
          <w:szCs w:val="28"/>
        </w:rPr>
      </w:pPr>
      <w:r>
        <w:rPr>
          <w:rStyle w:val="C1"/>
          <w:rFonts w:cs="Miroslav" w:ascii="Miroslav" w:hAnsi="Miroslav"/>
          <w:i/>
          <w:iCs/>
          <w:color w:val="000000"/>
          <w:sz w:val="28"/>
          <w:szCs w:val="28"/>
        </w:rPr>
        <w:t>Об этом думать мы должны все чаще.</w:t>
      </w:r>
    </w:p>
    <w:p>
      <w:pPr>
        <w:pStyle w:val="C11"/>
        <w:spacing w:before="0" w:after="0"/>
        <w:rPr>
          <w:rFonts w:ascii="Miroslav" w:hAnsi="Miroslav" w:cs="Calibri;Times New Roman"/>
          <w:color w:val="000000"/>
          <w:sz w:val="28"/>
          <w:szCs w:val="28"/>
        </w:rPr>
      </w:pPr>
      <w:r>
        <w:rPr>
          <w:rStyle w:val="C1"/>
          <w:rFonts w:cs="Miroslav" w:ascii="Miroslav" w:hAnsi="Miroslav"/>
          <w:i/>
          <w:iCs/>
          <w:color w:val="000000"/>
          <w:sz w:val="28"/>
          <w:szCs w:val="28"/>
        </w:rPr>
        <w:t>И если гражданин ты настоящий,</w:t>
      </w:r>
    </w:p>
    <w:p>
      <w:pPr>
        <w:pStyle w:val="C14"/>
        <w:spacing w:before="0" w:after="0"/>
        <w:rPr>
          <w:rFonts w:ascii="Miroslav" w:hAnsi="Miroslav" w:cs="Calibri;Times New Roman"/>
          <w:color w:val="000000"/>
          <w:sz w:val="28"/>
          <w:szCs w:val="28"/>
        </w:rPr>
      </w:pPr>
      <w:r>
        <w:rPr>
          <w:rStyle w:val="C1"/>
          <w:rFonts w:cs="Miroslav" w:ascii="Miroslav" w:hAnsi="Miroslav"/>
          <w:i/>
          <w:iCs/>
          <w:color w:val="000000"/>
          <w:sz w:val="28"/>
          <w:szCs w:val="28"/>
        </w:rPr>
        <w:t>Большой отдачи ждет от нас страна!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cs="Miroslav" w:ascii="Miroslav" w:hAnsi="Miroslav"/>
          <w:b/>
          <w:color w:val="000000"/>
          <w:sz w:val="28"/>
          <w:szCs w:val="28"/>
        </w:rPr>
        <w:t xml:space="preserve">Ребёнок учится тому, </w:t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cs="Miroslav" w:ascii="Miroslav" w:hAnsi="Miroslav"/>
          <w:b/>
          <w:color w:val="000000"/>
          <w:sz w:val="28"/>
          <w:szCs w:val="28"/>
        </w:rPr>
        <w:t>Что видит у себя в дому,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 xml:space="preserve">Родители пример ему. 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 xml:space="preserve">Кто при жене и детях груб, 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Кому язык распутства люб,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Пусть помнит, что с лихвой получит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 xml:space="preserve">От них всё то чему их учит. 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 xml:space="preserve">Коль видят нас и слышат дети, 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Мы за дела свои в ответе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И за слова: легко толкнуть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Детей на нехороший путь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 xml:space="preserve">Держи в приличии свой дом, 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Чтобы не каяться потом.</w:t>
      </w:r>
    </w:p>
    <w:p>
      <w:pPr>
        <w:pStyle w:val="Normal"/>
        <w:tabs>
          <w:tab w:val="clear" w:pos="708"/>
          <w:tab w:val="left" w:pos="6420" w:leader="none"/>
        </w:tabs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eastAsia="Miroslav" w:cs="Miroslav" w:ascii="Miroslav" w:hAnsi="Miroslav"/>
          <w:color w:val="000000"/>
          <w:sz w:val="28"/>
          <w:szCs w:val="28"/>
        </w:rPr>
        <w:t xml:space="preserve">                           </w:t>
      </w:r>
      <w:r>
        <w:rPr>
          <w:rFonts w:cs="Miroslav" w:ascii="Miroslav" w:hAnsi="Miroslav"/>
          <w:b/>
          <w:color w:val="000000"/>
          <w:sz w:val="28"/>
          <w:szCs w:val="28"/>
        </w:rPr>
        <w:t>Себастьян Брандт</w:t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cs="Miroslav" w:ascii="Miroslav" w:hAnsi="Miroslav"/>
          <w:b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cs="Miroslav" w:ascii="Miroslav" w:hAnsi="Miroslav"/>
          <w:b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cs="Miroslav" w:ascii="Miroslav" w:hAnsi="Miroslav"/>
          <w:b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cs="Miroslav" w:ascii="Miroslav" w:hAnsi="Miroslav"/>
          <w:b/>
          <w:color w:val="000000"/>
          <w:sz w:val="28"/>
          <w:szCs w:val="28"/>
        </w:rPr>
        <w:t>Терпение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В твой дом несправедливость и беда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Пусть не найдут дороги никогда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Но если их тебе не избежать,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Умей терпеть, а это значит ждать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Терпи, как пуля, сжатая в стволе,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Терпи, как порох, спрятанный в земле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Как терпят боль от топора чинары,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Как терпит камень молота удары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Есть мужество боренья, не менее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Благословенно мужество терпения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Терпенье – вот, мой друг,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Оружие героя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Коль выбито из рук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 xml:space="preserve">Оружие другое. </w:t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eastAsia="Miroslav" w:cs="Miroslav" w:ascii="Miroslav" w:hAnsi="Miroslav"/>
          <w:b/>
          <w:color w:val="000000"/>
          <w:sz w:val="28"/>
          <w:szCs w:val="28"/>
        </w:rPr>
        <w:t xml:space="preserve">                          </w:t>
      </w:r>
      <w:r>
        <w:rPr>
          <w:rFonts w:cs="Miroslav" w:ascii="Miroslav" w:hAnsi="Miroslav"/>
          <w:b/>
          <w:color w:val="000000"/>
          <w:sz w:val="28"/>
          <w:szCs w:val="28"/>
        </w:rPr>
        <w:t>( Кайсын Кулиев.)</w:t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cs="Miroslav" w:ascii="Miroslav" w:hAnsi="Miroslav"/>
          <w:b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p>
      <w:pPr>
        <w:pStyle w:val="Normal"/>
        <w:rPr>
          <w:rFonts w:ascii="Miroslav" w:hAnsi="Miroslav" w:cs="Arial"/>
          <w:b/>
          <w:b/>
          <w:color w:val="000000"/>
          <w:sz w:val="28"/>
          <w:szCs w:val="28"/>
        </w:rPr>
      </w:pPr>
      <w:r>
        <w:rPr>
          <w:rFonts w:cs="Arial" w:ascii="Miroslav" w:hAnsi="Miroslav"/>
          <w:b/>
          <w:color w:val="000000"/>
          <w:sz w:val="28"/>
          <w:szCs w:val="28"/>
        </w:rPr>
        <w:t>Время для работы - это условие успеха.</w:t>
      </w:r>
    </w:p>
    <w:p>
      <w:pPr>
        <w:pStyle w:val="Normal"/>
        <w:rPr>
          <w:rFonts w:ascii="Miroslav" w:hAnsi="Miroslav" w:cs="Arial"/>
          <w:color w:val="000000"/>
          <w:sz w:val="28"/>
          <w:szCs w:val="28"/>
        </w:rPr>
      </w:pPr>
      <w:r>
        <w:rPr>
          <w:rFonts w:cs="Arial" w:ascii="Miroslav" w:hAnsi="Miroslav"/>
          <w:color w:val="000000"/>
          <w:sz w:val="28"/>
          <w:szCs w:val="28"/>
        </w:rPr>
        <w:t>Время для размышлений – это источник силы.</w:t>
      </w:r>
    </w:p>
    <w:p>
      <w:pPr>
        <w:pStyle w:val="Normal"/>
        <w:rPr>
          <w:rFonts w:ascii="Miroslav" w:hAnsi="Miroslav" w:cs="Arial"/>
          <w:color w:val="000000"/>
          <w:sz w:val="28"/>
          <w:szCs w:val="28"/>
        </w:rPr>
      </w:pPr>
      <w:r>
        <w:rPr>
          <w:rFonts w:cs="Arial" w:ascii="Miroslav" w:hAnsi="Miroslav"/>
          <w:color w:val="000000"/>
          <w:sz w:val="28"/>
          <w:szCs w:val="28"/>
        </w:rPr>
        <w:t>Время для игры – это секрет молодости.</w:t>
      </w:r>
    </w:p>
    <w:p>
      <w:pPr>
        <w:pStyle w:val="Normal"/>
        <w:rPr>
          <w:rFonts w:ascii="Miroslav" w:hAnsi="Miroslav" w:cs="Arial"/>
          <w:color w:val="000000"/>
          <w:sz w:val="28"/>
          <w:szCs w:val="28"/>
        </w:rPr>
      </w:pPr>
      <w:r>
        <w:rPr>
          <w:rFonts w:cs="Arial" w:ascii="Miroslav" w:hAnsi="Miroslav"/>
          <w:color w:val="000000"/>
          <w:sz w:val="28"/>
          <w:szCs w:val="28"/>
        </w:rPr>
        <w:t>Время для чтения – это основа знаний.</w:t>
      </w:r>
    </w:p>
    <w:p>
      <w:pPr>
        <w:pStyle w:val="Normal"/>
        <w:rPr>
          <w:rFonts w:ascii="Miroslav" w:hAnsi="Miroslav" w:cs="Arial"/>
          <w:color w:val="000000"/>
          <w:sz w:val="28"/>
          <w:szCs w:val="28"/>
        </w:rPr>
      </w:pPr>
      <w:r>
        <w:rPr>
          <w:rFonts w:cs="Arial" w:ascii="Miroslav" w:hAnsi="Miroslav"/>
          <w:color w:val="000000"/>
          <w:sz w:val="28"/>
          <w:szCs w:val="28"/>
        </w:rPr>
        <w:t>Время для дружбы – это условие счастья.</w:t>
      </w:r>
    </w:p>
    <w:p>
      <w:pPr>
        <w:pStyle w:val="Normal"/>
        <w:rPr>
          <w:rFonts w:ascii="Miroslav" w:hAnsi="Miroslav" w:cs="Arial"/>
          <w:color w:val="000000"/>
          <w:sz w:val="28"/>
          <w:szCs w:val="28"/>
        </w:rPr>
      </w:pPr>
      <w:r>
        <w:rPr>
          <w:rFonts w:cs="Arial" w:ascii="Miroslav" w:hAnsi="Miroslav"/>
          <w:color w:val="000000"/>
          <w:sz w:val="28"/>
          <w:szCs w:val="28"/>
        </w:rPr>
        <w:t>Время для мечты – это путь к звёздам.</w:t>
      </w:r>
    </w:p>
    <w:p>
      <w:pPr>
        <w:pStyle w:val="Normal"/>
        <w:rPr>
          <w:rFonts w:ascii="Miroslav" w:hAnsi="Miroslav" w:cs="Arial"/>
          <w:color w:val="000000"/>
          <w:sz w:val="28"/>
          <w:szCs w:val="28"/>
        </w:rPr>
      </w:pPr>
      <w:r>
        <w:rPr>
          <w:rFonts w:cs="Arial" w:ascii="Miroslav" w:hAnsi="Miroslav"/>
          <w:color w:val="000000"/>
          <w:sz w:val="28"/>
          <w:szCs w:val="28"/>
        </w:rPr>
        <w:t>Время для любви – это истинная радость жизни.</w:t>
      </w:r>
    </w:p>
    <w:p>
      <w:pPr>
        <w:pStyle w:val="Normal"/>
        <w:rPr>
          <w:rFonts w:ascii="Miroslav" w:hAnsi="Miroslav" w:cs="Arial"/>
          <w:color w:val="000000"/>
          <w:sz w:val="28"/>
          <w:szCs w:val="28"/>
        </w:rPr>
      </w:pPr>
      <w:r>
        <w:rPr>
          <w:rFonts w:cs="Arial" w:ascii="Miroslav" w:hAnsi="Miroslav"/>
          <w:color w:val="000000"/>
          <w:sz w:val="28"/>
          <w:szCs w:val="28"/>
        </w:rPr>
        <w:t>Время для веселья – это отдых души.</w:t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eastAsia="Miroslav" w:cs="Miroslav" w:ascii="Miroslav" w:hAnsi="Miroslav"/>
          <w:b/>
          <w:color w:val="000000"/>
          <w:sz w:val="28"/>
          <w:szCs w:val="28"/>
        </w:rPr>
        <w:t xml:space="preserve">                                          </w:t>
      </w:r>
      <w:r>
        <w:rPr>
          <w:rFonts w:cs="Miroslav" w:ascii="Miroslav" w:hAnsi="Miroslav"/>
          <w:b/>
          <w:color w:val="000000"/>
          <w:sz w:val="28"/>
          <w:szCs w:val="28"/>
        </w:rPr>
        <w:t>Притча</w:t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cs="Miroslav" w:ascii="Miroslav" w:hAnsi="Miroslav"/>
          <w:b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cs="Miroslav" w:ascii="Miroslav" w:hAnsi="Miroslav"/>
          <w:b/>
          <w:color w:val="000000"/>
          <w:sz w:val="28"/>
          <w:szCs w:val="28"/>
        </w:rPr>
        <w:t>Дети привыкшие к критике учатся осуждать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Дети враждою воспитанные, знают, как ненавидеть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Дети, в насмешках выросшие, впитывают робость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Много и часто стыдимые - с виною своей не разлучены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Те, кто воспитан терпимостью, ценит в людях терпение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Воспитанные одобряющим словом - умеют верить в себя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Дети, взращённые похвалой – умеют видеть хорошее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А воспитанные справедливостью, учат людей доверию.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 xml:space="preserve">Дети, воспитанные одобрением, живут с собою в ладу. </w:t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  <w:t>Одоримые дружбою, находят в мире любовь.</w:t>
      </w:r>
    </w:p>
    <w:p>
      <w:pPr>
        <w:pStyle w:val="Normal"/>
        <w:rPr>
          <w:rFonts w:ascii="Miroslav" w:hAnsi="Miroslav" w:eastAsia="Miroslav" w:cs="Miroslav"/>
          <w:color w:val="000000"/>
          <w:sz w:val="28"/>
          <w:szCs w:val="28"/>
        </w:rPr>
      </w:pPr>
      <w:r>
        <w:rPr>
          <w:rFonts w:eastAsia="Miroslav" w:cs="Miroslav" w:ascii="Miroslav" w:hAnsi="Miroslav"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eastAsia="Miroslav" w:cs="Miroslav" w:ascii="Miroslav" w:hAnsi="Miroslav"/>
          <w:b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Miroslav" w:ascii="Miroslav" w:hAnsi="Miroslav"/>
          <w:b/>
          <w:color w:val="000000"/>
          <w:sz w:val="28"/>
          <w:szCs w:val="28"/>
        </w:rPr>
        <w:t>Сэмил Ф.</w:t>
      </w:r>
    </w:p>
    <w:p>
      <w:pPr>
        <w:pStyle w:val="Normal"/>
        <w:rPr>
          <w:rFonts w:ascii="Miroslav" w:hAnsi="Miroslav" w:cs="Miroslav"/>
          <w:b/>
          <w:b/>
          <w:color w:val="000000"/>
          <w:sz w:val="28"/>
          <w:szCs w:val="28"/>
        </w:rPr>
      </w:pPr>
      <w:r>
        <w:rPr>
          <w:rFonts w:cs="Miroslav" w:ascii="Miroslav" w:hAnsi="Miroslav"/>
          <w:b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p>
      <w:pPr>
        <w:pStyle w:val="Normal"/>
        <w:rPr>
          <w:rFonts w:ascii="Miroslav" w:hAnsi="Miroslav" w:cs="Miroslav"/>
          <w:color w:val="000000"/>
          <w:sz w:val="28"/>
          <w:szCs w:val="28"/>
        </w:rPr>
      </w:pPr>
      <w:r>
        <w:rPr>
          <w:rFonts w:cs="Miroslav" w:ascii="Miroslav" w:hAnsi="Miroslav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roslav"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>
      <w:rFonts w:eastAsia="Calibri;Times New Roman"/>
    </w:rPr>
  </w:style>
  <w:style w:type="paragraph" w:styleId="C11">
    <w:name w:val="c11"/>
    <w:basedOn w:val="Normal"/>
    <w:qFormat/>
    <w:pPr>
      <w:spacing w:before="280" w:after="280"/>
    </w:pPr>
    <w:rPr>
      <w:rFonts w:eastAsia="Calibri;Times New Roman"/>
    </w:rPr>
  </w:style>
  <w:style w:type="paragraph" w:styleId="Pcont">
    <w:name w:val="pcon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33:00Z</dcterms:created>
  <dc:creator>777</dc:creator>
  <dc:description/>
  <cp:keywords/>
  <dc:language>en-US</dc:language>
  <cp:lastModifiedBy>777</cp:lastModifiedBy>
  <dcterms:modified xsi:type="dcterms:W3CDTF">2018-02-04T09:53:00Z</dcterms:modified>
  <cp:revision>6</cp:revision>
  <dc:subject/>
  <dc:title>Время для работы - это условие успеха</dc:title>
</cp:coreProperties>
</file>