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  <w:tab w:val="left" w:pos="7415" w:leader="none"/>
        </w:tabs>
        <w:ind w:hanging="0"/>
        <w:jc w:val="center"/>
        <w:rPr>
          <w:lang w:val="ru-RU"/>
        </w:rPr>
      </w:pPr>
      <w:r>
        <w:rPr>
          <w:sz w:val="24"/>
          <w:lang w:val="ru-RU" w:eastAsia="ru-RU"/>
        </w:rPr>
        <w:t>Выборка  методов  изучения культуры здоровья, здоровьесберегающей компетентности у детей разных возрастных групп (младшего, среднего и старшего возраста).</w:t>
      </w:r>
      <w:r>
        <w:rPr>
          <w:rFonts w:cs="Helvetica" w:ascii="Helvetica" w:hAnsi="Helvetica"/>
          <w:sz w:val="21"/>
          <w:szCs w:val="21"/>
          <w:lang w:val="ru-RU" w:eastAsia="ru-RU"/>
        </w:rPr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629"/>
        <w:gridCol w:w="3314"/>
        <w:gridCol w:w="4640"/>
        <w:gridCol w:w="300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Название метода (методик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Автор или автор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 xml:space="preserve">Цель или задачи </w:t>
            </w:r>
            <w:bookmarkStart w:id="0" w:name="_GoBack"/>
            <w:bookmarkEnd w:id="0"/>
            <w:r>
              <w:rPr>
                <w:rFonts w:eastAsia="Calibri"/>
                <w:sz w:val="24"/>
                <w:lang w:val="ru-RU" w:bidi="ar-SA"/>
              </w:rPr>
              <w:t>методик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Необходимый иллюстративный  и другой матери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Источник (откуда взята методика)</w:t>
            </w:r>
          </w:p>
        </w:tc>
      </w:tr>
      <w:tr>
        <w:trPr>
          <w:trHeight w:val="51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Младший дошкольный возрас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Беседа-интервь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Т.И. Бабаева, А.Г. Гогоберидз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Изучить особенности ценностного отношения детей младшего дошкольного возраста к здоровью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Детская литература (Берестов «Больная кукла», сказки К. И. Чуковского «Айболит», «Мойдодыр»).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sz w:val="24"/>
                <w:lang w:val="ru-RU" w:bidi="ar-SA"/>
              </w:rPr>
              <w:t>Вопросы к ребенку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 xml:space="preserve">1.Тебе нравится сказка «Айболит» К.И.Чуковского?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2. Кто твой любимый герой в этой сказке? Почему?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3. А если бы ты стал Айболитом и попал в сказку, чтобы ты делал? Для чего бы ты это делал?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4. Представь, что у Айболита в руках оказалась волшебная палочка, как ты думаешь, какие бы желания он загадал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Мониторинг в детском саду. Научно-методическое пособие. – СПб.: Издательство «ДЕТСТВО-ПРЕСС, 2010. – 592 с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 xml:space="preserve">Наблюдени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Т.И. Бабаева, А.Г. Гогоберидз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Выявить отношение ребенка к здоровью и ЗОЖ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Оцениваются критерии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1. Интерес к правилам здоровьесберегающего и безопасного пове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2. Удовольствие в ходе выполнения простейших умений и навыков гигиенической и двигательной культуры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3. Положительный настрой на выполнение элементарных процессов самообслужи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4. Интерес к самопознанию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5. Радость и доброжелательность в общении и взаимодействии со сверстниками и взрослым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6. Удовлетворенность самостоятельными и совместными действиями и их результата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7. Тенденции к самостоятельным проявлениям культуры здоровь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Мониторинг в детском саду. Научно-методическое пособие. – СПб.: Издательство «ДЕТСТВО-ПРЕСС, 2010. – 592 с.</w:t>
            </w:r>
          </w:p>
        </w:tc>
      </w:tr>
      <w:tr>
        <w:trPr>
          <w:trHeight w:val="51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Средний дошкольный возрас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Беседа «Правила чистюл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Т.И. Бабаева, А.Г. Гогоберидз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Изучить особенности знаний детей о правилах здоровья (правилах личной гигиены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Диафильмы (последовательные сюжетные картинки), на которых представлены алгоритмы умывания рук, ухода за ушами и кожей, бережного отношения к глаза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lang w:val="ru-RU" w:bidi="ar-SA"/>
              </w:rPr>
              <w:t>Педагог приглашает ребенка в игру-беседу, которая проводится в индивидуальной форме, и предлагает ему рассказать, что он видит на картинках.</w:t>
            </w:r>
            <w:r>
              <w:rPr>
                <w:sz w:val="24"/>
                <w:lang w:val="ru-RU"/>
              </w:rPr>
              <w:t xml:space="preserve"> В ходе просмотра ребенку задают </w:t>
            </w:r>
            <w:r>
              <w:rPr>
                <w:rFonts w:eastAsia="Calibri"/>
                <w:sz w:val="24"/>
                <w:lang w:val="ru-RU" w:bidi="ar-SA"/>
              </w:rPr>
              <w:t>вопросы по картинкам: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Что делает девочка?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Зачем она хочет помыть руки?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Зачем намыливать руки мылом?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Зачем вытирать руки?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Чем вытирает руки девочка?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А у тебя есть свое (личное) полотенце? Для чего оно тебе? И т.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Мониторинг в детском саду. Научно-методическое пособие. – СПб.: Издательство «ДЕТСТВО-ПРЕСС, 2010. – 592 с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Диагностическая игровая ситуация «Режим дн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Т.И. Бабаева, А.Г. Гогоберидз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Изучить особенности компетентности детей в решении задач, связанных с соблюдением режима дня и верного последовательного соблюдения отдельных режимных моментов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 xml:space="preserve">Картинки с изображениями режимных моментов: ребенок готовится ко сну (расстилает постель, надевает пижаму); ребенок принимает пищу вместе с родителями; ребенок принимает пищу со сверстником за столом; ребенок проснулся после дневного сна; ребенок умывается, причесывается и т.д. 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sz w:val="24"/>
                <w:lang w:val="ru-RU" w:bidi="ar-SA"/>
              </w:rPr>
              <w:t>Педагог просит ребенка расположить эти картинки в правильной последовательности и объяснить, что делает мальчик или девочка на картинках, почему именно в такой последовательн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Мониторинг в детском саду. Научно-методическое пособие. – СПб.: Издательство «ДЕТСТВО-ПРЕСС, 2010. – 592 с.</w:t>
            </w:r>
          </w:p>
        </w:tc>
      </w:tr>
      <w:tr>
        <w:trPr>
          <w:trHeight w:val="510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Старший дошкольный возрас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Беседа «Что я знаю о своем организме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С.Е. Шукшин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color w:val="000000"/>
                <w:sz w:val="24"/>
                <w:lang w:val="ru-RU" w:eastAsia="ru-RU"/>
              </w:rPr>
              <w:t>Выявить уровень знаний о человеческом организме у детей старшего дошкольного возрас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textAlignment w:val="top"/>
              <w:outlineLvl w:val="0"/>
              <w:rPr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Вопросы:</w:t>
            </w:r>
          </w:p>
          <w:p>
            <w:pPr>
              <w:pStyle w:val="Normal"/>
              <w:spacing w:lineRule="auto" w:line="240"/>
              <w:ind w:hanging="0"/>
              <w:textAlignment w:val="top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1. Что ты знаешь о строении своего тела? Из чего оно состоит? </w:t>
            </w:r>
          </w:p>
          <w:p>
            <w:pPr>
              <w:pStyle w:val="Normal"/>
              <w:spacing w:lineRule="auto" w:line="240"/>
              <w:ind w:hanging="0"/>
              <w:textAlignment w:val="top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2. Представь себе, что у тебя есть волшебная подзорная труба, которую можно приставить к животику и посмотреть, что там находится. Что ты там увидишь? </w:t>
            </w:r>
          </w:p>
          <w:p>
            <w:pPr>
              <w:pStyle w:val="Normal"/>
              <w:spacing w:lineRule="auto" w:line="240"/>
              <w:ind w:hanging="0"/>
              <w:textAlignment w:val="top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3. Нужно ли помогать своему организму? Чем и как ты ему помогаешь? </w:t>
            </w:r>
          </w:p>
          <w:p>
            <w:pPr>
              <w:pStyle w:val="Normal"/>
              <w:spacing w:lineRule="auto" w:line="240"/>
              <w:ind w:hanging="0"/>
              <w:textAlignment w:val="top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. Полезна ли нам боль? Боль помогает людям жить или мешает? Что было бы с человеком, если бы он не чув</w:t>
              <w:softHyphen/>
              <w:t xml:space="preserve">ствовал боли? </w:t>
            </w:r>
          </w:p>
          <w:p>
            <w:pPr>
              <w:pStyle w:val="Normal"/>
              <w:spacing w:lineRule="auto" w:line="240"/>
              <w:ind w:hanging="0"/>
              <w:textAlignment w:val="top"/>
              <w:rPr/>
            </w:pPr>
            <w:r>
              <w:rPr>
                <w:color w:val="000000"/>
                <w:sz w:val="24"/>
                <w:lang w:val="ru-RU" w:eastAsia="ru-RU"/>
              </w:rPr>
              <w:t xml:space="preserve">5. Какая твердая, прочная конструкция находится внутри твоего тела и защищает твой организм от повреж-дений? </w:t>
            </w:r>
          </w:p>
          <w:p>
            <w:pPr>
              <w:pStyle w:val="Normal"/>
              <w:spacing w:lineRule="auto" w:line="240"/>
              <w:ind w:hanging="0"/>
              <w:textAlignment w:val="top"/>
              <w:rPr>
                <w:sz w:val="24"/>
                <w:lang w:val="ru-RU" w:bidi="ar-SA"/>
              </w:rPr>
            </w:pPr>
            <w:r>
              <w:rPr>
                <w:color w:val="000000"/>
                <w:sz w:val="24"/>
                <w:lang w:val="ru-RU" w:eastAsia="ru-RU"/>
              </w:rPr>
              <w:t>И т.д. Всего 22 вопрос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Шукшина С.Е.: Я и мое тело. Программа занятий, упражнения, дидактические игры. Методическое пособие для педагогов. М.: Школьная пресса. – 2009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Беседа- интервью «Неоконченные предложени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ru-RU" w:bidi="ar-SA"/>
              </w:rPr>
              <w:t>В.А. Деркунска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Изучить особенности ценностного отношения детей старшего дошкольного возраста к своему здоровью и здоровью человека, здоровому образу жизни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Воспитатель приглашает ребенка поиграть. Он начинает предложение, а дошкольник его заканчивает первой пришедшей в голову мыслью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1)</w:t>
              <w:tab/>
              <w:t>Здоровый человек — это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2)</w:t>
              <w:tab/>
              <w:t>Мое здоровье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3)</w:t>
              <w:tab/>
              <w:t>Иногда я болею, потому что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4)</w:t>
              <w:tab/>
              <w:t>Когда я болею, мне помогают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5)</w:t>
              <w:tab/>
              <w:t>Когда у человека что-то болит, он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6)</w:t>
              <w:tab/>
              <w:t>Я хочу, чтобы я всегда был здоров, потому что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7)</w:t>
              <w:tab/>
              <w:t>Когда я думаю о здоровье, то представляю себе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8)</w:t>
              <w:tab/>
              <w:t>Когда я думаю о своем здоровье, то мне хочется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9)</w:t>
              <w:tab/>
              <w:t>Если бы у меня была волшебная палочка здоровья, я бы загадал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10)</w:t>
              <w:tab/>
              <w:t xml:space="preserve"> Когда я попадаю в опасную для здоровья ситуацию, то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11)</w:t>
              <w:tab/>
              <w:t>Когда мои друзья болеют, то я..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12)</w:t>
              <w:tab/>
              <w:t>Когда мы с мамой идем к врачу, то я думаю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Деркунская В.А. Диагностика культуры здоровья дошкольников. Учебное пособие. – М.: Педагогическое общество России, 2006. – 96 с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Интервью «Наши привычк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О.В. Дыбин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Выявить умение детей оценивать социальные привычки, связанные со здоровьем, потреблением и окружающей средо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Исследование включает 5 серий задани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1 серия «Назови зна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2 серия «Звуковые сигналы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3 серия «Что полезно и что вредно для кож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4 серия «Что мы вдыхаем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5 серия «Полезные продукт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bidi="ar-SA"/>
              </w:rPr>
            </w:pPr>
            <w:r>
              <w:rPr>
                <w:rFonts w:eastAsia="Calibri"/>
                <w:sz w:val="24"/>
                <w:lang w:val="ru-RU" w:bidi="ar-SA"/>
              </w:rPr>
              <w:t>Педагогическая диагностика компетентностей дошкольников. Для работы с детьми 5-7 лет / под ред. О.В. Дыбиной. – М.: МОЗАИКА-СИНТЕЗ, 2010. – 64 с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7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9"/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kern w:val="2"/>
      <w:sz w:val="28"/>
      <w:szCs w:val="28"/>
      <w:lang w:bidi="en-US"/>
    </w:rPr>
  </w:style>
  <w:style w:type="character" w:styleId="2">
    <w:name w:val="Заголовок 2 Знак"/>
    <w:qFormat/>
    <w:rPr>
      <w:sz w:val="28"/>
      <w:szCs w:val="24"/>
      <w:lang w:bidi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4">
    <w:name w:val="Верхний колонтитул Знак"/>
    <w:qFormat/>
    <w:rPr>
      <w:sz w:val="28"/>
      <w:szCs w:val="24"/>
      <w:lang w:val="en-US" w:bidi="en-US"/>
    </w:rPr>
  </w:style>
  <w:style w:type="character" w:styleId="Style15">
    <w:name w:val="Нижний колонтитул Знак"/>
    <w:qFormat/>
    <w:rPr>
      <w:sz w:val="28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sz w:val="24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firstLine="709"/>
    </w:pPr>
    <w:rPr>
      <w:b/>
      <w:i/>
      <w:sz w:val="24"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2">
    <w:name w:val="Инфо-Провайд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06:00Z</dcterms:created>
  <dc:creator>lugmari</dc:creator>
  <dc:description/>
  <cp:keywords/>
  <dc:language>en-US</dc:language>
  <cp:lastModifiedBy>Кокурин</cp:lastModifiedBy>
  <dcterms:modified xsi:type="dcterms:W3CDTF">2018-01-11T05:34:00Z</dcterms:modified>
  <cp:revision>32</cp:revision>
  <dc:subject/>
  <dc:title/>
</cp:coreProperties>
</file>