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Здравствуй, мой милый дедушка Ваня. Пишет тебе твоя правнучка Марина. Ты  меня, конечно же, не знаешь и никогда не видел. Но я с гордостью ношу твою фамилию – Борис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то, приходя на кладбище, я смотрю на твою фотографию и пораж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ы совсем мальчишкой отправился на фронт, защищать нашу Родину. Ты не пожалел ничего, для того, чтобы твои дети, внуки и правнуки жили счастливо. А мог поступить по- другому. Пойдя на хитрость, ты смело пошёл защищать своё Оте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лый дедушка, я много раз слышала от твоих детей, как нелегко далась тебе эта война. Мы сейчас не можем представить себе, что такое голод, холод, разруха. А ты всё это пережил и выжил рад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много смотрела фильмов, читала рассказов о войне, о подвигах солдат и детей, но твоим подвигом я горжусь больше всего на свете. Ведь не каждый ученик нашей школы может рассказать столько о прадедушке, который вынес все тяготы во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ый дедушка, как жаль, что я не могу сказать тебе много тёплых слов, поблагодарить тебя за то, что ты пожертвовал своим детством ради нашего мирного не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судьба была очень трагична. Ты ушёл на фронт совсем ещё мальчишкой, оставив дома мать, сестер и младших бра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душка, ты был храбрым воином. Ведь не каждый рядовой солдат осмелится прийти домой по льду Азовского моря, навестить свою семью. Я понимаю, что для тебя это было последнее свидание на долгие годы. Но горжусь твоим поступком.  Ты был в Таганроге, а это совсем близко от родимого дома, где всегда ждут весточки от любимого сына. Я не смею тебя осуждать за несколько часов проведенных в кругу близких, которые обогрели и накормили тебя. За это тебе пришлось горько поплатиться долгими годами тюр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, за что, за что ты в свои неполные шестнадцать лет понёс такое наказ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был выбор. Остаться на несколько дней в холодном городе, или по льду прийти и увидеть своих родных, которых ты не видел несколько лет. Вот он дом, совсем рядом, его даже видно со стороны Таганрога. И не наведаться домой было бы несправедливо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ешь, дедушка, мне казалось, что я знаю о тебе всё. Но недавно по телевизору шла передача о знаменитой певице Лидии Руслановой. И папа рассказал ещё одну историю, которая меня заинтересовала. Оказывается, что даже знаменитые люди могут быть также несчас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дия Русланова очень хорошо пела и даже в тюрьме она согревала людей своими песнями. А ты, мой дедушка Ваня, тоже ей не уступал. До войны ты прекрасно играл на баяне и пел. Благодаря своему умению петь и играть  ты выжил. С Руслановой ты спел много замечательных песен, и я, теперь всем своим друзьям рассказываю, что мой прадедушка был знаком со знаменитой певицей и пел вместе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шь, дедушка, когда папа  показал твой старенький баян, я даже заплакала. Я поняла, почему на твоей могиле фотография, где ты с баяном. Он спасал тебя долгие и мучительные годы и этому инструменту ты обязан мног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дети, внуки и правнуки выросли в мирное время и унаследовали от тебя любовь к музыке. Я тоже несколько лет занимаюсь в музыкальной школе, и достигла небольших успехов. Думаю, если бы ты слышал мои песни, то обязательно мной горд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 любовью, твоя правнучка Ма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</w:rPr>
        <w:t>. Эта история произошла с жителем с. Стефанидино-Дар Азовского района - Борисенко Иваном Митрофановичем в 1943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8:28:00Z</dcterms:created>
  <dc:creator>Admin</dc:creator>
  <dc:description/>
  <cp:keywords/>
  <dc:language>en-US</dc:language>
  <cp:lastModifiedBy>Admin</cp:lastModifiedBy>
  <cp:lastPrinted>2014-05-19T13:51:00Z</cp:lastPrinted>
  <dcterms:modified xsi:type="dcterms:W3CDTF">2014-05-19T10:51:00Z</dcterms:modified>
  <cp:revision>7</cp:revision>
  <dc:subject/>
  <dc:title>Здравствуй, мой милый дедушка Ваня</dc:title>
</cp:coreProperties>
</file>