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7"/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й сад №1 с. Раевский </w:t>
      </w:r>
      <w:r>
        <w:rPr>
          <w:rFonts w:eastAsia="Constantia" w:cs="Times New Roman" w:ascii="Times New Roman" w:hAnsi="Times New Roman"/>
          <w:color w:val="000000"/>
          <w:sz w:val="28"/>
          <w:szCs w:val="28"/>
        </w:rPr>
        <w:t>муниципального района  Альшеевский район</w:t>
      </w:r>
    </w:p>
    <w:p>
      <w:pPr>
        <w:pStyle w:val="Style17"/>
        <w:spacing w:lineRule="auto" w:line="360"/>
        <w:ind w:left="-709" w:hanging="0"/>
        <w:jc w:val="center"/>
        <w:rPr>
          <w:rFonts w:ascii="Times New Roman" w:hAnsi="Times New Roman" w:eastAsia="Constantia" w:cs="Times New Roman"/>
          <w:color w:val="000000"/>
          <w:sz w:val="28"/>
          <w:szCs w:val="28"/>
        </w:rPr>
      </w:pPr>
      <w:r>
        <w:rPr>
          <w:rFonts w:eastAsia="Constantia" w:cs="Times New Roman" w:ascii="Times New Roman" w:hAnsi="Times New Roman"/>
          <w:color w:val="000000"/>
          <w:sz w:val="28"/>
          <w:szCs w:val="28"/>
        </w:rPr>
        <w:t>Республики Башкортостан</w:t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color w:val="000000"/>
          <w:sz w:val="28"/>
          <w:szCs w:val="28"/>
        </w:rPr>
      </w:pPr>
      <w:r>
        <w:rPr>
          <w:rFonts w:eastAsia="Constanti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onstantia" w:cs="Times New Roman"/>
          <w:color w:val="000000"/>
          <w:sz w:val="28"/>
          <w:szCs w:val="28"/>
        </w:rPr>
      </w:pPr>
      <w:r>
        <w:rPr>
          <w:rFonts w:eastAsia="Constanti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«Знакомство детей раннего возраста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с цвето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955540" cy="309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97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тель Маслова Е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того момента, как малыш научился манипулировать предметами, стоит обращать его внимание на цветовую гамму игрушек, предлагая ему собрать пирамидки с колечками только одного цвета: зеленную, желтую или красную.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На втором году жизни малыша мама может собрать несколько однотонных игрушек в ведерко и, выкладывая их перед ребенком, называть не их функцию, а цвет: это желтая, а это зеленая. Повторяя такие упражнения несколько раз с одними и теми же игрушками, можно помочь малышу запомнить цвет. Другая игра. Разложить перед ребёнком приготовленные заранее «яблочки» из картона жёлтого и красного цвета и тарелочки таких же цветов и предложить малышу разложить яблочки по тарелочкам. Чем старше ребенок, тем большее количество цветов можно использовать в упражнении. 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сле двух лет, можно уже попросить малыша находить тот цвет, который называет взрослый. Поощрение мамы стимулирует запоминание. Можно предложить малышу подобрать для кукол в пальто разного цвета соответствующие головные уборы. Нужно показать пример выбора соответствующей пары, а затем уже спрашивать ребенка, какая из шапок подойдет к данной кукле.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ожно предложить рассмотреть свою футболку и найти похожие цвета. Она может быть украшена вышивкой, аппликациями или рисунком, но внимание детей трехлетнего возраста следует сосредоточить на основном цвете. 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 xml:space="preserve">Дети, которым уже исполнилось три года, помимо основных цветов, уже могут различать их оттенки и получать новые с помощью смешивания красок. Занятия рисованием проводятся при соответствующей подготовке: взрослый оставляет на столе только две краски, которые будут смешиваться, например, синюю и желтую, и создает проблемную ситуацию. Он предлагает нарисовать зеленую травку, но обращает внимание ребенка на то, что зеленой краски на столе нет: </w:t>
      </w:r>
      <w:r>
        <w:rPr>
          <w:rStyle w:val="C4"/>
          <w:color w:val="000000"/>
          <w:sz w:val="28"/>
          <w:szCs w:val="28"/>
        </w:rPr>
        <w:t>«</w:t>
      </w:r>
      <w:r>
        <w:rPr>
          <w:rStyle w:val="C1"/>
          <w:color w:val="000000"/>
          <w:sz w:val="28"/>
          <w:szCs w:val="28"/>
        </w:rPr>
        <w:t>Что делать?</w:t>
      </w:r>
      <w:r>
        <w:rPr>
          <w:rStyle w:val="C4"/>
          <w:color w:val="000000"/>
          <w:sz w:val="28"/>
          <w:szCs w:val="28"/>
        </w:rPr>
        <w:t>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Если дети не дают правильный ответ, показывает, как проводится смешивание и дает возможность детям самим создать новый цвет и создать изображение.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накомство с цветом – это область и сенсорного, и эмоционального развития детей, поэтому является очень важным компонентом процесса обучения.</w:t>
      </w:r>
    </w:p>
    <w:p>
      <w:pPr>
        <w:pStyle w:val="C0"/>
        <w:shd w:fill="FFFFFF" w:val="clear"/>
        <w:spacing w:lineRule="auto" w:line="360" w:before="0" w:after="0"/>
        <w:ind w:firstLine="851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Чем смелее художник, тем полнее краски в жизни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7:00Z</dcterms:created>
  <dc:creator>User</dc:creator>
  <dc:description/>
  <cp:keywords/>
  <dc:language>en-US</dc:language>
  <cp:lastModifiedBy>User</cp:lastModifiedBy>
  <cp:lastPrinted>2017-05-11T11:52:00Z</cp:lastPrinted>
  <dcterms:modified xsi:type="dcterms:W3CDTF">2018-02-04T13:36:00Z</dcterms:modified>
  <cp:revision>3</cp:revision>
  <dc:subject/>
  <dc:title/>
</cp:coreProperties>
</file>