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2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360"/>
        <w:gridCol w:w="4857"/>
        <w:gridCol w:w="558"/>
        <w:gridCol w:w="5337"/>
      </w:tblGrid>
      <w:tr>
        <w:trPr>
          <w:trHeight w:val="11500" w:hRule="atLeast"/>
        </w:trPr>
        <w:tc>
          <w:tcPr>
            <w:tcW w:w="5132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alibri" w:hAnsi="Calibri" w:cs="Tahoma"/>
                <w:lang w:eastAsia="ru-RU"/>
              </w:rPr>
            </w:pPr>
            <w:r>
              <w:rPr>
                <w:rFonts w:cs="Tahoma" w:ascii="Calibri" w:hAnsi="Calibri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чему это происходит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Лист бумаги удерживает атмосферное давление, которое снаружи действует на лист с большей силой, чем вес воды в стакане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40"/>
                <w:szCs w:val="40"/>
                <w:lang w:eastAsia="ru-RU"/>
              </w:rPr>
            </w:pPr>
            <w:r>
              <w:rPr>
                <w:b/>
                <w:sz w:val="40"/>
                <w:szCs w:val="40"/>
                <w:lang w:eastAsia="ru-RU"/>
              </w:rPr>
              <w:t xml:space="preserve">    </w:t>
            </w:r>
            <w:r>
              <w:rPr>
                <w:b/>
                <w:sz w:val="40"/>
                <w:szCs w:val="40"/>
                <w:lang w:eastAsia="ru-RU"/>
              </w:rPr>
              <w:t>Кувшинки в пруду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40"/>
                <w:szCs w:val="40"/>
                <w:lang w:eastAsia="ru-RU"/>
              </w:rPr>
            </w:pPr>
            <w:r>
              <w:rPr>
                <w:b/>
                <w:sz w:val="40"/>
                <w:szCs w:val="4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Материал: </w:t>
            </w:r>
            <w:r>
              <w:rPr/>
              <w:t>емкость для воды (озеро). Окрашенная вода в голубой цвет. Бумажные цветы с завернутыми лепестками вовнутрь цветка.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  <w:t>Ход эксперимент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Возьмите бумажные цветы и опустите их в воду. Наблюдаем, что происходит.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  <w:t>Что происходит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Постепенно лепестки цветов начинают раскрываться. Затем распускаются полностью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</w:rPr>
            </w:pPr>
            <w:r>
              <w:rPr>
                <w:b/>
              </w:rPr>
              <w:t>Почему это происходит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Бумага намокает и лепестки начинают «распускаться». Волокна бумаги пропитываются водой, увеличиваются в объеме, бумага становится тяжелее и распрямляется под собственной тяжестью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адкая радуга в тарелке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Материал: </w:t>
            </w:r>
            <w:r>
              <w:rPr/>
              <w:t xml:space="preserve">тарелка, стакан с водой, конфеты </w:t>
            </w:r>
            <w:r>
              <w:rPr>
                <w:lang w:val="en-US"/>
              </w:rPr>
              <w:t>skittles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</w:rPr>
              <w:t xml:space="preserve">Что надо делать: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Разложить конфеты по краю тарелки. В середину тарелки вылить воду, так, чтоб вода покрыла все конфеты. И наблюдаем.</w:t>
            </w:r>
          </w:p>
          <w:p>
            <w:pPr>
              <w:pStyle w:val="Normal"/>
              <w:shd w:fill="FFFFFF" w:val="clear"/>
              <w:suppressAutoHyphens w:val="false"/>
              <w:rPr>
                <w:sz w:val="40"/>
                <w:szCs w:val="40"/>
                <w:lang w:eastAsia="ru-RU"/>
              </w:rPr>
            </w:pPr>
            <w:r>
              <w:rPr>
                <w:sz w:val="40"/>
                <w:szCs w:val="4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40"/>
                <w:szCs w:val="40"/>
                <w:lang w:eastAsia="ru-RU"/>
              </w:rPr>
            </w:pPr>
            <w:r>
              <w:rPr>
                <w:sz w:val="40"/>
                <w:szCs w:val="4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Tahoma"/>
                <w:lang w:eastAsia="ru-RU"/>
              </w:rPr>
            </w:pPr>
            <w:r>
              <w:rPr>
                <w:rFonts w:cs="Tahoma" w:ascii="Calibri" w:hAnsi="Calibri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lang w:eastAsia="ru-RU"/>
              </w:rPr>
              <w:t xml:space="preserve">           </w:t>
            </w:r>
            <w:r>
              <w:rPr>
                <w:b/>
                <w:sz w:val="36"/>
                <w:szCs w:val="36"/>
              </w:rPr>
              <w:t>Пизанская башня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: </w:t>
            </w:r>
            <w:r>
              <w:rPr/>
              <w:t>глубокая тарелка, 12 кубиков сахара рафинада, пищевой краситель, стакан воды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>
                <w:b/>
              </w:rPr>
              <w:t>Что надо делать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В воде развести немного пищевого красителя, чтобы вода изменила цвет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Постройте на тарелке башню из кубиков сахара, поставив их друг на друг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Теперь аккуратно наливаем немного жидкости в тарелку (не на башню!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Наблюдаем, что происход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аем вывод:</w:t>
            </w:r>
          </w:p>
          <w:p>
            <w:pPr>
              <w:pStyle w:val="Normal"/>
              <w:rPr/>
            </w:pPr>
            <w:r>
              <w:rPr/>
              <w:t>Вода является растворителем, а сахар растворимым в воде веществом. Сначала окрашивается основание башни, затем вода поднимается вверх, и окрашивает следующие кубики. Когда сахар пропитается водой, башня рухн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происходит?</w:t>
            </w:r>
          </w:p>
          <w:p>
            <w:pPr>
              <w:pStyle w:val="Normal"/>
              <w:rPr/>
            </w:pPr>
            <w:r>
              <w:rPr/>
              <w:t>Вода является хорошим растворителем. Молекулы воды проникают в сахар и распространяются среди его молекул, смешиваясь с ними (это хорошо видно по тому, как меняется цвет сахара). К тому же молекулы воды очень сильно притягиваются друг к другу, что помогает им подниматься вверх по баш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  <w:t>Оптическая иллюзия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color w:val="0070C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тическая иллюзия – обман зрения. </w:t>
            </w:r>
          </w:p>
          <w:p>
            <w:pPr>
              <w:pStyle w:val="Normal"/>
              <w:rPr/>
            </w:pPr>
            <w:r>
              <w:rPr/>
              <w:t>Это когда мы видим совершенно иное, чем оно есть на самом дел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Tahom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eastAsia="ru-RU"/>
              </w:rPr>
            </w:pPr>
            <w:r>
              <w:rPr>
                <w:rFonts w:cs="Tahoma" w:ascii="Calibri" w:hAnsi="Calibri"/>
                <w:b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Что происходит?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да окрашивается в соответствии красок конфет. Цветные ручейки сходятся в центре тарелки, и таким образом получается цветная радуга в тарелк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Надувные шари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иал:</w:t>
            </w:r>
          </w:p>
          <w:p>
            <w:pPr>
              <w:pStyle w:val="Normal"/>
              <w:ind w:right="-108" w:hanging="0"/>
              <w:rPr/>
            </w:pPr>
            <w:r>
              <w:rPr/>
              <w:t>Уксус, сода, надувной шарик, бутылк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ливаем в бутылку уксус. Засыпаем в шарик соду. Аккуратно надеваем шарик на горлышко бутылки. Высыпаем соду из шарика в бутылку с уксусом. И наблюдае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Что происходит?</w:t>
            </w:r>
          </w:p>
          <w:p>
            <w:pPr>
              <w:pStyle w:val="Normal"/>
              <w:ind w:right="-108" w:hanging="0"/>
              <w:rPr/>
            </w:pPr>
            <w:r>
              <w:rPr/>
              <w:t>Шарик начинает надуваться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чему это происходит: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 соединении уксуса и соды происходит реакция и начинает выделяться углекислый газ – который и надувает шарик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Эксперимент рождается не просто: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Порой с наивного вопроса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Порой со странного ответа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Он долго зреет в тайне где-то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Когда сомнений нет уж боле –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Он вырывается на волю,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Нам отдает себя на милость: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Смотрите! Что-то получилось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ind w:left="791"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прозрачная емкость с водой и нарисованные стрелки на листе бумаги в одном направл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адо делать:</w:t>
            </w:r>
          </w:p>
          <w:p>
            <w:pPr>
              <w:pStyle w:val="Normal"/>
              <w:rPr/>
            </w:pPr>
            <w:r>
              <w:rPr/>
              <w:t>Двигаем лист бумаги со стрелками то в одну сторону, то в другую.</w:t>
            </w:r>
          </w:p>
          <w:p>
            <w:pPr>
              <w:pStyle w:val="Normal"/>
              <w:rPr/>
            </w:pPr>
            <w:r>
              <w:rPr/>
              <w:t>Что мы видим?</w:t>
            </w:r>
          </w:p>
          <w:p>
            <w:pPr>
              <w:pStyle w:val="Normal"/>
              <w:rPr/>
            </w:pPr>
            <w:r>
              <w:rPr/>
              <w:t xml:space="preserve">Стрелки меняют свое направле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это происходит?</w:t>
            </w:r>
          </w:p>
          <w:p>
            <w:pPr>
              <w:pStyle w:val="Normal"/>
              <w:rPr/>
            </w:pPr>
            <w:r>
              <w:rPr/>
              <w:t xml:space="preserve">Свет последовательно проходит через воздух, стекло, воду, воздух. Каждый раз, как свет переходит из одной среды, в другую, он преломляется – это явление называется РЕФРАК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Фараонова змея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: </w:t>
            </w:r>
            <w:r>
              <w:rPr/>
              <w:t>песок, 1 чайная ложка соды, 3 чайных ложки сахара или сахарной пудры, железная емкость, спирт, спички, емкость для смешивания сме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адо дел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Высыпать песок в емкость и сделать углубление в виде лунк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Пропитать спиртом это углублен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Перемешать сахар с содой и высыпать в углубление, подже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происходит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начала появляются маленькие монстрики, которые впоследствии превращаются в огромную зме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91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С №19 «ЕЛОЧКА» ГОРОДА ЕВПАТОРИИ РЕСПУБЛИКИ КР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пыты и эксперименты для детей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зрослых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РОМАНОВА О. 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ему это происходит?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Это происходит в результате реакции соды и сахара под воздействием тепл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b/>
                <w:sz w:val="40"/>
                <w:szCs w:val="40"/>
              </w:rPr>
              <w:t>Всасывание вод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Материал: </w:t>
            </w:r>
            <w:r>
              <w:rPr/>
              <w:t>стакан с водой, краски, тарелка, свеча, спички, ложк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Что надо делать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красьте воду любым цветом краски. Поставьте свечу посередине тарелки. Вылейте воду в тарелку и подожгите свечу. Переверните стакан  в тарелку над горящей свечк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Что происходит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веча затухает, а вода оказывается внутри стакан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чему это происходит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и горении кислород выгорает, объем воздуха уменьшается и получается вакуум, который и всасывает воду вовнутрь стакан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Не выливающаяся вод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Материал: </w:t>
            </w:r>
            <w:r>
              <w:rPr/>
              <w:t>стеклянный стакан, лист бумаги, краски, любая емкос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д эксперимента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ливаем воду в стакан. Добавляем краску и размешиваем. (Краска необходима для яркости эксперимента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Накрываем стакан листом бумаги.  Плотно прижимаем лист ладошкой и быстро переворачиваем стакан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>Убираем руку от бумаги, и видим, что вода из стакана не выливается. Бумага остается, как бы «приклеенной» к краю стакан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0" w:hRule="atLeast"/>
        </w:trPr>
        <w:tc>
          <w:tcPr>
            <w:tcW w:w="5132" w:type="dxa"/>
            <w:tcBorders/>
            <w:vAlign w:val="center"/>
          </w:tcPr>
          <w:p>
            <w:pPr>
              <w:pStyle w:val="Style20"/>
              <w:shd w:fill="FFFFFF" w:val="clear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0" w:footer="0" w:bottom="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55:00Z</dcterms:created>
  <dc:creator>user</dc:creator>
  <dc:description/>
  <cp:keywords/>
  <dc:language>en-US</dc:language>
  <cp:lastModifiedBy>HP</cp:lastModifiedBy>
  <cp:lastPrinted>2017-12-12T12:09:00Z</cp:lastPrinted>
  <dcterms:modified xsi:type="dcterms:W3CDTF">2017-12-12T10:06:00Z</dcterms:modified>
  <cp:revision>19</cp:revision>
  <dc:subject/>
  <dc:title>Опыт№3</dc:title>
</cp:coreProperties>
</file>