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собственности существуют в современном мир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рыночную экономик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главные признаки свободного рынка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ьте воздействие, которое оказывают на производство конкуренция и монополия. Как отражается на потребителях конкуренция товаропроизводителей в той или иной отрасли и монополия в определенной отрасли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о такое приватизация? Рассказать о направлениях приватиз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характеризуйте командную эконом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то такое издержки производства? Покажите на приме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езультате совершенствования оборудования трудовые затраты на производство единицы продукции сократились с 12 до 6 ч при общественно необходимом времени 12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 изменилась выручка товаропроизводителей за единицу продукции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вариа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нополи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централизованную экономи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значении соотношения спроса и предложения в рыночном механизм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ьте цифры: 1) производство стали в СССР в 1986г. Составило 161 млн т;2) ряд видов отечественных сельскохозяйственных машин тяжелее зарубежных на 30-40%, а оборудование, грузовые автомобили – на 16%. В итоге перерасход металла по сравнению с мировыми аналогами составлял 12 – 15 млн т. Сделайте вывод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то такое кооперативная собственнос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характеризуйте смешанную эконом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кажите о кредитно-денежной системе как оном из основных рычагов воздействия на рын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ясните смысл следующего высказывания: «Налоги – это цена, которую мы платим за услуги государства». Проиллюстрируйте свое мнение пример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вариант</w:t>
      </w:r>
    </w:p>
    <w:p>
      <w:pPr>
        <w:pStyle w:val="Style15"/>
        <w:numPr>
          <w:ilvl w:val="0"/>
          <w:numId w:val="2"/>
        </w:numPr>
        <w:spacing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экономическая политик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командную экономику.</w:t>
      </w:r>
    </w:p>
    <w:p>
      <w:pPr>
        <w:pStyle w:val="Style15"/>
        <w:numPr>
          <w:ilvl w:val="0"/>
          <w:numId w:val="2"/>
        </w:numPr>
        <w:spacing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граниченность возможностей рынка «регулировать» экономику?</w:t>
      </w:r>
    </w:p>
    <w:p>
      <w:pPr>
        <w:pStyle w:val="Style15"/>
        <w:numPr>
          <w:ilvl w:val="0"/>
          <w:numId w:val="2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авовые нормы, регулирующие экономическую жизнь современной России. Объясните необходимость их введ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вариант</w:t>
      </w:r>
    </w:p>
    <w:p>
      <w:pPr>
        <w:pStyle w:val="Style15"/>
        <w:numPr>
          <w:ilvl w:val="0"/>
          <w:numId w:val="4"/>
        </w:numPr>
        <w:spacing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юджетно-налоговая политика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рыночную экономику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современная рыночная экономика отличается от «свободного» рынка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5 Всеобщей декларации прав человека, принятой ООН в 1947г., говорится, что каждый человек имеет право на такой жизненный уровень (включая пищу, одежду, жилище, медицинский уход и социальное обслуживание), который необходим для поддержания здоровья и благосостояния его самого и его семьи, и право на обеспечение на случай болезни, инвалидности, вдовства, наступления старости или иной причины утраты средств к существованию по независящим от него обстоятельствам. Каковы, по вашему мнению, экономические условия обеспечения этих прав человека? На примере своей семьи определите долю различных источников дохода в обеспечении условий для реализации данных прав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8:19:00Z</dcterms:created>
  <dc:creator>Пользователь</dc:creator>
  <dc:description/>
  <dc:language>en-US</dc:language>
  <cp:lastModifiedBy>Пользователь</cp:lastModifiedBy>
  <cp:lastPrinted>2016-02-04T09:43:00Z</cp:lastPrinted>
  <dcterms:modified xsi:type="dcterms:W3CDTF">2017-01-05T18:19:00Z</dcterms:modified>
  <cp:revision>2</cp:revision>
  <dc:subject/>
  <dc:title/>
</cp:coreProperties>
</file>