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зьменок О. С., учитель русского языка и литературы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№3 города Суража Брянской области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дачах родителей по воспитанию у дете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ховной и этической куль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ая эпоха в соответствии со специфическими для нее задачами социально-экономического и культурного развития, диктует необходимость  воспитания духовной и этической куль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ание – основная движущая сила человеческой природы. Это энергия духа. Сейчас, в век насилия и беспорядков, от родителей как никогда раньше требуется, чтобы они взяли на себя роль духовных наставников своих детей. В нашей собственной природе заложено встречать жизнь с радостью. Вдохновение, энтузиазм и восхищение – это духовные качества. Без них не может быть духовной жизни ни в каком возра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нению И. А. Ильина, семья -  «первичное лоно человеческой культуры». В семье ребенок осваивает основы культуры материальной и духовной. В общении с близкими взрослыми у ребенка формируются собственно человеческие формы поведения: навыки мышления и речи, ориентации и деятельности в мире предметов и человеческих отношений, нравственные качества, жизненные ценности, стремления, идеалы. В семье рождается чувство живой преемственности поколений, ощущение причастности к истории своего народа, прошлому, настоящему и будущему своей Родины. Только семья может воспитать семьянина: по мудрому слову И.А. Ильина, добрая семья дарит человеку "два священных первообраза, в живом отношении к которым растет его душа и крепнет его дух:</w:t>
        <w:br/>
        <w:t xml:space="preserve"> первообраз чистой матери, несущей любовь, милость и защиту</w:t>
        <w:br/>
        <w:t xml:space="preserve"> и первообраз благого отца, дарующего питание, справедливость и разумение". Эти родительские образы философ называет источниками духовной любви и духовной веры человек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кон века воспитание доброго нрава ребенка, развитие его способности к добродетельной жизни определялось образом жизни матери и отца, тем, насколько сами родители могли показать ему добрый пример. Без примера и наставления в добре ребенок теряет способность формироваться как личность. </w:t>
        <w:br/>
        <w:t xml:space="preserve">          Дети учатся главным образом на том, кто вы есть на самом деле, а не на том, что вы говорите. Они нуждаются в том, чтобы вы были для них образцом, примером, и в этом смысле их практика с самых первых дней своего существования – это наблюдение за вами. Если они видят, как вы растёте, меняетесь и находите всё больше смысла и радости в своей собственной жизни, выражение «Быть в гармонии во вселенной» приобретает реальную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це – духовный центр. Оно содержит тишину и мудр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ы находите время для общения с природой, - отправившись в парк, бродя по лесным тропинкам, устроив пикник на берегу реки, - в каждом маленьком цветочке вы можете увидеть неограниченную способность к творчеству. Детей больше всего воодушевляют естественные чудеса, и вы можете поддерживать их переживание, обращая их внимание на то, как легко и свободно мы чувствуем себя среди природы. Когда вы созерцаете раскинувшееся над головой бесконечное небо или великолепие устремляющихся к нему вершин сосен, у вас в груди самым естественным образом рождается чувство «Я могу всё» в духовном смысле; открывающиеся нам бесконечные перспективы  мира природы дают нам почувствовать, что мы можем быть одним целым с этой бесконе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жде всего </w:t>
      </w:r>
      <w:r>
        <w:rPr>
          <w:b/>
          <w:sz w:val="28"/>
          <w:szCs w:val="28"/>
        </w:rPr>
        <w:t>поощряйте у детей желание быть счастливыми и добиться реализации своих возможностей, не иметь конфликтов и не вести борьбы, а также стремление ко всем прочим духовным награ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духовном подходе к жизни </w:t>
      </w:r>
      <w:r>
        <w:rPr>
          <w:b/>
          <w:sz w:val="28"/>
          <w:szCs w:val="28"/>
        </w:rPr>
        <w:t>высказывание осуждений недопустимо.</w:t>
      </w:r>
      <w:r>
        <w:rPr>
          <w:sz w:val="28"/>
          <w:szCs w:val="28"/>
        </w:rPr>
        <w:t xml:space="preserve"> Нельзя никого судить, ни на кого нельзя навешивать ярлыки, потому что жизнь – это поле всех возможностей: </w:t>
      </w:r>
      <w:r>
        <w:rPr>
          <w:b/>
          <w:sz w:val="28"/>
          <w:szCs w:val="28"/>
        </w:rPr>
        <w:t>всё находится внутри нас самих.</w:t>
      </w:r>
      <w:r>
        <w:rPr>
          <w:sz w:val="28"/>
          <w:szCs w:val="28"/>
        </w:rPr>
        <w:t xml:space="preserve"> Объясните детям, что </w:t>
      </w:r>
      <w:r>
        <w:rPr>
          <w:b/>
          <w:sz w:val="28"/>
          <w:szCs w:val="28"/>
        </w:rPr>
        <w:t>желания, которые живут в их сердце, сбываются скорее, чем те, о которых мы постоянно говорим или предъявляем друг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» - это неограниченный дух, которому не нужно ни за что цепляться. Искать счастье нужно внутри, а не снаруж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яя культура, духовное богатство, высокие моральные качества только тогда социально ценны, когда они определяют нормы повседневного поведения людей, характер и формы общения между ними, гармонию внутреннего и внешнего обл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человек начинается для других не с эрудиции, интеллекта, вкусов, деловых и нравственных качеств и всего того, чем богат его внутренний мир. Это будет потом. А пока внешность, манера, стиль поведения. Срабатывает феномен первого впечатления, которое оказывается настолько сильным, что накладывает отпечаток на всё последующее общение. «Сначала одобряет глаз. Потом сердц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е манеры, соблюдение норм этикета ценятся и почитаются в народе потому, что за ними стоит глубокая духовность, богатый внутренний мир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спитанность – качество личности, в котором органически слиты культура общения, культура внешности и культура удовлетворения потребностей. </w:t>
      </w:r>
      <w:r>
        <w:rPr>
          <w:sz w:val="28"/>
          <w:szCs w:val="28"/>
        </w:rPr>
        <w:t>Ядром в этой триаде является культура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и нормы </w:t>
      </w:r>
      <w:r>
        <w:rPr>
          <w:b/>
          <w:sz w:val="28"/>
          <w:szCs w:val="28"/>
        </w:rPr>
        <w:t>культуры общения</w:t>
      </w:r>
      <w:r>
        <w:rPr>
          <w:sz w:val="28"/>
          <w:szCs w:val="28"/>
        </w:rPr>
        <w:t xml:space="preserve"> формировались веками. Стержнем, основой истиной культуры общения является </w:t>
      </w:r>
      <w:r>
        <w:rPr>
          <w:b/>
          <w:sz w:val="28"/>
          <w:szCs w:val="28"/>
        </w:rPr>
        <w:t>гуманное отношение человека к человеку.</w:t>
      </w:r>
      <w:r>
        <w:rPr>
          <w:sz w:val="28"/>
          <w:szCs w:val="28"/>
        </w:rPr>
        <w:t xml:space="preserve"> Поэтому формирование у детей позиции открытости, доверия, дружелюбия – непременное условие воспитания культуры общения. Взрослым следует очень тщательно проанализировать, а как они сами относятся к окружающим, родным, близким и, конечно же, к самим де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е отношение к людям должно проявляться в понятной для всех форме. В приличиях закреплены принятые в том или ином обществе формы приветствия, обращения друг к другу, оказания некоторых услуг, формы благодарности и извинений. Приличиями диктуется церемония знакомства, некоторые правила поведения в общественных местах, общения мужчин и женщин. Надо знакомить детей с ситуативным этикетом. Пусть знают, как вести себя среди родных и близких, в кругу товарищей, среди друзей, среди малознакомых и совсем чужих детей. Пусть умеют быть приятными гостями и гостеприимными хозяевами, умеют поздравлять и одаривать, проявлять сочувствие и соболезнование. Культура общения не исчерпывается одной лишь вежливостью. Её непременный атрибут – тактичность, умение понять чувства и настроение окружающих, поставить себя на их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средством общения является </w:t>
      </w:r>
      <w:r>
        <w:rPr>
          <w:b/>
          <w:sz w:val="28"/>
          <w:szCs w:val="28"/>
        </w:rPr>
        <w:t>язык, речь, слово</w:t>
      </w:r>
      <w:r>
        <w:rPr>
          <w:sz w:val="28"/>
          <w:szCs w:val="28"/>
        </w:rPr>
        <w:t xml:space="preserve">. Воспитание </w:t>
      </w:r>
      <w:r>
        <w:rPr>
          <w:b/>
          <w:sz w:val="28"/>
          <w:szCs w:val="28"/>
        </w:rPr>
        <w:t>культуры речи</w:t>
      </w:r>
      <w:r>
        <w:rPr>
          <w:sz w:val="28"/>
          <w:szCs w:val="28"/>
        </w:rPr>
        <w:t xml:space="preserve"> входит в формирование культуры общения. Детей </w:t>
      </w:r>
      <w:r>
        <w:rPr>
          <w:b/>
          <w:sz w:val="28"/>
          <w:szCs w:val="28"/>
        </w:rPr>
        <w:t>надо научить искусству завязывать и поддерживать беседу</w:t>
      </w:r>
      <w:r>
        <w:rPr>
          <w:sz w:val="28"/>
          <w:szCs w:val="28"/>
        </w:rPr>
        <w:t xml:space="preserve">, их нужно научить для начала очень несложным вещам: </w:t>
      </w:r>
      <w:r>
        <w:rPr>
          <w:b/>
          <w:sz w:val="28"/>
          <w:szCs w:val="28"/>
        </w:rPr>
        <w:t>отвечать на вопросы внятно, приветливо; задавать вопросы, имеющие прямое отношение к теме разговора; высказывать своё мнение; внимательно слушать собеседника.</w:t>
      </w:r>
      <w:r>
        <w:rPr>
          <w:sz w:val="28"/>
          <w:szCs w:val="28"/>
        </w:rPr>
        <w:t xml:space="preserve"> Искусство спорить формируется с детства. Кулак, ругань, перечисление недостатков собеседника и отрицательная оценка его качеств аргументами не являются. Зато очень может помочь в споре шутка. Чувство юмора и остроумие – качества, которые очень высоко цен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ние культуры внешности</w:t>
      </w:r>
      <w:r>
        <w:rPr>
          <w:sz w:val="28"/>
          <w:szCs w:val="28"/>
        </w:rPr>
        <w:t xml:space="preserve"> издавна считается существенным признаком воспитанности. А начинать нужно с привычки к безупречной чистоплотности. Культура начинается с умывания лица. С ранних лет надо воспитывать иммунитет к неопрятности. Не меньшее значение для характеристики внешности имеют </w:t>
      </w:r>
      <w:r>
        <w:rPr>
          <w:b/>
          <w:sz w:val="28"/>
          <w:szCs w:val="28"/>
        </w:rPr>
        <w:t>позы, жесты, движения, мимика</w:t>
      </w:r>
      <w:r>
        <w:rPr>
          <w:sz w:val="28"/>
          <w:szCs w:val="28"/>
        </w:rPr>
        <w:t xml:space="preserve">, которые являются показателями воспитанности, сдержанности, подтянутости или, наоборот, свидетельствуют о расхлябанности, неорганизованности, отсутствии самоконтроля. Бывает, что ребята высоко поднимают брови, некрасиво морщат лоб, криво улыбаются, смотрят исподлобья, искажают лицо гримасами. Всё это недостатки не только эстетического порядка. Подобные дефекты вносят путаницу в общение, поскольку мимика является одним из тонких инструментов передачи информации. Человек может и должен управлять своим лицом. Не меньших забот родителей требует </w:t>
      </w:r>
      <w:r>
        <w:rPr>
          <w:b/>
          <w:sz w:val="28"/>
          <w:szCs w:val="28"/>
        </w:rPr>
        <w:t>формирование культуры жестов и движений</w:t>
      </w:r>
      <w:r>
        <w:rPr>
          <w:sz w:val="28"/>
          <w:szCs w:val="28"/>
        </w:rPr>
        <w:t>. Сами ребята на это редко обращают внимание. Они бессмысленно манипулируют различными предметами, трут кулаками глаза, постукивают пальцами по столу, болтают ногами, раскачиваются на стульях, подпирают стены и т. д. Границы приличного и неприличного должны быть известны ребя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ий элемент культуры внешности – </w:t>
      </w:r>
      <w:r>
        <w:rPr>
          <w:b/>
          <w:sz w:val="28"/>
          <w:szCs w:val="28"/>
        </w:rPr>
        <w:t>умение красиво одеваться</w:t>
      </w:r>
      <w:r>
        <w:rPr>
          <w:sz w:val="28"/>
          <w:szCs w:val="28"/>
        </w:rPr>
        <w:t>. Элегантность создаётся не красотой отдельных вещей, а их гармонией, ансам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у из самых важных естественных потребностей человека составляет </w:t>
      </w:r>
      <w:r>
        <w:rPr>
          <w:b/>
          <w:sz w:val="28"/>
          <w:szCs w:val="28"/>
        </w:rPr>
        <w:t>потребность в пище</w:t>
      </w:r>
      <w:r>
        <w:rPr>
          <w:sz w:val="28"/>
          <w:szCs w:val="28"/>
        </w:rPr>
        <w:t>. Но как по-разному удовлетворяют её люди! Одни едят жадно, торопливо; другие, брезгливо перебирая куски; зато третьи едят так, что при взгляде на них не только чувствуешь появление аппетита, но и получаешь эстетическое удоволь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и и старшие школьники должны твёрдо усвоить требования этикета во всех его частях: это эстетика оформления блюд и стола; традиционные нормы, регламентирующие, как едят то или иное блюдо; особенности застольной беседы; поведение в столово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чень ценный источник знаний о нормах поведения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книги.</w:t>
      </w:r>
      <w:r>
        <w:rPr>
          <w:sz w:val="28"/>
          <w:szCs w:val="28"/>
        </w:rPr>
        <w:t xml:space="preserve"> Но одно только знание правил не делает человека воспитанным. Истинно же воспитанным можно назвать лишь того, кто выработал </w:t>
      </w:r>
      <w:r>
        <w:rPr>
          <w:b/>
          <w:sz w:val="28"/>
          <w:szCs w:val="28"/>
        </w:rPr>
        <w:t>прочные и устойчивые привычки.</w:t>
      </w:r>
      <w:r>
        <w:rPr>
          <w:sz w:val="28"/>
          <w:szCs w:val="28"/>
        </w:rPr>
        <w:t xml:space="preserve"> Чем чаще ребёнок повторяет нужные действия, тем поведение его становится непринуждённее и естественнее. Например, мальчик не раздумывает, нужно ли ему встать, разговаривая со старш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в начальной школе дети должны усвоить основные стороны культуры поведения: знания и правила, связанные с личной гигиеной, вежливостью и культурой речи, точностью и обязательностью, с поведением на улице, в гостях и в общественных местах. Родителям надо следить, чтобы </w:t>
      </w:r>
      <w:r>
        <w:rPr>
          <w:b/>
          <w:sz w:val="28"/>
          <w:szCs w:val="28"/>
        </w:rPr>
        <w:t>во всех случаях, в любой обстановке правило выполнялось деть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ое влияние на воспитание культурного поведения оказывает </w:t>
      </w:r>
      <w:r>
        <w:rPr>
          <w:b/>
          <w:sz w:val="28"/>
          <w:szCs w:val="28"/>
        </w:rPr>
        <w:t>организация жизни семьи, её быт, тон и атмосфера</w:t>
      </w:r>
      <w:r>
        <w:rPr>
          <w:sz w:val="28"/>
          <w:szCs w:val="28"/>
        </w:rPr>
        <w:t xml:space="preserve">, которые там царят, характер семейных отношений. Порядок в квартире, чистота и уют, соблюдение режима дня способствуют воспитанию опрятности, аккуратности, точности и обязательности. </w:t>
      </w:r>
      <w:r>
        <w:rPr>
          <w:b/>
          <w:sz w:val="28"/>
          <w:szCs w:val="28"/>
        </w:rPr>
        <w:t>Дети склонны к подражанию</w:t>
      </w:r>
      <w:r>
        <w:rPr>
          <w:sz w:val="28"/>
          <w:szCs w:val="28"/>
        </w:rPr>
        <w:t xml:space="preserve">. Они наблюдают за взрослыми, их поведением, разговорами, взаимоотношениями. Глубоко прав был А. С. Макаренко, когда, обращаясь к родителям, говорил: «Не думайте, что вы воспитываете ребёнка только тогда, когда с ним разговариваете или поучаете его, или приказываете ему. Вы воспитываете в каждый момент вашей жизни, даже тогда, когда вас нет дома. Как вы одеваетесь, как вы разговариваете с другими людьми…как вы радуетесь или печалитесь, как вы обращаетесь с друзьями и с врагами. Как вы смеётесь, читаете газету – всё имеет для ребёнка большое значение». Помните, что основное в воспитании культуры поведения – </w:t>
      </w:r>
      <w:r>
        <w:rPr>
          <w:b/>
          <w:sz w:val="28"/>
          <w:szCs w:val="28"/>
        </w:rPr>
        <w:t xml:space="preserve">личный пример самих родителей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ка: учеб. / Л. П. Крившенко [и др.]; под ред. Л. П. Крившенко. – М.: ТК Велби, Изд-во Проспект, 2008. – 43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рите детям любовь: материалы в помощь классному руководителю. Лекции для родителей /авт.-сост. Н. А. Максименко. – Волгоград: Учитель, 2006. – 15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57:00Z</dcterms:created>
  <dc:creator>Анатолий</dc:creator>
  <dc:description/>
  <cp:keywords/>
  <dc:language>en-US</dc:language>
  <cp:lastModifiedBy>Анатолий</cp:lastModifiedBy>
  <dcterms:modified xsi:type="dcterms:W3CDTF">2016-02-04T18:11:00Z</dcterms:modified>
  <cp:revision>15</cp:revision>
  <dc:subject/>
  <dc:title>О задачах родителей по воспитанию у детей</dc:title>
</cp:coreProperties>
</file>