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оклад учителя технологии ГБОУ НАО  «СШ №3»</w:t>
      </w:r>
    </w:p>
    <w:p>
      <w:pPr>
        <w:pStyle w:val="Normal"/>
        <w:jc w:val="center"/>
        <w:rPr/>
      </w:pPr>
      <w:r>
        <w:rPr>
          <w:sz w:val="28"/>
          <w:szCs w:val="28"/>
        </w:rPr>
        <w:t>Юльметова Олега Тимур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«Безопасная работа на уроках технического тру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к основа сохранения здоровья обучающихс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современного образования является сохранение и укрепление здоровья детей. Школа должна обеспечить ученику возможность сохранения здоровья за период обучения, сформировать у него необходимые знания, умения и навыки по здоровому образу жизни, научить использовать эти знания в повседневной жи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последние годы произошло значительное ухудшение здоровья школьников. У каждого второго обучающегося выявлено сочетание нескольких хронических заболеваний. Поэтому проблема охраны и укрепления здоровья детей стоит очень остр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е технологии на уроках технического труда - задача особой важности для преподавателей этих предметов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– ведущая форма учебной деятельности, оценка его влияния на здоровье обучающихся является наиболее важной. Рациональная организация урока – важная составная часть работы по сохранению здоровья, поэтому при подготовке к уроку необходимо опираться на особенности проведения урока с позиции здоровьесбережения и создавать условия для сохранения и укрепления здоровья обучающихся кла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на уроках технологии имеет соблюдение правил техники безопасности и санитарно-гигиенических требований, которые направлены на предупреждение травматизма и сохранение здоровья обучающихся. Уроки технического труда дают возможность переключения обучающихся с умственной деятельности на физическую, более эмоциональ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безопасной работы на уроках технического труда необходимо выполнение ряда усло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абинета к безопасной рабо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равность оборудования и инстр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зирование времени труда и отдыха обучающихся на уро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нание и соблюдение правил безопасной работ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OLE_LINK2"/>
      <w:bookmarkStart w:id="1" w:name="OLE_LINK1"/>
      <w:r>
        <w:rPr>
          <w:sz w:val="28"/>
          <w:szCs w:val="28"/>
        </w:rPr>
        <w:t>соблюдение технологических этапов при проектировании и изготовлении издел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все эти услов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Готовность кабинета к безопасной раб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бинете технического труда ученическая мебель, столярные и слесарные верстаки  расставляются согласно санитарным требованиям и нормам. Класс проветривается на каждой перемене и перед началом занятий. Световой и температурный режимы также соблюдаются. Регулярно проводится влажная уборка помещения. Соблюдается чистота и порядок в кабинете. Имеется всё необходимое на случай возникновения какой-либо чрезвычайной ситуации: огнетушитель, аптечка, комплект ватно-марлевых повязок и ёмкости с водо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справность оборудования и инстр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удование и инструменты в кабинете технического труда перед началом занятий проверяются учителем технологии. Они должны быть исправными, чтобы обучающиеся не получили травму при их использован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Дозирование времени труда и отдыха обучающихся на уро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физкультминуток и динамических пауз способствует снижению утомляемости обучающихся, их отдыху и является необходимой частью любого урока, особенно когда изучаемая тема сложна для понимания и требует большой умственной и физической работы. Уроки технического труда позволяют сочетать умственный и физический труд обучаю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отдых на уроке – это смена видов деятельности. Так, например, на одном занятии обучающиеся могут выполнять эскиз, чертёж или технический рисунок какой-либо детали или изделия, составлять технологические карты, работать с различными инструментами и оборудованием, проверять качество изготовленного изделия, составлять кроссворды, ребусы и так дал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ю технологии важно также обращать внимание на то, чтобы работа была посильной для обучающегося. По возможности необходимо организовывать групповую работу, в которую можно включать сильных учеников наряду со слабыми и оценивать не только полученный результат, но и степень усердия учени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нание и соблюдение правил безопасн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во время выполнения работ в кабинете технического труда должны быть в рабочей одежде. Это может быть фартук, халат или рабочий пиджак. Для защиты глаз при некоторых видах работ и при работе на токарном станке обучающиеся должны надевать защитные о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е технического труда организован уголок по технике безопасности. На стене расположены плакаты по технике без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 безопасной работы достаточно много и запомнить их порой бывает непросто всем обучающимся. Для этой цели я использую на уроках следующие приё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Правила безопасной работы в стихах.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т некоторые “Правила техники безопасности” в стихах. </w:t>
        <w:br/>
        <w:t xml:space="preserve">                           * * * </w:t>
        <w:br/>
        <w:t xml:space="preserve">Не подходи к станку без разрешенья. </w:t>
        <w:br/>
        <w:t xml:space="preserve">Нельзя станок ни трогать, ни включать. </w:t>
        <w:br/>
        <w:t xml:space="preserve">Учитель даст команду на включенье, </w:t>
        <w:br/>
        <w:t xml:space="preserve">Тогда на кнопку можешь нажимать! </w:t>
        <w:br/>
        <w:t xml:space="preserve">* * * </w:t>
        <w:br/>
        <w:t xml:space="preserve">Посторонние предметы </w:t>
        <w:br/>
        <w:t xml:space="preserve">В мастерской держать нельзя, </w:t>
        <w:br/>
        <w:t xml:space="preserve">Или ты об них споткнешься, </w:t>
        <w:br/>
        <w:t xml:space="preserve">Или же - твои друзья. </w:t>
        <w:br/>
        <w:t xml:space="preserve">* * * </w:t>
        <w:br/>
        <w:t xml:space="preserve">Напильник – шпага? Это несерьезно! </w:t>
        <w:br/>
        <w:t xml:space="preserve">Им фехтовать как Д’Артаньян нельзя. </w:t>
        <w:br/>
        <w:t xml:space="preserve">Осколок острый отлетит в глаза, </w:t>
        <w:br/>
        <w:t xml:space="preserve">Тогда смеяться “мушкетеру” будет поздно! </w:t>
        <w:br/>
        <w:t xml:space="preserve">* * * </w:t>
        <w:br/>
        <w:t xml:space="preserve">Пыль, опилки не сдувай – </w:t>
        <w:br/>
        <w:t xml:space="preserve">Щетку-сметку применяй. </w:t>
        <w:br/>
        <w:t xml:space="preserve">Помни – пыль сдувать нельзя, </w:t>
        <w:br/>
        <w:t xml:space="preserve">Дунешь – попадет в глаза! </w:t>
        <w:br/>
        <w:t xml:space="preserve">* * * </w:t>
        <w:br/>
        <w:t xml:space="preserve">И ножовки, и стамески – </w:t>
        <w:br/>
        <w:t xml:space="preserve">Очень острые “железки” </w:t>
        <w:br/>
        <w:t xml:space="preserve">Как попало не хватай, </w:t>
        <w:br/>
        <w:t xml:space="preserve">Осторожность соблюдай! </w:t>
        <w:br/>
        <w:t xml:space="preserve">* * * </w:t>
        <w:br/>
        <w:t xml:space="preserve">Если пальцем будем проверять </w:t>
        <w:br/>
        <w:t xml:space="preserve">Качество поверхности детали, </w:t>
        <w:br/>
        <w:t xml:space="preserve">То на всех зеленки и бинтов </w:t>
        <w:br/>
        <w:t xml:space="preserve">Из аптечки хватит нам едва ли. </w:t>
        <w:br/>
        <w:t xml:space="preserve">* * * </w:t>
        <w:br/>
        <w:t xml:space="preserve">Поосторожней будь с доской, </w:t>
        <w:br/>
        <w:t xml:space="preserve">Не гладь ее своей рукой – </w:t>
        <w:br/>
        <w:t xml:space="preserve">Так глубоко войдет заноза, </w:t>
        <w:br/>
        <w:t>Что не достанешь без наркоза.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Если режущий инструмент в руки ты берёшь,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 к столярному верстаку с ним ты подойдёшь.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Не забудь на крышку доску подложить,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Чтобы инструментом её не повредить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Если с крышки верстака удаляешь стружку,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Пригодится в этот миг помощница-подружка.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Она не гнётся, не ломается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 щёткой-смёткой называется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Лезвие ножа рубанка ты рукой не проверяй,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Проверяй его дощечкой или палкой проверяй.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Ну, а если поработал и желаешь отдохнуть,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Положи рубанок на бок, не забудь перевернуть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Если молотком работает товарищ твой,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Ты к нему не подходи, за спиной не стой.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зогнутые гвозди ты не забивай,</w:t>
      </w:r>
      <w:r>
        <w:rPr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Да и молоток свой не клади на край.</w:t>
      </w:r>
    </w:p>
    <w:p>
      <w:pPr>
        <w:pStyle w:val="Style15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2.</w:t>
      </w:r>
      <w:r>
        <w:rPr>
          <w:sz w:val="28"/>
          <w:szCs w:val="28"/>
          <w:u w:val="single"/>
        </w:rPr>
        <w:t>Приём «покажи как правильно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пример, даю обучающемуся рубанок и говорю: «Положи рубанок на верстак». А затем добиваюсь того, чтобы обучающийся положил его правильно, то есть на бок лезвием от себя. Подобным образом поступаю и с другими инструментами. При использовании данного приёма замечаю, что если ученик ошибается, то в дальнейшем он старается не допускать подобных ошибок, а значит, запоминает правила обращения с инструментом, что немаловажно для сохранения здоровья обучающегося при работе с ни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Вспоминаем известные пословицы и поговор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«Семь раз отмерь - один раз отрежь», «Наука учит только умного», «Не хвались языком, а хвались делом», «Труд всегда даёт, а лень только берёт», «Учить – ум точить», «Сумел ошибиться, сумей и исправиться», «Кончил дело – гуляй смело», «Была бы охота, заладиться любая работа», «Откладывай безделье, но не откладывай дело», «Не игла шьёт, а руки», «В деле не сила нужна, а уменье», «Корень учения горек, а плод его сладок», «Терпенье и труд всё перетрут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облюдение технологических этапов при проектировании и изготовлении издел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изготовлении различных изделий на уроках технического труда необходимо знать технологию их изготовления и соблюдать все необходимые технологические этапы. Незнание последних может привести либо к браку заготовки, либо к травме обучающегося. Поэтому важно, чтобы каждый обучающийся научился безошибочно следовать этой последовательности при изготовлении изделий. А для этого необходимо следующе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ногократно повторять все технологические эта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иться у своих товарищ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язательно спрашивать совета у учителя, если возникают какие-то слож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 идти вперёд, если не помнишь, что дальш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выполнение технологических этапов обучающимися нельзя оставлять без учительского контроля, даже если ученик способный. Наблюдать за происходящим можно ненавязчиво со стороны. Это придаст уверенности обучающемуся, но и, в то же время, обезопасит его от возможных негативных последствий, а также сохранит его здоровь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аким образом, сохранить и укрепить здоровье обучающихся на уроках технического труда можно только при неукоснительном соблюдении правил безопасной работы. Только при этих условиях обучающийся получает позитивные эмоции и радость от результатов своего тр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29:00Z</dcterms:created>
  <dc:creator>User</dc:creator>
  <dc:description/>
  <cp:keywords/>
  <dc:language>en-US</dc:language>
  <cp:lastModifiedBy>Учитель</cp:lastModifiedBy>
  <cp:lastPrinted>2017-02-02T11:27:00Z</cp:lastPrinted>
  <dcterms:modified xsi:type="dcterms:W3CDTF">2017-02-02T07:39:00Z</dcterms:modified>
  <cp:revision>3</cp:revision>
  <dc:subject/>
  <dc:title/>
</cp:coreProperties>
</file>