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Человек без друзей,</w:t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что дерево без корней.</w:t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Нет друга - ищи,</w:t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ind w:left="360" w:hanging="0"/>
        <w:jc w:val="both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ind w:left="360" w:hanging="0"/>
        <w:jc w:val="both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а нашел - береги.</w:t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Дружба крепка не лестью,</w:t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а правдой и честью.</w:t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Дружба как стекло:</w:t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разобьешь - не сложишь.</w:t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Скажи мне кто твой друг,</w:t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и я скажу, кто ты.</w:t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Не имей 100 рублей,</w:t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а имей 100 друзей</w:t>
      </w:r>
    </w:p>
    <w:p>
      <w:pPr>
        <w:pStyle w:val="Normal"/>
        <w:ind w:left="360" w:hanging="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7:24:00Z</dcterms:created>
  <dc:creator>Шенне</dc:creator>
  <dc:description/>
  <cp:keywords/>
  <dc:language>en-US</dc:language>
  <cp:lastModifiedBy>user</cp:lastModifiedBy>
  <dcterms:modified xsi:type="dcterms:W3CDTF">2017-11-01T17:33:00Z</dcterms:modified>
  <cp:revision>2</cp:revision>
  <dc:subject/>
  <dc:title/>
</cp:coreProperties>
</file>