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ы с вами,  Олимпийцы!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ция «Мы с вами,  Олимпийцы!»  проходила в течение  всего дня, на ледовой  площадке микрорайона Товарково-1. Активное участие приняли дети дошкольного возраста, ученики школы, выпускники, родители, бабушки и дедушки, ветераны спорта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чителя физической культуры Ольга Ивановна и Дмитрий Семёнович Глявины  рассказали, о зимних Олимпийских играх, о сложности участия российских спортсменов. С Российским флагом, яркими спортивными флагами ребята катались, играли на катке до позднего вечера.  Было шумно и весело. Настроение у всех было замечательное. Спортивный праздник получился интересным, добрым и семейным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Депутат поселкового Собрания У.А Борисенков активно участвовал в акции, он раздавал ребятам футболки с символикой нашей страны Все вместе,  дружно  поддержали Российских спортсменов Олимпийцев и пожелали  им удачи на Олимпийских иг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4075" cy="314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овет физической культуры   шко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КОУ « Товарковской  средней школы №2»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8:44:00Z</dcterms:created>
  <dc:creator>Admin</dc:creator>
  <dc:description/>
  <dc:language>en-US</dc:language>
  <cp:lastModifiedBy>Admin</cp:lastModifiedBy>
  <dcterms:modified xsi:type="dcterms:W3CDTF">2018-02-05T1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