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                                                                            Утвержден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экспертной комиссии                                      на заседании экспертного Совет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правлении образования                                               при Управлении образова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окол № ______от___________                                    Протокол № ______от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экспертной комиссии                                    Председатель Совет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автономное образовательное учрежде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Средняя общеобразовательная школа № 6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углубленным изучением иностранных язык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ивного  учебного предмет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Физиология высшей нервной деятельности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10 класс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820" w:hanging="0"/>
        <w:rPr/>
      </w:pPr>
      <w:r>
        <w:rPr>
          <w:rFonts w:cs="Times New Roman" w:ascii="Times New Roman" w:hAnsi="Times New Roman"/>
          <w:sz w:val="24"/>
          <w:szCs w:val="24"/>
        </w:rPr>
        <w:t>Составитель:</w:t>
      </w:r>
    </w:p>
    <w:p>
      <w:pPr>
        <w:pStyle w:val="Heading"/>
        <w:ind w:left="4820" w:hanging="0"/>
        <w:jc w:val="left"/>
        <w:rPr/>
      </w:pPr>
      <w:r>
        <w:rPr>
          <w:b w:val="false"/>
          <w:sz w:val="24"/>
        </w:rPr>
        <w:t>Мякшина Анжелика Олеговна,</w:t>
      </w:r>
    </w:p>
    <w:p>
      <w:pPr>
        <w:pStyle w:val="Heading"/>
        <w:ind w:left="482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учитель биологии высшей</w:t>
      </w:r>
    </w:p>
    <w:p>
      <w:pPr>
        <w:pStyle w:val="Heading"/>
        <w:ind w:left="482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квалификационной категории.</w:t>
      </w:r>
    </w:p>
    <w:p>
      <w:pPr>
        <w:pStyle w:val="Heading"/>
        <w:ind w:left="482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Северодвинск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2013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элективного учебного предмета «Физиология высшей нервной деятельности» направлена на подготовку учащихся к сдаче Единого государственного экзамена по биолог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нову содержания элективного предмета составляют знания о работе нервной системы на разных уровнях: нейрона, отделов мозга, целостного организма, а также знания физиологических основ психических процессов и типологических особенностей животных и человека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воение учащимися знаний основ физиологии высшей нервной деятельности позволит им глубже понять элементы  теории отражения, играющей существенную роль в формировании научной картины мира. Понимание учащимися основных проблем высшей нервной деятельности дает возможность на более глубокой основе разъяснить вред предрассудков и суеверий,  бороться с распространением вредных привычек, различными видами наркомании, в том числе с курением,  алкоголизмо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Большинство экспериментов и демонстраций основано на функциональных пробах и физиологических тестах, не требует специального оборудования и рассчитано на массовую школу. Практические работы  могут быть заменены демонстрацией. Для знакомства с методами науки наряду с лабораторными работами целесообразно практиковать внеклассные экспериментальные задания исследовательского характера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Цель элективного учебного предм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— расширить и углубить знания учащихся о физиологии нервной системы, познакомить с основными проблемами наук, изучающими строение и функции головного мозга, физиологическими основами психических функций и типологическими особенностями личности.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и элективного учебного предм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накомить учащихся с работой нервной системы на разных уровнях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информацию о физиологических основах психических процессов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яснить вред курения, алкоголизма, наркомании на более глубокой основе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школьников логическое мышление, познавательный интерес к предмету, самостоятельность в принятии решений и преодолении трудностей через использование проблемных вопросов, проблемных ситуаций, подготовку выступлений и  участие в дискуссиях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овать формированию коммуникативных навыков учащихся через организацию различных форм групповой работы, дать возможность ученику проявить себя и добиться успеха при выполнении посильных заданий, создавая ситуацию успех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е рабочей программы лежит системно-деятельностный подход, поэтому приоритетными формами и методами работы являются групповая и парная работа, выполнение творческих заданий, практических работ. Приоритетными технологиями  являются технологии проблемного обучения и информационны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курса направлено на формирование универсальных учебных действий, обеспечивающих развитие познавательных и коммуникативных качеств личности. </w:t>
      </w:r>
      <w:r>
        <w:rPr>
          <w:rFonts w:cs="Times New Roman" w:ascii="Times New Roman" w:hAnsi="Times New Roman"/>
          <w:color w:val="000000"/>
          <w:sz w:val="24"/>
          <w:szCs w:val="24"/>
        </w:rPr>
        <w:t>Структура рабочей программы построена на основе требований Фундаментального ядра содержания общего образова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иды контроля: текущий, промежуточный, итоговый, и формы контроля: тестирование, выполнение практических работ закрепляющего характера, творческие задания, способствующие развитию умения применять знания на практике, монологические ответы учащихс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ограмма элективного учебного предмета рассчитана на учащихся 10 класса, готовящихся к итоговой аттестации по биологии и может быть рекомендована для преподавания в 9 классе при подготовке к Государственной итоговой аттестаци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урс призван содействовать профориентации школьников на биологические, педагогические, медицинские специально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рассчитана на 68 часов (2 часа в неделю)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ля оценивания результатов программы элективного учебного предмета «Физиология высшей нервной деятельности»  применяется система «зачёт/незачёт». «Зачёт» получают учащиеся, посетившие не менее 80 % занятий, защитившие презентацию по теме и успешно прошедшие тестирование на итоговом занят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изучения элективного учебного предмета «Физиология высшей нервной деятельности» учащийся должен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ть \понимать: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 и методы физиологии высшей нервной деятельност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ль нервной системы в приспособлении к внешней сред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ение и функции нервной системы человек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ономерности работы нервной системы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зиологические основы психической деятельност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и распознавать рефлексы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взаимосвязи ощущений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уровень развития психических процессов и тренировать их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научно-популярной и специализированной литературой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мостоятельно работать со всеми компонентами учебника и другими источниками информации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ладеть языком предме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ведение (2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ч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 и задачи курса «Физиология высшей нервной деятельности», связь его с психологией, медициной и другими нау</w:t>
        <w:softHyphen/>
        <w:t>ками. Роль психогигиены в поддержании работоспособност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1.История, предмет и методы физиологии высшей нервной деятельности (4 ч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ия античных философов о психической деятельности человека. Борьба материализма с идеализмом. Демокрит, Платон. Первые попытки исследовать функции нервной системы объективными методами. Учение Гален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ояние науки о мозге в средние века. Возрождение. Возникновение рефлекторной теории. Р. Декарт, И. Прохазка. Вопрос о локализации высших психических функций. Диспут Флуранса и Галля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клад И. М. Сеченова в развитие науки о мозге и психической деятельности, в становление материалистической физиоло</w:t>
        <w:softHyphen/>
        <w:t>гии. И. П. Павлов. Открытие безусловных и условных рефлексов. Значение метода условных рефлексов в развитии учения о высшей нервной деятельности животных и челове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емонстрация </w:t>
      </w:r>
      <w:r>
        <w:rPr>
          <w:rFonts w:cs="Times New Roman" w:ascii="Times New Roman" w:hAnsi="Times New Roman"/>
          <w:color w:val="000000"/>
          <w:sz w:val="24"/>
          <w:szCs w:val="24"/>
        </w:rPr>
        <w:t>портретов Демокрита, Платона, Декарта, Сеченова, Павлова; схемы рефлекса в представлении Декарта,  схемы опыта центрального торможения И. М. Сеченов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2. Физиология возбудимых тканей и поведение (8 ч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озникновение и эволюция нервной системы и ее роль в приспособлении организмов к внешней среде. Свойство возбу</w:t>
        <w:softHyphen/>
        <w:t>димых тканей. Биоэлектрические явления при покое и возбуждении. Нейроны и клетки нейроглии. Цепи нейронов. Рефлекторная дуга: рецепторы, чувствительные, вставочные и двига</w:t>
        <w:softHyphen/>
        <w:t>тельные нейрон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оль биоэлектрических явлений в формировании и переда</w:t>
        <w:softHyphen/>
        <w:t>че нервных импульсов. Синапсы и их свойств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риятие раздражений. Свойства рецепторов. Анализаторы. Их роль в поведени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емонстрац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аблиц «Нервные клетки и схема рефлекторной дуги», «Внутреннее строение лягушки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абораторная работа </w:t>
      </w:r>
      <w:r>
        <w:rPr>
          <w:rFonts w:cs="Times New Roman" w:ascii="Times New Roman" w:hAnsi="Times New Roman"/>
          <w:color w:val="000000"/>
          <w:sz w:val="24"/>
          <w:szCs w:val="24"/>
        </w:rPr>
        <w:t>№ 1. Рассмотрение микропрепаратов: строение нервного волокна, спинномозгового ганглия, спинного и головного мозг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ма 3. Строение и функции нервной системы человека и высших животных (8 ч)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Центральная и периферическая нервная система. Соматиче</w:t>
        <w:softHyphen/>
        <w:t>ский и вегетативный отделы нервной системы. Их строение и функция. Спинной и головной мозг. Отделы головного мозга: продолговатый мозг и мост, средний мозг, мозжечок, промежуточный мозг, большие полушария головного мозга. Ретикулярная формация. Лимбическая система. Методы изучения мозга: экстирпация его участков, раздражение через вживленные электроды, самораздражение, вызванные потенциалы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емонстрация </w:t>
      </w:r>
      <w:r>
        <w:rPr>
          <w:rFonts w:cs="Times New Roman" w:ascii="Times New Roman" w:hAnsi="Times New Roman"/>
          <w:color w:val="000000"/>
          <w:sz w:val="24"/>
          <w:szCs w:val="24"/>
        </w:rPr>
        <w:t>таблиц головного и спинного мозга, вегетативной нервной системы, моделей мозга различных животных и человека; диафильма «Строение и функции головного мозга»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абораторные работ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№ </w:t>
      </w:r>
      <w:r>
        <w:rPr>
          <w:rFonts w:cs="Times New Roman" w:ascii="Times New Roman" w:hAnsi="Times New Roman"/>
          <w:color w:val="000000"/>
          <w:sz w:val="24"/>
          <w:szCs w:val="24"/>
        </w:rPr>
        <w:t>2. Изучение головного мозга на муляж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№ </w:t>
      </w:r>
      <w:r>
        <w:rPr>
          <w:rFonts w:cs="Times New Roman" w:ascii="Times New Roman" w:hAnsi="Times New Roman"/>
          <w:color w:val="000000"/>
          <w:sz w:val="24"/>
          <w:szCs w:val="24"/>
        </w:rPr>
        <w:t>3. Выявление рефлексов продолговатого, среднего, промежуточного мозга и мозжеч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4. Врожденные и приобретенные рефлексы (8 ч)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ожденные и приобретенные программы поведения. Роль безусловных и условных рефлексов в приспособлении организма к условиям среды. Дуги безусловных и условных рефлексов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стинкты как форма врожденного поведения. Запечатление, или импринтинг. Подражание как разновидность условного рефлекса. Сложные системы условных рефлексов; цепной рефлекс. Рассудочная деятельность животных и конструктивные условные рефлексы. Динамический стереотип. Роль врожденных и приобретенных программ в поведении животных и человека. Эволюция индивидуальных форм поведени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шая нервная деятельность человека. Сходство физиологии высшей нервной деятельности животных и человека. Отли</w:t>
        <w:softHyphen/>
        <w:t>чия человека от животных, связанные с трудовой деятельностью, общением, речью. Речь как материальная основа человеческого мышления. Замещающая и обобщающая функции слова. Первая и вторая сигнальные системы. Функциональная асимметрия головного мозга человек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емонстрац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хемы безусловны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>условных рефлексов и выработка условных рефлексов на базе пищевого подкрепления; наблюдение безусловных рефлексов и выработки условных рефлексов у человека на базе речевого подкреплени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абораторная работ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№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 Поведение животных: наблюдение аквариумных рыбок, кошек, кроликов, морских свинок, собак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 </w:t>
      </w:r>
      <w:r>
        <w:rPr>
          <w:rFonts w:cs="Times New Roman" w:ascii="Times New Roman" w:hAnsi="Times New Roman"/>
          <w:color w:val="000000"/>
          <w:sz w:val="24"/>
          <w:szCs w:val="24"/>
        </w:rPr>
        <w:t>целью определения безусловных и условных рефлексов, а также выработки условных рефлексов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 5. Закономерности  работы головного мозга  (8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)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буждение и торможение как основные процессы нервной деятельности. Виды торможения: безусловное врожденное' торможение и условное приобретенное торможение. Иррадиация, концентрация, взаимная индукция нервных процессов. Теория доминанты А. А. Ухтомского. Анализ и синтез раздражителей и ответных реакций как важнейшая функция мозга. Ее значени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дрствование и сон. Гипнотические фазы сна по И. П. Павлову. Сон и сновидения, гипноз; современное состояние проблемы. Основы психогигиены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 6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оловной мозг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ак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аморегулирующая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истем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4 ч)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ание постоянства внутренней среды, гомеостаз. Прямые и обратные связи в организме и в технических устройствах. Физиологические основы уровней отражения. Происхождение и развитие психической деятельност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емонстрац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хемы безусловного зрачкового рефлекса, прямые и обратные связи в деятельности мозга и технических устройствах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 7. Физиологические основ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щущений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осприятий, памяти, воображения, мышления (8 ч)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ль анализаторов в познании внешнего мира. Объект и фон. Законы восприятия, иллюзии. Воспитание наблюдательност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мять и воображение, их физиологические основы. Краткосрочная и долгосрочная память. Произвольное и непроизвольное запоминание. Воспроизведение по памяти и узнавание. Методы рационального заучивания. Воспроизводящее и творческое воображени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зиологические основы рассудочной деятельности животных и человеческого мышления. Значение второй сигнальной системы в развитии мышления человека. Культура речи. Рациональные способы организации умственной деятельност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емонстрац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аблиц «Анализаторы», двойственных изображений; чертежей, иллюстрирующих зрительные иллюзии — размеров стрелок, перспективы, контраста; фигур для проверки памяти на узнавание и воспроизведени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абораторные работ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№ </w:t>
      </w:r>
      <w:r>
        <w:rPr>
          <w:rFonts w:cs="Times New Roman" w:ascii="Times New Roman" w:hAnsi="Times New Roman"/>
          <w:color w:val="000000"/>
          <w:sz w:val="24"/>
          <w:szCs w:val="24"/>
        </w:rPr>
        <w:t>5. Определение относительного и абсолютного порога ощущений, обнаружение взаимосвязи и взаимовлияний ощущений друг на друга. Получение зрительных и тактильных иллюзи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№  </w:t>
      </w:r>
      <w:r>
        <w:rPr>
          <w:rFonts w:cs="Times New Roman" w:ascii="Times New Roman" w:hAnsi="Times New Roman"/>
          <w:color w:val="000000"/>
          <w:sz w:val="24"/>
          <w:szCs w:val="24"/>
        </w:rPr>
        <w:t>6. Тренировка глазомера, упражнения по воспитанию наблюдательности, определение временных промежутков без часов в 20 и 50 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№ </w:t>
      </w:r>
      <w:r>
        <w:rPr>
          <w:rFonts w:cs="Times New Roman" w:ascii="Times New Roman" w:hAnsi="Times New Roman"/>
          <w:color w:val="000000"/>
          <w:sz w:val="24"/>
          <w:szCs w:val="24"/>
        </w:rPr>
        <w:t>7. Определение типа памяти (долгосрочной и краткосрочной, механической и логической), быстроты, точности и прочности запомина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№  </w:t>
      </w:r>
      <w:r>
        <w:rPr>
          <w:rFonts w:cs="Times New Roman" w:ascii="Times New Roman" w:hAnsi="Times New Roman"/>
          <w:color w:val="000000"/>
          <w:sz w:val="24"/>
          <w:szCs w:val="24"/>
        </w:rPr>
        <w:t>8. Выявление особенностей воображения и мышления с помощью тест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ма 8. Физиологическ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сновы деятельности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оля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нимание, сознание (8 ч)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льные и непроизвольные движения. Потребность — источник деятельности, биологические и социальные потребности. Анализ волевого действия. Роль лобных долей коры больших полушарий в планировании действий и в оценке достигнутых результатов. Упрямство и настойчивость, внушение и внушаемость, их физиологические основы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ние А. А. Ухтомского о доминанте. Процессы внимания. Непроизвольное и произвольное внимание. Колебание внимания как проявление взаимной индукции нервных процессов. Способы поддержания внимания, борьба с рассеянностью. Тренировка произвольного внимани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намический стереотип как физиологическая основа выра</w:t>
        <w:softHyphen/>
        <w:t>ботки навыков. Роль умений и навыков в производственной и спортивной деятельности. Образование привычек. Вредные и полезные привычки. Потребление алкоголя и курение. Свойства наркотических веществ. Стадии развития наркомании. Борьба с курением, алкоголизмом, токсикоманией, наркомание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ссознательные, подсознательные и сознательные формы поведения. Их взаимосвязь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емонстрац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моделей человеческого мозга, рисунка усеченной пирамиды или другого двойственного изображени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абораторные работ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№ </w:t>
      </w:r>
      <w:r>
        <w:rPr>
          <w:rFonts w:cs="Times New Roman" w:ascii="Times New Roman" w:hAnsi="Times New Roman"/>
          <w:color w:val="000000"/>
          <w:sz w:val="24"/>
          <w:szCs w:val="24"/>
        </w:rPr>
        <w:t>9. Измерение величины колебания произвольного и не</w:t>
        <w:softHyphen/>
        <w:t>произвольного внимания. Снижение колебаний внимания при активной работе с объектом  (опыт с усеченной пирамидой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9. Физиологические основы эмоций (6 ч)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шнее выражение эмоций. Эмоциональные реакции, состояния, отношения (чувства). Эмоции как отражение мозгом силы потребности и вероятности ее удовлетворения в данный момент. Местоположение центров поощрения и наказания в головном мозге. Гипотезы, раскрывающие причины положитель</w:t>
        <w:softHyphen/>
        <w:t>ных и отрицательных эмоций. Гормональные изменения в организме во время эмоциональных состояний. Влияние эмоций на производительность труда; стенические и астенические эмоции. Эмоции и воля. Владение собой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емонстрац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аблицы «Выражение эмоций у человека и шимпанзе»; репродукции картины В. Перова «Охотники на привале»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10. Типы высшей нервной деятельности человека (4 ч)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о темпераменте. Сила, подвижность и инертность нервных процессов животных и человека. Сангвинический, холерический, флегматический и меланхолический темпераменты. Типы высшей нервной деятельности, характерные только для человека: мыслительный, художественный и смешанный. Темперамент и характер. Типологические особенности человека и выбор профессии. Интересы, склонности и способности. Роль социальных условий в реализации способностей личности. Врожденные задатки и труд как необходимое условие развития полноценной личност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емонстрац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продукций картин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. Бидструпа «Четыре темперамента»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абораторная работ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№ </w:t>
      </w:r>
      <w:r>
        <w:rPr>
          <w:rFonts w:cs="Times New Roman" w:ascii="Times New Roman" w:hAnsi="Times New Roman"/>
          <w:color w:val="000000"/>
          <w:sz w:val="24"/>
          <w:szCs w:val="24"/>
        </w:rPr>
        <w:t>10. Определение быстроты реакции у испытуемого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Учебно-тематический план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3118"/>
        <w:gridCol w:w="993"/>
        <w:gridCol w:w="240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ая форма проведения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(презентаци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анализ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еседовани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рия, предмет и методы физиологии высшей нервной деятельнос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(презентаци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учащихс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анализ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общ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изиология возбудимых тканей и поведе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 работа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анализ лабораторной  работы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троение и функции нервной системы человека и высших животных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(презентаци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 работа №2, 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анализ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рожденные и приобретенные рефлекс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 работа №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анализ лабораторной  работ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ономерности  работы головного мозга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лек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Головной мозг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аморегулирующая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 Составление опорного консп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зиологические основы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щущений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риятий, памяти, воображения, мышл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 работа №5, 6, 7, 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анализ лабораторной 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изиологическ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ы деятельности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ол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имание, созна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 Лабораторная  работа №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анализ лабораторной 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зиологические основы эмоци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я учащихс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общ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ы высшей нервной деятельности человек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я учащихс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 работа №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общен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для учащихся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Биология. Контрольные измерительные материалы единого государственного экзамена в 2014 г. - М.: Центр тестирования Минобразования России, 2013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Богданова Т.Л., Солодова Е.А. Биология: Справочник для старшеклассников и поступающих в вузы – М.: АСТ-ПРЕСС ШКОЛА, 2004. – 816 с.: ил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>Воронин Л. Г., Колбановский В. Н., Маш Р. Д.Физиология высшей нервной деятельности и психология.— М.: Просвещение, 1984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Мамонтов С.Г. и др. Основы биологии. – М.: Просвещение, 1992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Медников Б.М. Биология: формы и уровни жизни: Пособие для учащихся. -М.: Просвещение, 1994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.А. Лемеза. Пособие для поступающих в вузы. – Минск: ИП «Экоперспектива», 1998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увинский А.О. Общая биология: Учеб.для 10-11 кл. шк. с углубл. изуч. биологии /А.О. Рувинский, Л.В. Высоцкая, С.М. Глаголев и др.; Под ред. А.О. Рувинского. –М.: Просвещение, 2004. -544 с.: ил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 </w:t>
      </w:r>
      <w:r>
        <w:rPr>
          <w:rFonts w:cs="Times New Roman" w:ascii="Times New Roman" w:hAnsi="Times New Roman"/>
          <w:color w:val="000000"/>
          <w:sz w:val="24"/>
          <w:szCs w:val="24"/>
        </w:rPr>
        <w:t>Шостак В. И. Природа наших ощущений.— М.: Просвещение, 1983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для учителя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Биология. Анализ результатов Единого государственного экзамена в Архангельской области в 2013 году  / Сост.  Лукина С.Ф., Лавринова А.П. – Архангельск: Департамент образования и науки Архангельской области, ПГУ имени М.В. Ломоносова, 2013 – 55 с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огданова Т.Л., Солодова Е.А. Биология: Справочник для старшеклассников и поступающих в вузы – М.: АСТ-ПРЕСС ШКОЛА, 2004. – 816 с.: и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ронин Л. Г., Маш Р. Д. Методика проведения факультативных занятий по физиологии высшей нервной деятельности и психологии.— М.: Просвещение, 1979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Воронин Л. Г., Маш Р. Д. Методика проведения опытов и наблюдений по анатомии, физиологии и гигиене человека.— М.: Просвещение, 1983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Дидактический материал по общей биологии: Пособие для учителей биологии / Р.А. Петросова, Н.Н. Пилипенко, А.В. Теремов. Под ред. А.И. Никишова. – М.: «РАУБ-Цитадель», 1997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Медников Б.М. Биология: формы и уровни жизни: Пособие для учащихся. – М.: Просвещение, 1994.</w:t>
      </w:r>
    </w:p>
    <w:p>
      <w:pPr>
        <w:pStyle w:val="Normal"/>
        <w:spacing w:lineRule="auto" w:line="240" w:before="0" w:after="20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 Н.А. Лемеза. Пособие для поступающих в вузы. – Минск: ИП «Экоперспектива», 199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5:33:00Z</dcterms:created>
  <dc:creator>XP GAME 2007</dc:creator>
  <dc:description/>
  <cp:keywords/>
  <dc:language>en-US</dc:language>
  <cp:lastModifiedBy>1</cp:lastModifiedBy>
  <dcterms:modified xsi:type="dcterms:W3CDTF">2018-02-05T15:13:00Z</dcterms:modified>
  <cp:revision>17</cp:revision>
  <dc:subject/>
  <dc:title/>
</cp:coreProperties>
</file>