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i/>
          <w:i/>
          <w:color w:val="000000"/>
          <w:spacing w:val="-2"/>
          <w:w w:val="112"/>
          <w:szCs w:val="28"/>
        </w:rPr>
      </w:pPr>
      <w:r>
        <w:rPr>
          <w:i/>
          <w:color w:val="000000"/>
          <w:spacing w:val="-2"/>
          <w:w w:val="112"/>
          <w:szCs w:val="28"/>
        </w:rPr>
        <w:t>Лауреатом третьего городского фестиваля младших школьников «Моё первое исследование»</w:t>
      </w:r>
      <w:r>
        <w:rPr>
          <w:b/>
          <w:i/>
          <w:color w:val="000000"/>
          <w:spacing w:val="-2"/>
          <w:w w:val="112"/>
          <w:szCs w:val="28"/>
        </w:rPr>
        <w:t xml:space="preserve"> </w:t>
      </w:r>
      <w:r>
        <w:rPr>
          <w:i/>
          <w:color w:val="000000"/>
          <w:spacing w:val="-2"/>
          <w:w w:val="112"/>
          <w:szCs w:val="28"/>
        </w:rPr>
        <w:t xml:space="preserve">стала моя ученица 4 «Б» класса Афанасьева Ксения со своей работой </w:t>
      </w:r>
      <w:r>
        <w:rPr>
          <w:b/>
          <w:i/>
          <w:color w:val="000000"/>
          <w:spacing w:val="-2"/>
          <w:w w:val="112"/>
          <w:szCs w:val="28"/>
        </w:rPr>
        <w:t>«Французский язык вокруг нас в Новосибирске»</w:t>
      </w:r>
      <w:r>
        <w:rPr>
          <w:i/>
          <w:color w:val="000000"/>
          <w:spacing w:val="-2"/>
          <w:w w:val="112"/>
          <w:szCs w:val="28"/>
        </w:rPr>
        <w:t>.</w:t>
      </w:r>
      <w:r>
        <w:rPr>
          <w:b/>
          <w:i/>
          <w:color w:val="000000"/>
          <w:spacing w:val="-2"/>
          <w:w w:val="112"/>
          <w:szCs w:val="28"/>
        </w:rPr>
        <w:t xml:space="preserve"> </w:t>
      </w:r>
    </w:p>
    <w:p>
      <w:pPr>
        <w:pStyle w:val="TextBody"/>
        <w:ind w:firstLine="709"/>
        <w:rPr/>
      </w:pPr>
      <w:r>
        <w:rPr/>
        <w:t>Уже четыре года я учусь в школе №70 с углубленным изучением французского языка и с первого класса учу французский язык, который стал моим самым любимым предметом. На первом же уроке мы узнали, какой это красивый и мелодичный язык, какая это страна Франция с ее замками, где давным-давно жили короли, какая богатая у нее история.</w:t>
      </w:r>
    </w:p>
    <w:p>
      <w:pPr>
        <w:pStyle w:val="TextBodyIndent"/>
        <w:rPr/>
      </w:pPr>
      <w:r>
        <w:rPr/>
        <w:t>Вполне естественно, что мне очень и очень хочется посетить эту страну. Но, к сожалению, осуществление моей мечты пока откладывается. Поэтому я решила показать, что и в привычном для нас окружении можно отыскать частичку Франции и проявления французского язы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естом моего первого исследования стала наша школьная библиотека, где у ее хозяйки, Екатерины Рудольфовны я узнала, какая французская литература есть у нас в библиотеке, что школьники читают чаще и охотнее.</w:t>
      </w:r>
    </w:p>
    <w:p>
      <w:pPr>
        <w:pStyle w:val="Normal"/>
        <w:ind w:firstLine="709"/>
        <w:rPr/>
      </w:pPr>
      <w:r>
        <w:rPr>
          <w:sz w:val="28"/>
        </w:rPr>
        <w:t xml:space="preserve">В результате выяснилось, что у нас есть и сказки Ш.Перро, которые знакомы всем с раннего детства, и отдельные  книги с отрывками из романа В.Гюго «Отверженные» - «Гаврош» и «Кодетта», есть и «Маленький принц» А.де Сент-Экзюпери, а также приключенческие романы А.Дюма «Три мушкетера», «Две Дианы», Ж.Верна «Дети капитана Гранта», «Пятнадцатилетний капитан». Именно эти книги часто читают ученики средних и старших классов. Среди книг на русском языке есть и произведения в оригинале. К сожалению, книги на французском языке бывают востребованы редко. Наиболее часто младшие школьники увлекаются чтением замечательных сказок француза Ш.Перро – это «Золушка или хрустальная туфелька», «Кот в сапогах», «Красная шапочка», «Мальчик с пальчик», «Ослиная шкура», «Подарки феи», «Спящая красавица». </w:t>
      </w:r>
    </w:p>
    <w:p>
      <w:pPr>
        <w:pStyle w:val="Normal"/>
        <w:ind w:firstLine="709"/>
        <w:rPr/>
      </w:pPr>
      <w:r>
        <w:rPr>
          <w:sz w:val="28"/>
        </w:rPr>
        <w:t>Мало кто знает, что Перро был маститым поэтом своего времени, академиком Французской академии, автором знаменитых научных трудов. Но всемирную известность и признание ему принесли не его толстые серьезные книги, а прекрасные сказки «Золушка», «Кот в сапогах», «Синяя борода». Шарль Перро родился в 1628 году. Семья мальчика была озабочена образованием своих детей, и в возрасте восьми лет Шарль был отправлен  в коллеж. Школьная биография Перро – биография типичного отличника. За время обучения ни он, ни его братья, ни разу не были биты розгами – случай по тем временам исключительный. После коллежа Шарль в течение трех лет берет частные уроки права и, в конце концов, получает диплом юриста. Перро начинает карьеру в качестве адвоката. Литературную деятельность Перро приходится на то время, когда в высшем обществе появляется мода на сказки. Чтение и слушание сказок становится одним из распространенных увлечений светского общества, сравнимых разве с чтением детективов нашими современниками. Однако Перро не решился опубликовать свои первые сказки под своим именем. В основе сказок Перро – известные фольклорные сюжеты, которые он изложил с присущим ему талантом и юмором, опустив некоторые детали и добавив новые, «облагородив» язык. Больше всего эти сказки подходили детям, и до сих пор дети знают сказки Перро практически наизуст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то касается моих предпочтений, то это сказка Ш.Перро «Ослиная шкура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 произведениям многих французских авторов сняты кинофильмы, названия которых у всех на слух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 имена французских актеров известны всем взрослым и некоторым детям.</w:t>
      </w:r>
    </w:p>
    <w:p>
      <w:pPr>
        <w:pStyle w:val="Normal"/>
        <w:ind w:firstLine="709"/>
        <w:rPr/>
      </w:pPr>
      <w:r>
        <w:rPr>
          <w:sz w:val="28"/>
        </w:rPr>
        <w:t>Одним из пунктов моей анкеты был вопрос о французском кинематографе. В результате выяснилось, что самые любимые фильмы детей, это, конечно, фильмы и мультфильмы о приключениях Астерикса Обеликса  (когда жители гальской деревни во главе с героями противостоят римским завоевателям или они помогают придворному архитектору Клеопатры поразить Юлия Цезаря, построить дворец необычайной красоты за 3 месяца), «Розовая пантера», «Рататуй». Последний мультфильм хоть и не является французским, но его запомнили как похождения крысенка который жил во Франции и хотел стать  знаменитым шеф-пова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Я отметила, что люди разного возраста выбирают различные фильмы. Так мои одноклассники остановили свой выбор на новых мультфильмах, ученики 7-10 классов назвали фильмы «Амели», «Побег», «Леон», а родители учеников и учителя, т.е. взрослые, вспомнили фильмы «Фантомас», «Анжелика», «Игрушка», «Укол зонтика».</w:t>
      </w:r>
    </w:p>
    <w:p>
      <w:pPr>
        <w:pStyle w:val="Normal"/>
        <w:ind w:firstLine="709"/>
        <w:rPr/>
      </w:pPr>
      <w:r>
        <w:rPr>
          <w:sz w:val="28"/>
        </w:rPr>
        <w:t>Многие составляющие компоненты французских реалий приходят к нам посредством телевидения через рекламу различной продукции. Причем каждый запоминает то, что ему ближе по интересам. Женщины не могут не запомнить ролики магазинов «Лэтуаль», «Иль дэ ботэ», различной парфюмерии, косметики, в том числе и французских фирм. Если судить по анкетам, то, несомненно, 1 место среди парфюма занимают французские духи различных фирм («Герлен», «Фрагонар», «Шанель», «Диор»), причем впереди всех «Шанель», затем «Диор» и на третьем месте – «Ив Сан Лоран». Духи «Шанель» и «Диор» в России считались традиционно элитными, сейчас их могут позволить себе многие, но налет изысканности не покидает продукцию, выпускаемую под торговой маркой «</w:t>
      </w:r>
      <w:r>
        <w:rPr>
          <w:sz w:val="28"/>
          <w:lang w:val="en-US"/>
        </w:rPr>
        <w:t>Chanel</w:t>
      </w:r>
      <w:r>
        <w:rPr>
          <w:sz w:val="28"/>
        </w:rPr>
        <w:t>».</w:t>
      </w:r>
    </w:p>
    <w:p>
      <w:pPr>
        <w:pStyle w:val="Normal"/>
        <w:ind w:firstLine="709"/>
        <w:rPr/>
      </w:pPr>
      <w:r>
        <w:rPr>
          <w:sz w:val="28"/>
        </w:rPr>
        <w:t>Имя Шанель – это имя, знакомое многим, оставило неизгладимый след в истории моды. История Габриэль Шанель – это история Золушки, превратившейся в принцессу, а точнее, в королеву стиля. Поначалу она занималась, преимущественно, продажей шляп, которые стали пользоваться большой популярностью. В ассортименте «</w:t>
      </w:r>
      <w:r>
        <w:rPr>
          <w:sz w:val="28"/>
          <w:lang w:val="en-US"/>
        </w:rPr>
        <w:t>Chanel</w:t>
      </w:r>
      <w:r>
        <w:rPr>
          <w:sz w:val="28"/>
        </w:rPr>
        <w:t xml:space="preserve"> </w:t>
      </w:r>
      <w:r>
        <w:rPr>
          <w:sz w:val="28"/>
          <w:lang w:val="en-US"/>
        </w:rPr>
        <w:t>Modes</w:t>
      </w:r>
      <w:r>
        <w:rPr>
          <w:sz w:val="28"/>
        </w:rPr>
        <w:t>» было кое-что из одежды, но это еще не играло значительной роли в небольшом бизнесе. Однако, вскоре, наиболее преданные из заказчиков по достоинству оценили те немногие, но чрезвычайно удобные и практичные вещи в спортивном духе, которые могла им предложить Шанель. Многие вещи Коко были выполнены из джерси – тонкой шерстяной пряжи и выглядели весьма необычно для своего времени. До этого джерси применялся, преимущественно, при изготовлении мужского нижнего белья. Габриэль джерси закупала лишь потому, что цены на этот материал были достаточно низки. И Шанель не стала отказываться от высоко зарекомендовавшего себя материала и после того, как ее дело стало приносить ощутимую прибыль. В 1921 году Шанель принимает решение о начале выпуска собственной парфюмерной линии. Ароматы для Мадемуазель создает знаменитый парфюмер Эрнест Бьютифул. Она выбирает №5. На вопрос, какое имя она хотела бы дать своим новым духам, Коко отвечает: «Я запускаю свою коллекцию 5 мая, в пятый месяц года. Думаю, нужно оставить ей ее номер. Этот номер даст ей настоящий шанс на успех». Она придумала оригинальный и очень простой по форме флакон для своего первого аромата, справедливо мотивируя свое решение тем, что содержимое имеет намного большее значение, нежели сам флакон. В настоящее время Дом «Шанель» занимается продажей широкого ассортимента товаров класса люкс, включая одежду, обувь, аксессуары, косметику, парфюмерию и ювелирные изделия. Это частная, и потому довольно закрытая компания. Торговая сеть включает 147 магазинов с оборотом более 1 миллиарда долларов.</w:t>
      </w:r>
    </w:p>
    <w:p>
      <w:pPr>
        <w:pStyle w:val="Normal"/>
        <w:ind w:firstLine="709"/>
        <w:rPr/>
      </w:pPr>
      <w:r>
        <w:rPr>
          <w:sz w:val="28"/>
        </w:rPr>
        <w:t>Общепринятым является то, что французские духи – самые лучшие. Но необходимо заметить, что все французские духи разрабатываются на фабриках одной фирмы «Фрагонар» в южном городе Грас. И именно сюда устремляются представители известных во всем мире торговых домов «</w:t>
      </w:r>
      <w:r>
        <w:rPr>
          <w:sz w:val="28"/>
          <w:lang w:val="en-US"/>
        </w:rPr>
        <w:t>Chanel</w:t>
      </w:r>
      <w:r>
        <w:rPr>
          <w:sz w:val="28"/>
        </w:rPr>
        <w:t>», «</w:t>
      </w:r>
      <w:r>
        <w:rPr>
          <w:sz w:val="28"/>
          <w:lang w:val="en-US"/>
        </w:rPr>
        <w:t>Dior</w:t>
      </w:r>
      <w:r>
        <w:rPr>
          <w:sz w:val="28"/>
        </w:rPr>
        <w:t>» и другие за своими, заказанными заранее композициями, которые им понравятся и через короткое время наверняка станут очень модными, и, конечно же, далеко не дешевыми. Цена духов складывается не только из стоимости самого парфюма, цены его заказа фабрике, но и немалую часть мы платим за имя торгового дома и незабываемый дизайн флакона, который становится визитной карточкой духов. Естественно, что наиболее дорогими будут чистые парфюмы с наибольшим содержанием эфирных масел, затем идет «</w:t>
      </w:r>
      <w:r>
        <w:rPr>
          <w:sz w:val="28"/>
          <w:lang w:val="en-US"/>
        </w:rPr>
        <w:t>eau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parfum</w:t>
      </w:r>
      <w:r>
        <w:rPr>
          <w:sz w:val="28"/>
        </w:rPr>
        <w:t>», и наименее дорогой является «</w:t>
      </w:r>
      <w:r>
        <w:rPr>
          <w:sz w:val="28"/>
          <w:lang w:val="en-US"/>
        </w:rPr>
        <w:t>eau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toilette</w:t>
      </w:r>
      <w:r>
        <w:rPr>
          <w:sz w:val="28"/>
        </w:rPr>
        <w:t>», т.к.в туалетной воде содержится не очень большое количество дорогих масел и именно поэтому они обладают наименее стойким ароматом.</w:t>
      </w:r>
    </w:p>
    <w:p>
      <w:pPr>
        <w:pStyle w:val="Normal"/>
        <w:ind w:firstLine="709"/>
        <w:rPr>
          <w:color w:val="FF9900"/>
          <w:sz w:val="28"/>
        </w:rPr>
      </w:pPr>
      <w:r>
        <w:rPr>
          <w:sz w:val="28"/>
        </w:rPr>
        <w:t xml:space="preserve">Тема парфюма всегда представляет интерес для женщин, а мужчинам наиболее близка тема автомобильная. Поэтому в анкету был включен вопрос об европейских автомобилях. При ответе на него французские марки были названы в числе первой пятерки. Причем наиболее известная для респондентов является марка «Пежо» – 68%, на втором месте – «Рено» – 50%, а «Ситроен» вспомнили только 15% опрошенных. </w:t>
      </w:r>
    </w:p>
    <w:p>
      <w:pPr>
        <w:pStyle w:val="Normal"/>
        <w:ind w:firstLine="709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Normal"/>
        <w:rPr>
          <w:color w:val="FF9900"/>
          <w:sz w:val="28"/>
        </w:rPr>
      </w:pPr>
      <w:r>
        <w:rPr>
          <w:color w:val="FF9900"/>
          <w:sz w:val="28"/>
        </w:rPr>
        <w:object w:dxaOrig="900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80pt" filled="f" o:ole="">
            <v:imagedata r:id="rId3" o:title=""/>
          </v:shape>
          <o:OLEObject Type="Embed" ProgID="" ShapeID="ole_rId2" DrawAspect="Content" ObjectID="_218773122" r:id="rId2"/>
        </w:object>
      </w:r>
    </w:p>
    <w:p>
      <w:pPr>
        <w:pStyle w:val="Normal"/>
        <w:ind w:firstLine="709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Normal"/>
        <w:ind w:firstLine="709"/>
        <w:rPr>
          <w:color w:val="FF9900"/>
          <w:sz w:val="28"/>
        </w:rPr>
      </w:pPr>
      <w:r>
        <w:rPr>
          <w:sz w:val="28"/>
        </w:rPr>
        <w:t>Все эти фирмы были основаны примерно в одно время. Среди перечня марок автомобиля мечты, т.е. того, который хотели бы иметь опрошенные люди «Пежо» держит почетное 3 место (20%) после «Тойота»? (32%) и «Мерседес» (28%).</w:t>
      </w:r>
    </w:p>
    <w:p>
      <w:pPr>
        <w:pStyle w:val="Normal"/>
        <w:ind w:firstLine="709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Normal"/>
        <w:rPr>
          <w:color w:val="FF9900"/>
          <w:sz w:val="28"/>
        </w:rPr>
      </w:pPr>
      <w:r>
        <w:rPr>
          <w:color w:val="FF9900"/>
          <w:sz w:val="28"/>
        </w:rPr>
        <w:object w:dxaOrig="91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pt;height:201pt" filled="f" o:ole="">
            <v:imagedata r:id="rId5" o:title=""/>
          </v:shape>
          <o:OLEObject Type="Embed" ProgID="" ShapeID="ole_rId4" DrawAspect="Content" ObjectID="_1871606139" r:id="rId4"/>
        </w:object>
      </w:r>
    </w:p>
    <w:p>
      <w:pPr>
        <w:pStyle w:val="Normal"/>
        <w:ind w:firstLine="709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TextBodyIndent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TextBodyIndent"/>
        <w:rPr/>
      </w:pPr>
      <w:r>
        <w:rPr/>
        <w:t>Несомненно, на дорогах нашего города можно увидеть большое  количество разнообразных марок, и французские авто – также далеко не редкость.</w:t>
      </w:r>
    </w:p>
    <w:p>
      <w:pPr>
        <w:pStyle w:val="Normal"/>
        <w:ind w:firstLine="709"/>
        <w:rPr/>
      </w:pPr>
      <w:r>
        <w:rPr>
          <w:sz w:val="28"/>
        </w:rPr>
        <w:t>Детям интересны сказки и мультики, женщинам – все, что связано с красотой, у мужчин – свой предмет обожания – это автомобили. Но то, что необходимо всем и всегда – это продукты, с ними мы встречаемся везде и всегда. Не случайно, это русское слово созвучно с французским «</w:t>
      </w:r>
      <w:r>
        <w:rPr>
          <w:sz w:val="28"/>
          <w:lang w:val="en-US"/>
        </w:rPr>
        <w:t>produit</w:t>
      </w:r>
      <w:r>
        <w:rPr>
          <w:sz w:val="28"/>
        </w:rPr>
        <w:t>».</w:t>
      </w:r>
    </w:p>
    <w:p>
      <w:pPr>
        <w:pStyle w:val="Normal"/>
        <w:ind w:firstLine="709"/>
        <w:rPr/>
      </w:pPr>
      <w:r>
        <w:rPr>
          <w:sz w:val="28"/>
        </w:rPr>
        <w:t xml:space="preserve">Мы можем купить продукты в маленьком магазинчике около дома, а можем отправиться на рынок или в супермаркет. Недавно в нашем городе появились огромные магазины – гипермаркеты, и один из них </w:t>
      </w:r>
      <w:r>
        <w:rPr>
          <w:sz w:val="28"/>
          <w:lang w:val="en-US"/>
        </w:rPr>
        <w:t>Auchan</w:t>
      </w:r>
      <w:r>
        <w:rPr>
          <w:sz w:val="28"/>
        </w:rPr>
        <w:t xml:space="preserve"> известен не только у нас, в России, но и …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ряду с продуктами питания в них можно купить и одежду, и предметы декора квартиры, и бытовую химию, в общем, все, что можно пожелать.</w:t>
      </w:r>
    </w:p>
    <w:p>
      <w:pPr>
        <w:pStyle w:val="Normal"/>
        <w:ind w:firstLine="709"/>
        <w:rPr/>
      </w:pPr>
      <w:r>
        <w:rPr>
          <w:sz w:val="28"/>
        </w:rPr>
        <w:t>К традиционно  французским относятся, несомненно, круассаны. В анкете про них вспомнили 76% опрошенных. Круассаны – традиционный продукт французской кухни, без которого не обходится ни один классический французский завтрак. Но мало кто знает, что родина этих булочек – далеко не Франция. Круассаны – изобретение венских булочников 17 века. Существует несколько легенд происхождения круассана. Однако все они сходятся в одном – форма круассана символизирует исламский полумесяц. Венские пекари изготовили первые круассаны в честь победы над Турецкой империей в 1863 году. Выпечка круассанов – особая наука. Во Франции изготовлением круассанов занимаются профессионалы, обучающиеся этому ремеслу долгие годы. Настоящие качественные круассаны должны быть приготовлены с использованием только натурального сливочного масла 82% жир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е менее популярен в России своеобразный французский багет – символ этой страны. Французский багет (фр. </w:t>
      </w:r>
      <w:r>
        <w:rPr>
          <w:sz w:val="28"/>
          <w:lang w:val="fr-FR"/>
        </w:rPr>
        <w:t>Une</w:t>
      </w:r>
      <w:r>
        <w:rPr>
          <w:sz w:val="28"/>
        </w:rPr>
        <w:t xml:space="preserve"> </w:t>
      </w:r>
      <w:r>
        <w:rPr>
          <w:sz w:val="28"/>
          <w:lang w:val="fr-FR"/>
        </w:rPr>
        <w:t>baguette</w:t>
      </w:r>
      <w:r>
        <w:rPr>
          <w:sz w:val="28"/>
        </w:rPr>
        <w:t xml:space="preserve"> </w:t>
      </w:r>
      <w:r>
        <w:rPr>
          <w:sz w:val="28"/>
          <w:lang w:val="fr-FR"/>
        </w:rPr>
        <w:t>de</w:t>
      </w:r>
      <w:r>
        <w:rPr>
          <w:sz w:val="28"/>
        </w:rPr>
        <w:t xml:space="preserve"> </w:t>
      </w:r>
      <w:r>
        <w:rPr>
          <w:sz w:val="28"/>
          <w:lang w:val="fr-FR"/>
        </w:rPr>
        <w:t>pain</w:t>
      </w:r>
      <w:r>
        <w:rPr>
          <w:sz w:val="28"/>
        </w:rPr>
        <w:t xml:space="preserve"> или просто </w:t>
      </w:r>
      <w:r>
        <w:rPr>
          <w:sz w:val="28"/>
          <w:lang w:val="fr-FR"/>
        </w:rPr>
        <w:t>une</w:t>
      </w:r>
      <w:r>
        <w:rPr>
          <w:sz w:val="28"/>
        </w:rPr>
        <w:t xml:space="preserve"> </w:t>
      </w:r>
      <w:r>
        <w:rPr>
          <w:sz w:val="28"/>
          <w:lang w:val="fr-FR"/>
        </w:rPr>
        <w:t>baguette</w:t>
      </w:r>
      <w:r>
        <w:rPr>
          <w:sz w:val="28"/>
        </w:rPr>
        <w:t xml:space="preserve">, женск.род; </w:t>
      </w:r>
      <w:r>
        <w:rPr>
          <w:sz w:val="28"/>
          <w:lang w:val="fr-FR"/>
        </w:rPr>
        <w:t>pain</w:t>
      </w:r>
      <w:r>
        <w:rPr>
          <w:sz w:val="28"/>
        </w:rPr>
        <w:t xml:space="preserve"> </w:t>
      </w:r>
      <w:r>
        <w:rPr>
          <w:sz w:val="28"/>
          <w:lang w:val="fr-FR"/>
        </w:rPr>
        <w:t>fran</w:t>
      </w:r>
      <w:r>
        <w:rPr>
          <w:sz w:val="28"/>
        </w:rPr>
        <w:t>ç</w:t>
      </w:r>
      <w:r>
        <w:rPr>
          <w:sz w:val="28"/>
          <w:lang w:val="fr-FR"/>
        </w:rPr>
        <w:t>ais</w:t>
      </w:r>
      <w:r>
        <w:rPr>
          <w:sz w:val="28"/>
        </w:rPr>
        <w:t xml:space="preserve"> у бельгийцев и квебекцев) или французская булка – длинная и тонкая булка белого хлеба, мягкая внутри, с хрустящей корочкой. По традиции багет не режут, а ломают. Пекари делают багеты разной длины, чтобы удовлетворить потребности покупателей. Французский багет распространился в Париже в 1920-е г.г, он требовал меньше времени для поднятия и выпечки, чем обычный хлеб. Случилось это после выхода закона, запрещавшего булочникам начинать работу до 4 часов утра, что больше не позволяло пекарям готовить традиционный круглый хлеб. В Париже каждый день продается более полумиллиона багетов. Парижский багет весит ровно 200 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возможно говорить о продуктах Франции и забыть о сыре. «Обед без сыра – это красавица, у которой не хватает одного глаза» (Антелм Брия-Саварен, французский гастроном).</w:t>
      </w:r>
    </w:p>
    <w:p>
      <w:pPr>
        <w:pStyle w:val="Normal"/>
        <w:ind w:firstLine="709"/>
        <w:rPr/>
      </w:pPr>
      <w:r>
        <w:rPr>
          <w:sz w:val="28"/>
        </w:rPr>
        <w:t xml:space="preserve">Французское слово </w:t>
      </w:r>
      <w:r>
        <w:rPr>
          <w:sz w:val="28"/>
          <w:lang w:val="en-US"/>
        </w:rPr>
        <w:t>fromage</w:t>
      </w:r>
      <w:r>
        <w:rPr>
          <w:sz w:val="28"/>
        </w:rPr>
        <w:t xml:space="preserve"> (сыр) есть не что иное, как искаженное </w:t>
      </w:r>
      <w:r>
        <w:rPr>
          <w:sz w:val="28"/>
          <w:lang w:val="en-US"/>
        </w:rPr>
        <w:t>formage</w:t>
      </w:r>
      <w:r>
        <w:rPr>
          <w:sz w:val="28"/>
        </w:rPr>
        <w:t xml:space="preserve"> (формирование, раскладка по формам). Действительно, раскладка в формы творожной массы, образующейся в результате свертывания молока, есть важнейший этап в изготовлении сыра. А что же русское слово </w:t>
      </w:r>
      <w:r>
        <w:rPr>
          <w:b/>
          <w:bCs/>
          <w:sz w:val="28"/>
        </w:rPr>
        <w:t>сыр</w:t>
      </w:r>
      <w:r>
        <w:rPr>
          <w:sz w:val="28"/>
        </w:rPr>
        <w:t xml:space="preserve">? С ним намного сложнее. Похоже, что произошло оно от древнегреческого, как и слово </w:t>
      </w:r>
      <w:r>
        <w:rPr>
          <w:b/>
          <w:bCs/>
          <w:sz w:val="28"/>
        </w:rPr>
        <w:t>сырой</w:t>
      </w:r>
      <w:r>
        <w:rPr>
          <w:sz w:val="28"/>
        </w:rPr>
        <w:t>. И вот это очень интересно, настоящий французский сыр получается только из сырого молока. Во Франции сыр едят много и с большим удовольствием. Ежегодное потребление сыра на одного француза составляет 22,8 кг. В год производится около 1 577 000 тонн, 458 000 тонн идет на экспорт. Французские ученые пришли к выводу, что в районах с высоким уровнем потребления сыра меньше уровень сердечно-сосудистых заболеваний. Например, в Великобритании уровень смертности от сердечно-сосудистых заболеваний в три раза выше, чем во Франции, а уровень потребления сыра – как раз в три раза меньше. Среди 400 французских сыров, имеющих свое собственное имя, лишь 36 обладают торговой маркой. По французскому закону сыр, чье название происходит от географической области Франции, может производиться только в этой области Фран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дним из таких сыров является Рокфор. Есть даже легенда о его происхождении. Как-то раз один молодой пастух, отправившийся пасти овец на склоне горы, неподалеку от деревни Рокфор, присел в пещере, чтобы перекусить хлебом и овечьим сыром. Трапезу прервало неожиданное событие, и пастух позабыл о приеме пищи. Вернувшись к той же самой пещере несколько месяцев спустя, он с удивлением обнаружил, что оставленный им сыр подернулся голубоватыми нитями плесени и приобрел совершенно новый, незнакомый вкус. Так миру был явлен рокфор. На самом деле в старину сыровары начинали производство с того, что оставляли в пещере хлеб, который лежал там от шести до восьми месяцев и служил питательной базой для развития плесени. Сейчас плесень производят в современных лабораториях, а затем распыляют над сыром, в котором делают множество отверстий для лучшего распространения грибков плесени. Характерный вкус рокфора, острый, слегка ореховый, появляется после того, как плесень как следует поработает в нем в течение нескольких недел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е менее известный сыр – Камамбер (мягкий сыр с плесневой корочкой). Сыр Камембер изготавливается из коровьего молока в Нормандии, но лишь настоящий Камембер имеет специальный знак качества и особую упаковку – круглый деревянный ящичек, с сырным кругом весом 250 грамм. Согласно легенде этот сыр был изобретен в 1791 году крестьянкой из деревни Камамбер. Долгое время Камамбер влачил жалкое существование, как подобие сыра Бри. Лишь в конце 19 века этот сыр получил свою оригинальную упаковку и форму. Один традиционный круг Камамбера изготавливают из примерно двух литров молока нормандских коров. Камамбер зреет от краев к центру. В процессе вызревания сыр покрывается съедобной бархатной белой плесневой корочкой. У этого сыра чуть-чуть грибной и нежный вкус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object w:dxaOrig="10725" w:dyaOrig="5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6.3pt;height:265.55pt" filled="f" o:ole="">
            <v:imagedata r:id="rId7" o:title=""/>
          </v:shape>
          <o:OLEObject Type="Embed" ProgID="" ShapeID="ole_rId6" DrawAspect="Content" ObjectID="_472169468" r:id="rId6"/>
        </w:objec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нализируя первый вопрос моей анкеты, что для тебя Франция я пришла к выводу, что здесь похожих ответов, практически не было. Потому что, думая об этой удивительной стране, каждый выбирал что- то свое, близкое. Это и романтика, и сказка, и незабываемые достопримечательности (Эйфелева башня и Собор Парижской богоматери), для других это – мода, или вино и сыр. Но все эти личные ассоциации представляют разнообразные стороны одной многообразной страны. И чтобы немного приблизиться к ней я постаралась найти ее отражение в моем обычном окружении. А чтобы лучше понять и эту страну, и ее жителей нужно продолжать изучать французский язык и познавать культуру этой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55:00Z</dcterms:created>
  <dc:creator>Маша</dc:creator>
  <dc:description/>
  <cp:keywords/>
  <dc:language>en-US</dc:language>
  <cp:lastModifiedBy>Ankudinova</cp:lastModifiedBy>
  <dcterms:modified xsi:type="dcterms:W3CDTF">2012-11-07T06:27:00Z</dcterms:modified>
  <cp:revision>21</cp:revision>
  <dc:subject/>
  <dc:title/>
</cp:coreProperties>
</file>