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рограмма элективного курса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История костюма и основные стили в искусстве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ля 7 класса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ояснительная записка</w:t>
      </w:r>
    </w:p>
    <w:p>
      <w:pPr>
        <w:pStyle w:val="TextBody"/>
        <w:ind w:firstLine="720"/>
        <w:rPr/>
      </w:pPr>
      <w:r>
        <w:rPr/>
        <w:t>Данный элективный курс позволяет учащимся изучить, разбираться и использовать разные стили в одежде, чтобы не выглядеть нелепо в потоке модных вещей, предлагаемых молодежи торговлей.</w:t>
      </w:r>
    </w:p>
    <w:p>
      <w:pPr>
        <w:pStyle w:val="TextBody"/>
        <w:ind w:firstLine="720"/>
        <w:rPr/>
      </w:pPr>
      <w:r>
        <w:rPr/>
        <w:t>Курс следует рассматривать как профессиональную пробу в системе «человек – художественный образ».</w:t>
      </w:r>
    </w:p>
    <w:p>
      <w:pPr>
        <w:pStyle w:val="TextBody"/>
        <w:ind w:firstLine="720"/>
        <w:rPr/>
      </w:pPr>
      <w:r>
        <w:rPr/>
        <w:t>Содержание курса ориентировано на развитие эстетических чувств подростков, через изучение особенностей различных стилей, совместимостью их с фигурой, личностью и имеющимися вещами.</w:t>
      </w:r>
    </w:p>
    <w:p>
      <w:pPr>
        <w:pStyle w:val="TextBody"/>
        <w:ind w:firstLine="720"/>
        <w:rPr/>
      </w:pPr>
      <w:r>
        <w:rPr/>
        <w:t>Этот курс о роли одежды девушки в общении и успехе на работе, в личной жизни, в правильном создании имиджа, что в современной жизни имеет не малое значение. Одежда, её так называемый индивидуальный стиль – один из критериев для оценки характера, особенностей мышления и культурного уровня человека.</w:t>
      </w:r>
    </w:p>
    <w:p>
      <w:pPr>
        <w:pStyle w:val="TextBody"/>
        <w:ind w:firstLine="720"/>
        <w:rPr/>
      </w:pPr>
      <w:r>
        <w:rPr/>
        <w:t>Структура курса представлена тремя разделами:</w:t>
      </w:r>
    </w:p>
    <w:p>
      <w:pPr>
        <w:pStyle w:val="TextBody"/>
        <w:rPr/>
      </w:pPr>
      <w:r>
        <w:rPr/>
        <w:t>1. Исторические стили.</w:t>
      </w:r>
    </w:p>
    <w:p>
      <w:pPr>
        <w:pStyle w:val="TextBody"/>
        <w:rPr/>
      </w:pPr>
      <w:r>
        <w:rPr/>
        <w:t>2. Основные стили в одежде.</w:t>
      </w:r>
    </w:p>
    <w:p>
      <w:pPr>
        <w:pStyle w:val="TextBody"/>
        <w:rPr/>
      </w:pPr>
      <w:r>
        <w:rPr/>
        <w:t xml:space="preserve">3. Современные микро стили. </w:t>
      </w:r>
    </w:p>
    <w:p>
      <w:pPr>
        <w:pStyle w:val="TextBody"/>
        <w:rPr/>
      </w:pPr>
      <w:r>
        <w:rPr/>
        <w:tab/>
        <w:t>В теоретической части курса учащиеся получают сведения об истории возникновения стилей их эволюции, основных и современных часто меняющихся мини стилях.</w:t>
      </w:r>
    </w:p>
    <w:p>
      <w:pPr>
        <w:pStyle w:val="TextBody"/>
        <w:rPr/>
      </w:pPr>
      <w:r>
        <w:rPr/>
        <w:tab/>
        <w:t xml:space="preserve">Формой отчетности, позволяющей оценить успешность усвоения материала курса, является тестирование. 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Основные цели курс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развитие эстетических чувств школьниц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формирование у них представлений о многообразии стилей и их особенностей;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Образовательные задачи курс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знакомство с основными стилями в одежде и их новыми направлениям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развитие умений различать стили в одежде, сочетать их и применять в соответствии внешности, места и времен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развитие воображения и образного мышл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мотивация, обучаемых на выбор художественного профиля обучения;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Освоив содержание курса, учащиеся должны знат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как украшали себя наши пред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какое представление о красоте существовало в первобытных общества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как менялась одежда с появлением эксплуататорских класс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как рождалась м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что такое стиль, эпох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историю эволюции одежды, стиля, ее зависимость от архитектуры, искусства, танцев и др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какие события накладывали отпечаток на облик советского человека и на движение мод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роль художников-модельеров в пропаганде красивой одежды, создании новых фасонов, выработке новых сти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виды новых стилей - классического, спортивного, романтического и их разновидностей;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Уме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различать стил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ориентироваться в потоке многообразия и новиз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отличать подлинно красивое от броской одноднев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выбирать то, что мода адресует именно вам, что скрасит недостатки наружности и подчеркнет ее достоинства, что будет отвечать индивидуальному стилю в одежде и манере по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относиться разумно, вдумчиво к моде, так как именно она определяет вкус человека, уровень его внутренней культур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подбирать одежду, ее стилевое решение для определенного вида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ориентироваться в цветовых решениях, форме, отделке, тканях, дополнениях любого стил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/>
        <w:t>найти свой стиль в одежде.</w:t>
      </w:r>
    </w:p>
    <w:p>
      <w:pPr>
        <w:pStyle w:val="TextBody"/>
        <w:ind w:firstLine="720"/>
        <w:jc w:val="center"/>
        <w:rPr/>
      </w:pPr>
      <w:r>
        <w:rPr/>
        <w:t>Учебно-тематический план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</w:tblGrid>
      <w:tr>
        <w:trPr>
          <w:trHeight w:val="301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а, те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ов</w:t>
            </w:r>
          </w:p>
        </w:tc>
      </w:tr>
      <w:tr>
        <w:trPr>
          <w:trHeight w:val="23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 xml:space="preserve">Раздел 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. Исторические с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ема 1. Эпоха, мода, ст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ема 2. Одежда ХХ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 xml:space="preserve">Раздел </w:t>
            </w: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>. Основные стили в одеж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ема 3. Классический стиль, стиль Шанель, деловой ст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ема 4. Спортивный стиль и его вар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ема 5. Романтический и фольклорный с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 xml:space="preserve">Раздел </w:t>
            </w:r>
            <w:r>
              <w:rPr>
                <w:b/>
                <w:sz w:val="20"/>
                <w:lang w:val="en-US"/>
              </w:rPr>
              <w:t>III.</w:t>
            </w:r>
            <w:r>
              <w:rPr>
                <w:b/>
                <w:sz w:val="20"/>
              </w:rPr>
              <w:t xml:space="preserve"> Современные микрос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ема 6. Стили: Вамп кантри, леди, молодежный, хиппи, экстраваган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ема 7. Найди свой ст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ема 8. Тестирование. Выст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</w:tr>
    </w:tbl>
    <w:p>
      <w:pPr>
        <w:pStyle w:val="TextBody"/>
        <w:ind w:firstLine="72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center"/>
        <w:rPr/>
      </w:pPr>
      <w:r>
        <w:rPr/>
        <w:t>Раздел 1. Исторические стил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1. Эпоха, мода, стиль</w:t>
      </w:r>
    </w:p>
    <w:p>
      <w:pPr>
        <w:pStyle w:val="Normal"/>
        <w:ind w:firstLine="709"/>
        <w:jc w:val="both"/>
        <w:rPr/>
      </w:pPr>
      <w:r>
        <w:rPr/>
        <w:t>Что такое мода, стиль? Направления и средства художественной выразительности в линиях, пропорциях, формах и колорите.</w:t>
      </w:r>
    </w:p>
    <w:p>
      <w:pPr>
        <w:pStyle w:val="Normal"/>
        <w:ind w:firstLine="709"/>
        <w:jc w:val="both"/>
        <w:rPr/>
      </w:pPr>
      <w:r>
        <w:rPr/>
        <w:t>Романский стиль – период феодальной раздробленности и влияния религиозной идеологии, отразившейся в тяжелой мешкообразной одежде, скрывавшей человека.</w:t>
      </w:r>
    </w:p>
    <w:p>
      <w:pPr>
        <w:pStyle w:val="Normal"/>
        <w:ind w:firstLine="709"/>
        <w:jc w:val="both"/>
        <w:rPr/>
      </w:pPr>
      <w:r>
        <w:rPr/>
        <w:t>Готический стиль средневековой Европы Х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еков. Развитие феодализма. Влияние церкви. Особенности одежды.</w:t>
      </w:r>
    </w:p>
    <w:p>
      <w:pPr>
        <w:pStyle w:val="Normal"/>
        <w:ind w:firstLine="709"/>
        <w:jc w:val="both"/>
        <w:rPr/>
      </w:pPr>
      <w:r>
        <w:rPr/>
        <w:t xml:space="preserve">Возрождение – стиль </w:t>
      </w:r>
      <w:r>
        <w:rPr>
          <w:lang w:val="en-US"/>
        </w:rPr>
        <w:t>XV</w:t>
      </w:r>
      <w:r>
        <w:rPr/>
        <w:t xml:space="preserve"> – </w:t>
      </w:r>
      <w:r>
        <w:rPr>
          <w:lang w:val="en-US"/>
        </w:rPr>
        <w:t>XVI</w:t>
      </w:r>
      <w:r>
        <w:rPr/>
        <w:t xml:space="preserve"> веков. Интерес к внутреннему миру человека. Образ человека – творца,  человека – героя. Одежда,  подчеркивающая гармонию телосложения.</w:t>
      </w:r>
    </w:p>
    <w:p>
      <w:pPr>
        <w:pStyle w:val="Normal"/>
        <w:ind w:firstLine="709"/>
        <w:jc w:val="both"/>
        <w:rPr/>
      </w:pPr>
      <w:r>
        <w:rPr/>
        <w:t xml:space="preserve">Барокко – стиль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еков. Расцвет абсолютизма в Европе и борьба за национальное единство. Пышность,  необычайность, идущая в разрез с удобствами. Различия между богатыми и бедными.</w:t>
      </w:r>
    </w:p>
    <w:p>
      <w:pPr>
        <w:pStyle w:val="Normal"/>
        <w:ind w:firstLine="709"/>
        <w:jc w:val="both"/>
        <w:rPr/>
      </w:pPr>
      <w:r>
        <w:rPr/>
        <w:t xml:space="preserve">Рококо – </w:t>
      </w:r>
      <w:r>
        <w:rPr>
          <w:lang w:val="en-US"/>
        </w:rPr>
        <w:t>XIII</w:t>
      </w:r>
      <w:r>
        <w:rPr/>
        <w:t xml:space="preserve"> век – изощренно – изящные линии в одежде, изобилие украшен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Тема 2. Одежда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 xml:space="preserve">Смена стилевых направлений, новые технологии в первом десятилет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/>
        <w:t>Времена первой мировой войны – мужеподобная фигура.</w:t>
      </w:r>
    </w:p>
    <w:p>
      <w:pPr>
        <w:pStyle w:val="Normal"/>
        <w:ind w:firstLine="709"/>
        <w:jc w:val="both"/>
        <w:rPr/>
      </w:pPr>
      <w:r>
        <w:rPr/>
        <w:t>Мода 50-х – 60-х годов – красота естественных линий фигуры. Многообразие форм и силуэтов костюма, связанные новым образом жизни людей.</w:t>
      </w:r>
    </w:p>
    <w:p>
      <w:pPr>
        <w:pStyle w:val="Normal"/>
        <w:ind w:firstLine="709"/>
        <w:jc w:val="both"/>
        <w:rPr/>
      </w:pPr>
      <w:r>
        <w:rPr/>
        <w:t>Мода 70-х – 90-х годов. Влияние архитектуры и искусства на одежду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Просмотр слайдов. Анализ и  обсуждение мод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Основные стили в одежде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3. Классический стиль. Стиль Шанель. Деловой стиль.</w:t>
      </w:r>
    </w:p>
    <w:p>
      <w:pPr>
        <w:pStyle w:val="Normal"/>
        <w:ind w:firstLine="709"/>
        <w:jc w:val="both"/>
        <w:rPr/>
      </w:pPr>
      <w:r>
        <w:rPr/>
        <w:t xml:space="preserve">Появление стилей. Актуальность в настоящее время. Отличительные признаки. Виды одежды. Цветовые решения. Ткани. Оформление костюма. Дополнения. Использование стилей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 xml:space="preserve">Работа с журналами мод. Анализ отличительных признаков стилей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4. Спортивный стиль и его вариации</w:t>
      </w:r>
    </w:p>
    <w:p>
      <w:pPr>
        <w:pStyle w:val="Normal"/>
        <w:ind w:firstLine="709"/>
        <w:jc w:val="both"/>
        <w:rPr/>
      </w:pPr>
      <w:r>
        <w:rPr/>
        <w:t>Спорт – источник для создания модных вариаций. Основные характеристики стиля. Отличительные признаки. Виды одежды. Цветовое решение. Ткани. Оформление. Дополнения. Рекомендации по использованию.</w:t>
      </w:r>
    </w:p>
    <w:p>
      <w:pPr>
        <w:pStyle w:val="Normal"/>
        <w:ind w:firstLine="709"/>
        <w:jc w:val="both"/>
        <w:rPr/>
      </w:pPr>
      <w:r>
        <w:rPr/>
        <w:t>Варианты спортивного стиля – спортивно – элегантный, стиль «сафари»,  джинсовый стиль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 xml:space="preserve"> Разработка эскизов моделей спортивной одежд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5. Романтический и фольклорный стили</w:t>
      </w:r>
    </w:p>
    <w:p>
      <w:pPr>
        <w:pStyle w:val="Normal"/>
        <w:ind w:firstLine="709"/>
        <w:jc w:val="both"/>
        <w:rPr/>
      </w:pPr>
      <w:r>
        <w:rPr/>
        <w:t xml:space="preserve">Самые женственные стили. Характеристики стилей. Отличительные особенности. Ткани. Цвета. Оформление одежды. Дополнения к стилям. Рекомендации по использованию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 xml:space="preserve">Работа в группах. Разработка эскизов вечерних платьев различных исторических и народных стилей, отражающихся в современной одежд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Современные микростил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6. Стили: Вамп, катри, леди, молодежный, хиппи, экстравагантный</w:t>
      </w:r>
    </w:p>
    <w:p>
      <w:pPr>
        <w:pStyle w:val="Normal"/>
        <w:ind w:firstLine="709"/>
        <w:jc w:val="both"/>
        <w:rPr/>
      </w:pPr>
      <w:r>
        <w:rPr/>
        <w:t>Возникновение смешанных стилей. Обзор стилей. Обсуждение особенностей. Рекомендации по использованию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Создание макетов одежды из нетрадиционных материалов в стиле фантазия. Групповая работ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7. Найди свой стиль</w:t>
      </w:r>
    </w:p>
    <w:p>
      <w:pPr>
        <w:pStyle w:val="Normal"/>
        <w:ind w:firstLine="709"/>
        <w:jc w:val="both"/>
        <w:rPr/>
      </w:pPr>
      <w:r>
        <w:rPr/>
        <w:t>Типы женщин:  авангардистка (нестандартность, новизна,  шокирование);</w:t>
      </w:r>
    </w:p>
    <w:p>
      <w:pPr>
        <w:pStyle w:val="Normal"/>
        <w:ind w:firstLine="709"/>
        <w:jc w:val="both"/>
        <w:rPr/>
      </w:pPr>
      <w:r>
        <w:rPr/>
        <w:t>Интеллектуалка – стремление к независимости, но с уважением к традициям;</w:t>
      </w:r>
    </w:p>
    <w:p>
      <w:pPr>
        <w:pStyle w:val="Normal"/>
        <w:ind w:firstLine="709"/>
        <w:jc w:val="both"/>
        <w:rPr/>
      </w:pPr>
      <w:r>
        <w:rPr/>
        <w:t>Классический тип – сдержанность в манерах поведения, гардероб – «высший пилотаж».</w:t>
      </w:r>
    </w:p>
    <w:p>
      <w:pPr>
        <w:pStyle w:val="Normal"/>
        <w:ind w:firstLine="709"/>
        <w:jc w:val="both"/>
        <w:rPr/>
      </w:pPr>
      <w:r>
        <w:rPr/>
        <w:t>Романтический тип – женственный, яркий;</w:t>
      </w:r>
    </w:p>
    <w:p>
      <w:pPr>
        <w:pStyle w:val="Normal"/>
        <w:ind w:firstLine="709"/>
        <w:jc w:val="both"/>
        <w:rPr/>
      </w:pPr>
      <w:r>
        <w:rPr/>
        <w:t>Молодежный тип – спортивный и диско – стиль, комфортность в одежде;</w:t>
      </w:r>
    </w:p>
    <w:p>
      <w:pPr>
        <w:pStyle w:val="Normal"/>
        <w:ind w:firstLine="709"/>
        <w:jc w:val="both"/>
        <w:rPr/>
      </w:pPr>
      <w:r>
        <w:rPr/>
        <w:t>Элегантность в одежде. Законы ансамбля (цвет, рисунок, форма, сочетание, разумность);</w:t>
      </w:r>
    </w:p>
    <w:p>
      <w:pPr>
        <w:pStyle w:val="Normal"/>
        <w:ind w:firstLine="709"/>
        <w:jc w:val="both"/>
        <w:rPr/>
      </w:pPr>
      <w:r>
        <w:rPr/>
        <w:t>Законы покупки – сочетаемость с вещами, время носки, соответствие внешности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Описание и зарисовки – «Мой любимый стиль». Подготовка к выставке творческих работ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Тема 8. Тестирование по разделам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Голыбина А. Г. Вкус  и мода – М.: Знание, 197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орины, Сестры Тайны и секреты женской одежды – Ростов на Дону «Феникс»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Бердник Т. О. Моделирование и художественное оформление одежды – Ростов на Дону «Феникс»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копцова М. И  Технология: Учебное пособие по Обслуживающему труду для учениц 5 – 8 классов – Ростов на Дону: «Феникс»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Устинова Е. Как шить красиво – М., «Внешкнига»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ижикова Л. П.  Кружок конструирования и моделирования одежды – М.: «Просвещение 19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Егорова Р. И. Учись шить – М.: «Просвещение», 198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3:35:00Z</dcterms:created>
  <dc:creator>Techno</dc:creator>
  <dc:description/>
  <dc:language>en-US</dc:language>
  <cp:lastModifiedBy>школа</cp:lastModifiedBy>
  <dcterms:modified xsi:type="dcterms:W3CDTF">2018-02-05T03:35:00Z</dcterms:modified>
  <cp:revision>2</cp:revision>
  <dc:subject/>
  <dc:title>Программа элективного курса «Стиль в одежде»</dc:title>
</cp:coreProperties>
</file>