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БОУ  «Средняя  общеобразовательная школа № 1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АЯ        РАЗРАБОТК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А  ПО БИОЛОГИИ   НА  ТЕМУ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ГЕНЕТИКА   ПОЛА   И   НАСЛЕДОВАНИЕ,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ПЛЕННОЕ  С   ПОЛОМ.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олнена  учителем  биолог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.В.Шеховцово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покровска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8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 xml:space="preserve"> : </w:t>
      </w:r>
      <w:r>
        <w:rPr>
          <w:b/>
          <w:i/>
          <w:sz w:val="28"/>
          <w:szCs w:val="28"/>
        </w:rPr>
        <w:t>«Генетика пола и наследование, сцепленное с полом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ь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обенности генетического определения пола у различных групп организмов, а также наследование некоторых признаков сцепленных  с пол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разовательные :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уализировать ранее полученные знания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систематизация  теоретических знаний по теме  «Взаимодействие неаллельных генов»; 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 хромосомный механизм определения пола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i/>
          <w:sz w:val="28"/>
          <w:szCs w:val="28"/>
        </w:rPr>
        <w:t>знать особенности  наследования признаков, связанных  с по- лом 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ть некоторые патологические признаки заболеваний  , гены  которых локализованы в половых хромосома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ая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ь формирование умений и навыков , необходимых для решения генетических  задач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работка умений самостоятельного   составления блок- схемы;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ствовать пониманию необходимости знания  истории своей  семьи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вать умение анализировать , сравнивать и обобщать , используя  дополнительную литературу и информационные  технологии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ысить восприимчивость  учащихся  к вопросам  сохранения своего здоровья и здоровья других людей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 коммуникативной компетенц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ид учебного занят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уро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Тип урока</w:t>
      </w:r>
      <w:r>
        <w:rPr>
          <w:b/>
          <w:sz w:val="28"/>
          <w:szCs w:val="28"/>
        </w:rPr>
        <w:t xml:space="preserve"> 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рок комплексного  применения знаний, умений, навы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жпредметные связ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беспечивающие учебные дисциплины</w:t>
      </w:r>
      <w:r>
        <w:rPr>
          <w:sz w:val="28"/>
          <w:szCs w:val="28"/>
          <w:u w:val="single"/>
        </w:rPr>
        <w:t xml:space="preserve">: </w:t>
      </w:r>
      <w:r>
        <w:rPr>
          <w:i/>
          <w:sz w:val="28"/>
          <w:szCs w:val="28"/>
        </w:rPr>
        <w:t>информатика, анатомия и физиология человека, ботаника, зоология, история, математи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беспечиваемые дисциплины</w:t>
      </w:r>
      <w:r>
        <w:rPr>
          <w:sz w:val="28"/>
          <w:szCs w:val="28"/>
          <w:u w:val="single"/>
        </w:rPr>
        <w:t xml:space="preserve"> 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личные сельскохозяйственные науки, медицина, селекц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аглядные пособия , раздаточный материал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ноуровневые  карточки для  самостоятельной работы  учащихся   во внеурочное время 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и для  закрепления изученного материала на уроке (для слабых учеников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Технические средства обучения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ультимедийный проектор,   локальная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компьютерная сеть, экран, электронное пособие «Уроки биологии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Кирилла и Мефодия. Общая биология. 10 класс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уемая литература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ая :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</w:rPr>
        <w:t>Беляев Д.К. Общая биология. 10-11 класс: учеб.для общеобразовательных  учреждений. – издательство Просвещение,2015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ая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инз Р. Эгоистичный ген: Пер. с анг.-М:Мир,1993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нцман М.Н. Большой медицинский справочник : Новейшая версия.- Ь.:РИПОЛ классик,2005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Медников Б.М. Биология:формы и уровни жизни: Пособие для учащихся.-М:Просвещение,1994г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овский Б.В. Популярная медицинская энциклопедия. Т.1;-М.: «Советская энциклопедия»,1987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бис Е. Законы живой природы.- М.:РИПОЛ КЛАССИК, 2002г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расенко Н.Д., Лушанова Г.И. Что вы знаете о своей наследственности?- Новосибирск:Наука., 1991г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анк-Каменецкий М.Д .Самая главная молекула-2-е изд., перераб. И доп.- М.:Наука.,1988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ЛАН      УРО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Организационный момент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2 мин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личного состава учащихся и визуальной готовности класса к уро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Проверка знаний учащихся по ранее изученному материалу:</w:t>
      </w:r>
      <w:r>
        <w:rPr>
          <w:sz w:val="28"/>
          <w:szCs w:val="28"/>
          <w:u w:val="single"/>
        </w:rPr>
        <w:t xml:space="preserve"> (</w:t>
      </w:r>
      <w:r>
        <w:rPr>
          <w:i/>
          <w:sz w:val="28"/>
          <w:szCs w:val="28"/>
        </w:rPr>
        <w:t>5 мин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szCs w:val="28"/>
        </w:rPr>
        <w:t>разноуровневые тестовые задания в локальной компьютерной сети  по §30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дведение  итогов проверки знаний учеников</w:t>
      </w:r>
      <w:r>
        <w:rPr>
          <w:sz w:val="28"/>
          <w:szCs w:val="28"/>
          <w:u w:val="single"/>
        </w:rPr>
        <w:t xml:space="preserve">: </w:t>
      </w:r>
      <w:r>
        <w:rPr>
          <w:i/>
          <w:sz w:val="28"/>
          <w:szCs w:val="28"/>
        </w:rPr>
        <w:t>(3 мин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Сообщение темы урока и постановка целей урока перед учениками</w:t>
      </w:r>
      <w:r>
        <w:rPr>
          <w:b/>
          <w:sz w:val="28"/>
          <w:szCs w:val="28"/>
        </w:rPr>
        <w:t xml:space="preserve"> 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1 мин.); тема урока записывается учителем на доске , а учащимися в тетрадя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. Изложение нового учебного материала: </w:t>
      </w:r>
      <w:r>
        <w:rPr>
          <w:i/>
          <w:sz w:val="28"/>
          <w:szCs w:val="28"/>
        </w:rPr>
        <w:t>(20мин.); по ходу объяснения учителем учебного материала  учащиеся  составляют 2-е блок-схемы  по указанным учителем фрагментам   урока №32 с электронного пособия( блок-схема №1 по фрагментам №№ 2-5, блок-схема №2 по фрагментам №№ 7-8  с  электронного пособия «Уроки биологии  Кирилла и Мефодия. Общая биология. 10 класс»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вопросы тем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волюция  половых  различий. (заслушивается индивидуальное  сообщение с компьютерной  анимацией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пола в онтогенезе. (объяснение по рисунку  №2  из урока №32 с электронного пособия «Уроки биологии  Кирилла и Мефодия. Общая биология. 10 класс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пола при гаметогенезе и оплодотворении . (объяснение по рисунку №3  из урока №32 с электронного пособия  «Уроки биологии  Кирилла и Мефодия.  Общая биология. 10 класс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вые хромосомы в клетках человека. ( объяснение по рисунку №4  из урока №32 с электронного пособия  «Уроки биологии  Кирилла и Мефодия. Общая биология. 10 класс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 определения пола у человека. (объяснение по рисунку №5  из урока №32 с электронного пособия «Уроки биологии  Кирилла и Мефодия. Общая биология. 10 класс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ы хромосомного определения пола .( объяснение по видеофрагменту №6-7  из урока №32 с электронного пособия «Уроки биологии  Кирилла и Мефодия. Общая биология. 10 класс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ледование , сцепленное с полом. (объяснение по рисунку №8  из урока №32 с электронного пособия  «Уроки биологии  Кирилла и Мефодия. Общая биология. 10 класс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мофилия – признак сцепленный с полом. (объяснение повидео- фрагменту №9  из урока №32 с электронного пособия  «Уроки биологии  Кирилла и Мефодия. Общая биология. 10 класс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 наследования гемофилии. (объяснение по рисунку №10  из урока №32 с электронного пособия  «Уроки биологии  Кирилла и Мефодия. Общая биология. 10 класс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Методика  оформления задач  по определению пола и наследованию признаков ,  связанных с полом. (рассказ по презентации на тему «Использование  генетической символики для записи заданий  на наследование  связанное  с полом.»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ы  по теме уро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Закрепление изученного материал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10 мин.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ие и сильные ученики выполняют задания №1,№2,№3  из тренажера  для закрепления  с  электронного пособия «Уроки биологии  Кирилла и Мефодия. Общая биология. 10 класс»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szCs w:val="28"/>
        </w:rPr>
        <w:t>слабые ученики при помощи учителя на доске дописывают схемы определения пола  по индивидуальным карточкам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дведение итогов проведенного урока 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2 мин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 xml:space="preserve">.Разноуровневые задания для самостоятельной работы во  внеурочное время. </w:t>
      </w:r>
      <w:r>
        <w:rPr>
          <w:i/>
          <w:sz w:val="28"/>
          <w:szCs w:val="28"/>
        </w:rPr>
        <w:t>(2 мин.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ые карточки-зада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39:00Z</dcterms:created>
  <dc:creator>Татьяна</dc:creator>
  <dc:description/>
  <cp:keywords/>
  <dc:language>en-US</dc:language>
  <cp:lastModifiedBy>Татьяна</cp:lastModifiedBy>
  <dcterms:modified xsi:type="dcterms:W3CDTF">2018-02-04T15:47:00Z</dcterms:modified>
  <cp:revision>27</cp:revision>
  <dc:subject/>
  <dc:title/>
</cp:coreProperties>
</file>