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фрагмента урока по литературному чт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Урок-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бобщение знаний по разделу «Поэтическая тетрад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повторить и обобщить изученный раздел; развивать память, мышление,     творческие способности уч-ся; воспитывать дружеские отношения, интерес к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арточки с абривиатурами, табло, портр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.момент и сообщение темы: деление на коман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у нас урок обобщения по разделу «Поэтическая тетрадь». Все стихотворения этого раздела объединены одной темой. О чем они все? (о детств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думайте название своей команде в соответствие с данной тем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рядок ответов мы определим по тому, кто быстрее разгадает абривиатуру. (ВЯБ, САЕ, МИЦ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оманды выбирают тему и количество баллов вопрос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911"/>
        <w:gridCol w:w="900"/>
        <w:gridCol w:w="900"/>
        <w:gridCol w:w="900"/>
        <w:gridCol w:w="900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графические справ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тихотвор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поэз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ческие справ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 – Где учился Брюсов? (Московский университет историко-филологический факульт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 – Назовите два иностранных языка, на которых писала стихотворения Марина Цветаева (немецкий, французски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0 – Для кого из поэтов Москва не родной город? (Есенин) (Рязанская губер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0 – «Четвертый лишний»: портреты Лермонтова, Брюсова, Цветаевой, Есен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0 – Что Есенин, благодаря своему детству, широко использовал в своих стихотворениях? (народные мотив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ихотворен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 – Объясните смысл слова «опостылеть». ( надоес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 – Каких существ боялся Брюсов в своих снах? (огненного змея и карлик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0 – Определите средства художественной выразительности: деревья нам качели, месяц вышел, царственный замок. (метафора, олицетворение, эпит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0 – Почему смысл стихотворения «Детская» связано с его ритмом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0 – Нарисуйте рисунок на доске за две минуты  к стихотворению, а команда должна отгадать его название («Наши царств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Я и поэз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0 – Продолжить строфу… Назвать автор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, дни, где утро было рай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лдень рай, и все закаты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ли шпагами лопаты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замком царственным са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 – Придумайте к слову «детство» эпитет, метафору, олицетворение. (радужное, счастливая страна, убежало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0 – Наизусть прочитать стихотворение из этого раздела. (с помощью коман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☺</w:t>
      </w:r>
      <w:r>
        <w:rPr>
          <w:sz w:val="28"/>
          <w:szCs w:val="28"/>
        </w:rPr>
        <w:t>60 – Я поэт. (прочитать свое стихотво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а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6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Ивановна Цвет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Яковлевич Брю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 Есенин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8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я коман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о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4:00Z</dcterms:created>
  <dc:creator>Илюшин</dc:creator>
  <dc:description/>
  <cp:keywords/>
  <dc:language>en-US</dc:language>
  <cp:lastModifiedBy>Юра</cp:lastModifiedBy>
  <cp:lastPrinted>2008-02-25T15:11:00Z</cp:lastPrinted>
  <dcterms:modified xsi:type="dcterms:W3CDTF">2018-02-05T20:23:00Z</dcterms:modified>
  <cp:revision>24</cp:revision>
  <dc:subject/>
  <dc:title/>
</cp:coreProperties>
</file>