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both"/>
        <w:rPr>
          <w:rStyle w:val="StrongEmphasis"/>
          <w:rFonts w:cs="Times New Roman"/>
          <w:color w:val="333333"/>
          <w:sz w:val="28"/>
          <w:szCs w:val="28"/>
        </w:rPr>
      </w:pPr>
      <w:r>
        <w:rPr>
          <w:rStyle w:val="StrongEmphasis"/>
          <w:rFonts w:cs="Times New Roman"/>
          <w:color w:val="333333"/>
          <w:sz w:val="28"/>
          <w:szCs w:val="28"/>
        </w:rPr>
        <w:t>Цель:</w:t>
      </w:r>
      <w:r>
        <w:rPr>
          <w:rFonts w:cs="Times New Roman"/>
          <w:color w:val="333333"/>
          <w:sz w:val="28"/>
          <w:szCs w:val="28"/>
          <w:shd w:fill="FFFFFF" w:val="clear"/>
        </w:rPr>
        <w:t xml:space="preserve"> Уточнить, расширить и</w:t>
      </w:r>
      <w:r>
        <w:rPr>
          <w:rStyle w:val="Appleconvertedspace"/>
          <w:rFonts w:cs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/>
          <w:color w:val="333333"/>
          <w:sz w:val="28"/>
          <w:szCs w:val="28"/>
          <w:shd w:fill="FFFFFF" w:val="clear"/>
        </w:rPr>
        <w:t>систематизировать представления детей о</w:t>
      </w:r>
      <w:r>
        <w:rPr>
          <w:rStyle w:val="Appleconvertedspace"/>
          <w:rFonts w:cs="Times New Roman"/>
          <w:color w:val="333333"/>
          <w:sz w:val="28"/>
          <w:szCs w:val="28"/>
          <w:shd w:fill="FFFFFF" w:val="clear"/>
        </w:rPr>
        <w:t> домашних птицах</w:t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StrongEmphasis"/>
          <w:rFonts w:cs="Times New Roman"/>
          <w:color w:val="333333"/>
          <w:sz w:val="28"/>
          <w:szCs w:val="28"/>
        </w:rPr>
        <w:t>Задачи:</w:t>
      </w:r>
    </w:p>
    <w:p>
      <w:pPr>
        <w:pStyle w:val="TextBody"/>
        <w:spacing w:lineRule="auto" w:line="360" w:before="0" w:after="0"/>
        <w:jc w:val="both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Style w:val="StrongEmphasis"/>
          <w:rFonts w:cs="Times New Roman"/>
          <w:b w:val="false"/>
          <w:color w:val="333333"/>
          <w:sz w:val="28"/>
          <w:szCs w:val="28"/>
        </w:rPr>
        <w:t>Образовательные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00" w:leader="none"/>
        </w:tabs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Закрепление произношения звуков К-Г-Х в речи, формирование слухового внимания и просодических компонентов речи: темп, ритм, мелодики, интонационная выразительность речи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00" w:leader="none"/>
        </w:tabs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Активизация речевого подражания, совершенствование навыка договаривания словосочетаний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00" w:leader="none"/>
        </w:tabs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Развитие словаря: существительные по лексической теме "Домашние птицы"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/>
          <w:color w:val="333333"/>
          <w:sz w:val="28"/>
          <w:szCs w:val="28"/>
        </w:rPr>
        <w:t>Развивающие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Гармонизация психической деятельности мозга через чередование противоположных по характеру движений: разного темпа и ритма деятельности детей. Координация речи с движением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Активизация речевых процессов через развитие тонких движений пальцев рук.</w:t>
      </w:r>
    </w:p>
    <w:p>
      <w:pPr>
        <w:pStyle w:val="TextBody"/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Воспитательные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00" w:leader="none"/>
        </w:tabs>
        <w:spacing w:lineRule="auto" w:line="360" w:before="0" w:after="0"/>
        <w:jc w:val="both"/>
        <w:rPr>
          <w:rStyle w:val="StrongEmphasis"/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Воспитывать личностные качества и когнитивные процессы детей - аудиальный, визуальный, кинетический каналы восприятия, образное мышление, активность, познавательный интерес.</w:t>
      </w:r>
    </w:p>
    <w:p>
      <w:pPr>
        <w:pStyle w:val="TextBody"/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Style w:val="StrongEmphasis"/>
          <w:rFonts w:cs="Times New Roman"/>
          <w:color w:val="333333"/>
          <w:sz w:val="28"/>
          <w:szCs w:val="28"/>
        </w:rPr>
        <w:t>Предварительная работа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00" w:leader="none"/>
        </w:tabs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Рассматривание сюжетной картины "Птичий двор"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00" w:leader="none"/>
        </w:tabs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Рассматривание предметных картин с изображением домашних птиц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00" w:leader="none"/>
        </w:tabs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Рассматривание игрушек домашних птиц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00" w:leader="none"/>
        </w:tabs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Чтение сказки В.Сутеева "Цыпленок и утенок", рассказа К.Ушинского "Петушок с семьей"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00" w:leader="none"/>
        </w:tabs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Заучивание потешек, чистоговорок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00" w:leader="none"/>
        </w:tabs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Отгадывание загадок о домашних птицах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00" w:leader="none"/>
        </w:tabs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Проведение дидактических игр "Кто как голос подает?", "Кто это?", "Кто где?", "У кого?"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00" w:leader="none"/>
        </w:tabs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Разучивание игр с движениями "Утки" и "Петух"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00" w:leader="none"/>
        </w:tabs>
        <w:spacing w:lineRule="auto" w:line="360" w:before="0" w:after="0"/>
        <w:jc w:val="both"/>
        <w:rPr>
          <w:rStyle w:val="StrongEmphasis"/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Словарная работа по лексической теме "Домашние птицы"</w:t>
      </w:r>
    </w:p>
    <w:p>
      <w:pPr>
        <w:pStyle w:val="TextBody"/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Style w:val="StrongEmphasis"/>
          <w:rFonts w:cs="Times New Roman"/>
          <w:color w:val="333333"/>
          <w:sz w:val="28"/>
          <w:szCs w:val="28"/>
        </w:rPr>
        <w:t>Оборудование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Аудиограмма "Птичий двор"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Домики из разного фактурного материала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Игрушки домашних птиц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Индивидуальные шапочки "петушков"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Наборы разрезных картинок "Петушок"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 xml:space="preserve">Гуашь разного цвета, силуэты домашних птиц  </w:t>
      </w:r>
    </w:p>
    <w:p>
      <w:pPr>
        <w:pStyle w:val="TextBody"/>
        <w:tabs>
          <w:tab w:val="clear" w:pos="709"/>
          <w:tab w:val="left" w:pos="300" w:leader="none"/>
        </w:tabs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TextBody"/>
        <w:tabs>
          <w:tab w:val="clear" w:pos="709"/>
          <w:tab w:val="left" w:pos="300" w:leader="none"/>
        </w:tabs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181"/>
        <w:gridCol w:w="4105"/>
        <w:gridCol w:w="3352"/>
      </w:tblGrid>
      <w:tr>
        <w:trPr/>
        <w:tc>
          <w:tcPr>
            <w:tcW w:w="2181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105" w:type="dxa"/>
            <w:tcBorders/>
          </w:tcPr>
          <w:p>
            <w:pPr>
              <w:pStyle w:val="Style19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Ход занятия</w:t>
            </w:r>
          </w:p>
        </w:tc>
        <w:tc>
          <w:tcPr>
            <w:tcW w:w="3352" w:type="dxa"/>
            <w:tcBorders/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 часть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.момент</w:t>
            </w:r>
          </w:p>
        </w:tc>
        <w:tc>
          <w:tcPr>
            <w:tcW w:w="4105" w:type="dxa"/>
            <w:tcBorders/>
          </w:tcPr>
          <w:p>
            <w:pPr>
              <w:pStyle w:val="Style19"/>
              <w:spacing w:lineRule="auto" w:line="360"/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Дети заходят в группу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Приветствие.</w:t>
            </w:r>
          </w:p>
        </w:tc>
        <w:tc>
          <w:tcPr>
            <w:tcW w:w="3352" w:type="dxa"/>
            <w:tcBorders/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 часть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ктуализация знаний</w:t>
            </w:r>
          </w:p>
        </w:tc>
        <w:tc>
          <w:tcPr>
            <w:tcW w:w="4105" w:type="dxa"/>
            <w:tcBorders/>
          </w:tcPr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Запись аудиограммы - гомон домашних птиц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.: Ребята, как вы думаете, куда мы попали? (на птичий двор)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.: А кто живет на птичьем дворе? (домашние птицы)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.: Каких вы знаете домашних птиц, назовите. (курица, утка, петух, гусь)</w:t>
            </w:r>
          </w:p>
        </w:tc>
        <w:tc>
          <w:tcPr>
            <w:tcW w:w="3352" w:type="dxa"/>
            <w:tcBorders/>
          </w:tcPr>
          <w:p>
            <w:pPr>
              <w:pStyle w:val="Style19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вучит запись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Style19"/>
              <w:spacing w:lineRule="auto" w:line="360"/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Физическая разминка</w:t>
            </w:r>
          </w:p>
        </w:tc>
        <w:tc>
          <w:tcPr>
            <w:tcW w:w="4105" w:type="dxa"/>
            <w:tcBorders/>
          </w:tcPr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Ходьба в разном темпе с подражанием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. Обращает внимание на птичьи домики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.: Как они называются? Кто знает? (курятники)</w:t>
            </w:r>
          </w:p>
        </w:tc>
        <w:tc>
          <w:tcPr>
            <w:tcW w:w="3352" w:type="dxa"/>
            <w:tcBorders/>
          </w:tcPr>
          <w:p>
            <w:pPr>
              <w:pStyle w:val="Style19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брать внимание детей, сбросить инертность психического самочувствия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 часть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блемная ситуация</w:t>
            </w:r>
          </w:p>
        </w:tc>
        <w:tc>
          <w:tcPr>
            <w:tcW w:w="4105" w:type="dxa"/>
            <w:tcBorders/>
          </w:tcPr>
          <w:p>
            <w:pPr>
              <w:pStyle w:val="Style19"/>
              <w:spacing w:lineRule="auto" w:line="360"/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.: Давайте узнаем, кто живет в курятниках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Подходят к первому домику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Ребенку предлагается тихо постучать и тихо произнести: тук-тук-тук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.: Как Саша постучал? (тихо)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кажи, что тихо. А как можно по-другому?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 он произнес "тук-тук"?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вайте все вместе повторим так же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тихим голосом: тук-тук-тук)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Слышится за дверью: Ко-ко-ко. Кудах-тах-тах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.: Да это же петушок! Как вы думаете, правильно я назвала хозяина курятника?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гипотезы детей, которые доказывают, что в курятнике живет курица)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вайте поищем на птичьем дворе курочку и поселим ее в домик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Дети ходят по группе и находят игрушку "курица"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 подает голос курочка?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ответы хором и по одному)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бята, давайте расскажем курочке потешку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-ко-ко, ко-ко-ко,</w:t>
              <w:br/>
              <w:t>Не ходите далеко.</w:t>
              <w:br/>
              <w:t>Куд-куда, куд-куда,</w:t>
              <w:br/>
              <w:t>Ну-ка, ну-ка, все сюда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Л. Предлагает подойти ко второму домику, постучать погромче и сказать: тук-тук-тук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.: Как Даша постучала?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погромче, не очень тихо)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вайте повторим, как она сказала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повторение хором)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бята, если вы отгадаете мою загадку. Вы догадаетесь - кто живет в этом домике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сные лапки,</w:t>
              <w:br/>
              <w:t>Щиплет за пятки,</w:t>
              <w:br/>
              <w:t>Беги без оглядки. (гусь)</w:t>
            </w:r>
          </w:p>
        </w:tc>
        <w:tc>
          <w:tcPr>
            <w:tcW w:w="3352" w:type="dxa"/>
            <w:tcBorders/>
          </w:tcPr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и домика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грушка курицы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05" w:type="dxa"/>
            <w:tcBorders/>
          </w:tcPr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 может быть, это утка?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нет, утки не клюются)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вильно, ребята. Давайте найдем хозяина этого домика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Дети находят гуся и помещают рядом с домиком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.: Как гусь голос подает? (Га-га-га)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Хоровое индивидуальное повторение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Л. Предлагает подойти к третьему домику, постучать и громко сказать: тук-тук-тук. Кто в домике живет?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.: Как Настя постучала и сказала "тук-тук"?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громко)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вайте повторим и громко скажем: тук-тук-тук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 кто живет в этом домике, мы узнаем, когда выложим портрет хозяина этого домика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Работа с разрезными картинками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 петушок голос подает по утрам?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Хоровое и индивидуальное повторение ку-ка-ре-ку.</w:t>
            </w:r>
          </w:p>
        </w:tc>
        <w:tc>
          <w:tcPr>
            <w:tcW w:w="3352" w:type="dxa"/>
            <w:tcBorders/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грушка гуся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резные картинки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 часть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изношение звука Х</w:t>
            </w:r>
          </w:p>
        </w:tc>
        <w:tc>
          <w:tcPr>
            <w:tcW w:w="4105" w:type="dxa"/>
            <w:tcBorders/>
          </w:tcPr>
          <w:p>
            <w:pPr>
              <w:pStyle w:val="Style19"/>
              <w:spacing w:lineRule="auto" w:line="360"/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нички! Давайте найдем хозяина этого домика на птичьем дворе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Дети находят петуха и помещают рядом с домиком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бята, давайте научим петушка четко проговаривать звуки в словах: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Ха-ха-ха, не поймать нам петуха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Хором и индивидуально.</w:t>
            </w:r>
          </w:p>
        </w:tc>
        <w:tc>
          <w:tcPr>
            <w:tcW w:w="3352" w:type="dxa"/>
            <w:tcBorders/>
          </w:tcPr>
          <w:p>
            <w:pPr>
              <w:pStyle w:val="Style19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грушка петуха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5 часть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сихогимнастика</w:t>
            </w:r>
          </w:p>
        </w:tc>
        <w:tc>
          <w:tcPr>
            <w:tcW w:w="4105" w:type="dxa"/>
            <w:tcBorders/>
          </w:tcPr>
          <w:p>
            <w:pPr>
              <w:pStyle w:val="Style19"/>
              <w:spacing w:lineRule="auto" w:line="360"/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.: А теперь мы превратимся в петушков и поиграем в игру "Петух"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Дети надевают шапочки. Проводится игра с движением "Петух"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тя, Петенька, петух,</w:t>
              <w:br/>
              <w:t>Весь раскрашен в прах и пух.</w:t>
              <w:br/>
              <w:t>Разноцветный, весь цветной</w:t>
              <w:br/>
              <w:t>И кричит как заводной: Ку-ка-ре-ку!</w:t>
            </w:r>
          </w:p>
        </w:tc>
        <w:tc>
          <w:tcPr>
            <w:tcW w:w="3352" w:type="dxa"/>
            <w:tcBorders/>
          </w:tcPr>
          <w:p>
            <w:pPr>
              <w:pStyle w:val="Style19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е шапочки "петушков"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 часть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флексия</w:t>
            </w:r>
          </w:p>
        </w:tc>
        <w:tc>
          <w:tcPr>
            <w:tcW w:w="4105" w:type="dxa"/>
            <w:tcBorders/>
          </w:tcPr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.: О ком мы сегодня говорили? (о домашних птицах)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вайте нарисуем портреты этих птиц, но рисовать будем пальчиками.</w:t>
            </w:r>
          </w:p>
          <w:p>
            <w:pPr>
              <w:pStyle w:val="Style19"/>
              <w:spacing w:lineRule="auto" w:line="360"/>
              <w:jc w:val="center"/>
              <w:rPr/>
            </w:pPr>
            <w:r>
              <w:rPr>
                <w:rFonts w:cs="Times New Roman"/>
                <w:i/>
                <w:sz w:val="28"/>
                <w:szCs w:val="28"/>
              </w:rPr>
              <w:t>Дети садятся за стол и рисуют</w:t>
            </w:r>
            <w:r>
              <w:rPr>
                <w:rFonts w:cs="Times New Roman"/>
                <w:sz w:val="28"/>
                <w:szCs w:val="28"/>
              </w:rPr>
              <w:t>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исунок  см.ниже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лодцы ребята, красивые получились птицы. Можете их взять на память о сегодняшнем занятии.</w:t>
            </w:r>
          </w:p>
        </w:tc>
        <w:tc>
          <w:tcPr>
            <w:tcW w:w="3352" w:type="dxa"/>
            <w:tcBorders/>
          </w:tcPr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бор гуаши и силуэты птиц.</w:t>
            </w:r>
          </w:p>
          <w:p>
            <w:pPr>
              <w:pStyle w:val="Style19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исование пальчиком</w:t>
            </w:r>
          </w:p>
        </w:tc>
      </w:tr>
    </w:tbl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29285</wp:posOffset>
            </wp:positionH>
            <wp:positionV relativeFrom="paragraph">
              <wp:posOffset>-80010</wp:posOffset>
            </wp:positionV>
            <wp:extent cx="3876675" cy="53320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533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2"/>
          <w:szCs w:val="22"/>
        </w:rPr>
        <w:t>Речевой материал</w:t>
      </w:r>
    </w:p>
    <w:p>
      <w:pPr>
        <w:pStyle w:val="Style18"/>
        <w:spacing w:lineRule="auto" w:line="360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тешки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Наши гуси у пруда –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color w:val="333333"/>
          <w:sz w:val="22"/>
          <w:szCs w:val="22"/>
        </w:rPr>
        <w:t>Га-га-га! Га-га-га!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color w:val="333333"/>
          <w:sz w:val="22"/>
          <w:szCs w:val="22"/>
        </w:rPr>
        <w:t>А индюк среди двора – 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color w:val="333333"/>
          <w:sz w:val="22"/>
          <w:szCs w:val="22"/>
        </w:rPr>
        <w:t>Бал-бал-бал! Балды-балда!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color w:val="333333"/>
          <w:sz w:val="22"/>
          <w:szCs w:val="22"/>
        </w:rPr>
        <w:t>Наши гуленьки вверху –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color w:val="333333"/>
          <w:sz w:val="22"/>
          <w:szCs w:val="22"/>
        </w:rPr>
        <w:t>Грру-грру-угрру-у-грру-у!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color w:val="333333"/>
          <w:sz w:val="22"/>
          <w:szCs w:val="22"/>
        </w:rPr>
        <w:t>Наши курочки в окно – 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color w:val="333333"/>
          <w:sz w:val="22"/>
          <w:szCs w:val="22"/>
        </w:rPr>
        <w:t>Кко-кко-кко-ко-ко-ко-ко!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color w:val="333333"/>
          <w:sz w:val="22"/>
          <w:szCs w:val="22"/>
        </w:rPr>
        <w:t>А как петя-петушок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color w:val="333333"/>
          <w:sz w:val="22"/>
          <w:szCs w:val="22"/>
        </w:rPr>
        <w:t>Ранним-рано поутру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color w:val="333333"/>
          <w:sz w:val="22"/>
          <w:szCs w:val="22"/>
        </w:rPr>
        <w:t>Нам споет ку-ка-ре-ку!</w:t>
      </w:r>
    </w:p>
    <w:p>
      <w:pPr>
        <w:pStyle w:val="Style18"/>
        <w:pBdr>
          <w:bottom w:val="thickThinSmallGap" w:sz="96" w:space="2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pBdr>
          <w:bottom w:val="thickThinSmallGap" w:sz="96" w:space="2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етушок, петушок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Золотой гребешок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Масляна головушка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Шелкова бородушка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Что ты рано встаешь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Голосисто поешь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Деткам спать не даешь?</w:t>
      </w:r>
    </w:p>
    <w:p>
      <w:pPr>
        <w:pStyle w:val="Style18"/>
        <w:pBdr>
          <w:bottom w:val="thickThinSmallGap" w:sz="96" w:space="2" w:color="000000"/>
        </w:pBd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pBdr>
          <w:bottom w:val="thickThinSmallGap" w:sz="96" w:space="2" w:color="000000"/>
        </w:pBd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pBdr>
          <w:bottom w:val="thickThinSmallGap" w:sz="96" w:space="2" w:color="000000"/>
        </w:pBd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pBdr>
          <w:bottom w:val="thickThinSmallGap" w:sz="96" w:space="2" w:color="000000"/>
        </w:pBd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pBdr>
          <w:bottom w:val="thickThinSmallGap" w:sz="96" w:space="2" w:color="000000"/>
        </w:pBd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pBdr>
          <w:bottom w:val="thickThinSmallGap" w:sz="96" w:space="2" w:color="000000"/>
        </w:pBd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pBdr>
          <w:bottom w:val="thickThinSmallGap" w:sz="96" w:space="2" w:color="000000"/>
        </w:pBd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pBdr>
          <w:bottom w:val="thickThinSmallGap" w:sz="96" w:space="2" w:color="000000"/>
        </w:pBd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pBdr>
          <w:bottom w:val="thickThinSmallGap" w:sz="96" w:space="2" w:color="000000"/>
        </w:pBd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pBdr>
          <w:bottom w:val="thickThinSmallGap" w:sz="96" w:space="2" w:color="000000"/>
        </w:pBd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pBdr>
          <w:bottom w:val="thickThinSmallGap" w:sz="96" w:space="2" w:color="000000"/>
        </w:pBd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0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0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0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0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0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36:00Z</dcterms:created>
  <dc:creator/>
  <dc:description/>
  <cp:keywords/>
  <dc:language>en-US</dc:language>
  <cp:lastModifiedBy>user</cp:lastModifiedBy>
  <cp:lastPrinted>2015-11-18T08:50:00Z</cp:lastPrinted>
  <dcterms:modified xsi:type="dcterms:W3CDTF">2015-11-18T07:38:00Z</dcterms:modified>
  <cp:revision>2</cp:revision>
  <dc:subject/>
  <dc:title/>
</cp:coreProperties>
</file>