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етский сад комбинированного вида №12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Консп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организованной образова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Тема: «Традиции и быт Оренбургского казачества</w:t>
      </w:r>
      <w:r>
        <w:rPr>
          <w:rFonts w:cs="Times New Roman" w:ascii="Times New Roman" w:hAnsi="Times New Roman"/>
          <w:i/>
          <w:iCs/>
          <w:sz w:val="52"/>
          <w:szCs w:val="52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Старшая групп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61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61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ла: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кина Елена Борисовна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сшей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0" w:after="0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№12 г.Сорочинска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8"/>
          <w:szCs w:val="28"/>
        </w:rPr>
        <w:t>Эпиграф: </w:t>
        <w:br/>
        <w:t>Кружит ли ветер снежный, дороги заметая, </w:t>
        <w:br/>
        <w:t>Смеются ли ромашки под солнечным дождём- </w:t>
        <w:br/>
        <w:t>В любое время года прекрасна ты, родная </w:t>
        <w:br/>
        <w:t>Земля, где мы родились, земля, где мы живём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pacing w:lineRule="auto" w:line="240"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адиции и быт Оренбургского казачества»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-коммуникативное развит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</w:t>
      </w:r>
      <w:r>
        <w:rPr>
          <w:rFonts w:cs="Times New Roman" w:ascii="Times New Roman" w:hAnsi="Times New Roman"/>
          <w:sz w:val="28"/>
          <w:szCs w:val="28"/>
        </w:rPr>
        <w:t>: коммуникативная, игрова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знавательно-исследовательска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я и обобщение знаний полученных в течение года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ывать чувства патриотизма и любви к Родине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ывать чувство уважения к старшему поколению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равственные качества: взаимопомощь, желание действовать в коллективе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культуру речевого общения в ходе диалога с воспитателем и сверстниками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ть познавательный интерес к истории своего народ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интерес к фольклорным произведениям,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память, внимание, мышление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ые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детей с жизнью, бытом и культурой оренбургского казачеств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народным традициям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лушать речь  взрослого и выполнять его инстр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название старинных предметов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ширять и активизировать словарный запас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таница, лучина, баня, колыбель, хата, рушник, самовар, колодец, коромысло, чугун, погреб, околица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емы руководства деятельностью детей в ОО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0" w:leader="none"/>
        </w:tabs>
        <w:autoSpaceDE w:val="false"/>
        <w:spacing w:lineRule="auto" w:line="240" w:before="0" w:after="0"/>
        <w:ind w:left="0" w:right="48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постановки целей и мотивации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коммуникативная игра , создание игровой ситу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0" w:leader="none"/>
        </w:tabs>
        <w:autoSpaceDE w:val="false"/>
        <w:spacing w:lineRule="auto" w:line="240" w:before="0" w:after="0"/>
        <w:ind w:left="0" w:right="48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активизации деятельности детей в процессе НОД</w:t>
      </w:r>
      <w:r>
        <w:rPr>
          <w:rFonts w:cs="Times New Roman" w:ascii="Times New Roman" w:hAnsi="Times New Roman"/>
          <w:sz w:val="28"/>
          <w:szCs w:val="28"/>
        </w:rPr>
        <w:t>: беседа, создание развивающей среды, загадывание загадки, анализ и выво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0" w:leader="none"/>
        </w:tabs>
        <w:autoSpaceDE w:val="false"/>
        <w:spacing w:lineRule="auto" w:line="240" w:before="0" w:after="0"/>
        <w:ind w:left="0" w:right="48" w:firstLine="4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организации практической деятельности детей</w:t>
      </w:r>
      <w:r>
        <w:rPr>
          <w:rFonts w:cs="Times New Roman" w:ascii="Times New Roman" w:hAnsi="Times New Roman"/>
          <w:sz w:val="28"/>
          <w:szCs w:val="28"/>
        </w:rPr>
        <w:t>: показ слайдов,  комментирование, использование наглядного и раздаточного материа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0" w:leader="none"/>
        </w:tabs>
        <w:autoSpaceDE w:val="false"/>
        <w:spacing w:lineRule="auto" w:line="240" w:before="0" w:after="0"/>
        <w:ind w:left="0" w:right="48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поддержания интереса у детей</w:t>
      </w:r>
      <w:r>
        <w:rPr>
          <w:rFonts w:cs="Times New Roman" w:ascii="Times New Roman" w:hAnsi="Times New Roman"/>
          <w:sz w:val="28"/>
          <w:szCs w:val="28"/>
        </w:rPr>
        <w:t>: ситуация выбора,  физкультурная пауза, музыкальное сопровождение, предложение по продолжению деятельности в данном направлении во взаимодействии с родителями, чередование видов детской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0" w:leader="none"/>
        </w:tabs>
        <w:autoSpaceDE w:val="false"/>
        <w:spacing w:lineRule="auto" w:line="240" w:before="0" w:after="0"/>
        <w:ind w:left="0" w:right="48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оценки и самооценки</w:t>
      </w:r>
      <w:r>
        <w:rPr>
          <w:rFonts w:cs="Times New Roman" w:ascii="Times New Roman" w:hAnsi="Times New Roman"/>
          <w:sz w:val="28"/>
          <w:szCs w:val="28"/>
        </w:rPr>
        <w:t xml:space="preserve">: поощрение, взаимопомощь детей.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здание среды для организации и проведения ООД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льтимедиа по сюжету, макет казачьего подворья.  </w:t>
      </w:r>
    </w:p>
    <w:p>
      <w:pPr>
        <w:pStyle w:val="Normal"/>
        <w:widowControl w:val="false"/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жидаемые результаты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детей действовать самостоятельно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ие управлять своим поведением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оявление эмоциональной отзывчивости в деятельности и общении со взрослыми  и сверстникам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нравственных качеств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ллектуальные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у воспитанников познавательных интересов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воспитанников  решать интеллектуальные и личностные задачи;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ниверсальных предпосылок к  учебной деятельност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 и активизация  словарного запаса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ритерии оценки деятельности детей в ООД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задает вопрос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80" w:right="-37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 участвует в познавательной деятель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80" w:right="-3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самостоятельнос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80" w:right="-37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тся за помощью к взрослому и детям и оказывает ее своим сверстника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80" w:right="-3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ежива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80" w:right="-3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 реагиру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80" w:right="-3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дчиняет мотив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80" w:right="-3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волевое усил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80" w:right="-37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гументирует самооценку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ы с детьми, просмотр иллюстраций с изображением казаков, рассматривание архивных фотограф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о запись Оренбургского Казачьего хора, старинные фотографии, макет печи и казачьего подворья,  куклы в национальной одежде – казака и казачки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ООД</w:t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1132"/>
      </w:tblGrid>
      <w:tr>
        <w:trPr/>
        <w:tc>
          <w:tcPr>
            <w:tcW w:w="89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1.Вводная часть:  Коммуникативная игра «Встаньте в круг»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отива для деятельности детей.  Определение ц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бследование, выв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. Основная час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 слайдов, комментиров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в о каза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мак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воспитател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 детей.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ая пау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о русской п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3.Заключительная часть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11" w:leader="none"/>
              </w:tabs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ятельности детей и са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О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тельность ООД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од  образовательной деятельности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одная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уал оод (дети стоят в кругу и друг друга приветствуют). Воспитатель предлагает им отправиться в путешествии в прошл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фонограмму аудио записи «Распрягайте, хлопцы, кони…» дети заходят в группу, садя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ая част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 Ребята, вы сейчас услышали прекрасную, веселую песню. Как вы думаете, кто поет эту песню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Казаки.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AFAFA" w:val="clear"/>
        </w:rPr>
      </w:pPr>
      <w:r>
        <w:rPr>
          <w:rFonts w:cs="Times New Roman" w:ascii="Times New Roman" w:hAnsi="Times New Roman"/>
          <w:sz w:val="28"/>
          <w:szCs w:val="28"/>
        </w:rPr>
        <w:t>Воспитатель: Правильно, эту песню поют казаки – люди вольнолюбивые, независимые, гордые. Казаки  умели храбро воевать и жить честно, были смелые, бесстрашные. Семьи у них были большие, было много детей, и все жили в дружбе и любви. Очень строго в казачьей семье соблюдались традиции и обычаи.</w:t>
      </w:r>
      <w:r>
        <w:rPr>
          <w:rFonts w:cs="Arial" w:ascii="Arial" w:hAnsi="Arial"/>
          <w:color w:val="333333"/>
          <w:sz w:val="20"/>
          <w:szCs w:val="20"/>
          <w:shd w:fill="FAFAFA" w:val="clea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Мы оренбургские казачата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Очень дружные ребят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Век готовы мирно жить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Уралу- батюшке служить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Малышей не обижать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Славу предков умножать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Чтить законы казаков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Каждый с юности готов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А без шашки и коня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Не прожить нам даже дня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Вот такие мы ребята –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Все лихие казачата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Век готовы в дружбе жить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  <w:t>И Россией дорожит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AFAFA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пожалуйста, где жили и живут каза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На Кубани,  Урале, Доне, Волг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Правильно. Казаки поселившиеся на Урале  так и  называются Уральские каза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вылях средь серебряной рани, </w:t>
        <w:br/>
        <w:t>В цветущей душистой степи </w:t>
        <w:br/>
        <w:t>Казаки себе стан выбирали </w:t>
        <w:br/>
        <w:t>У извилистой тихой реки. </w:t>
        <w:br/>
        <w:br/>
        <w:t>Первым делом коней напоили, </w:t>
        <w:br/>
        <w:t>На треноги повесив казан. </w:t>
        <w:br/>
        <w:t>О минувших сраженьях судили </w:t>
        <w:br/>
        <w:t>И весёлый сидел атаман. </w:t>
        <w:b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и просторов нашей большой страны есть край, твой родной дом, где ты живешь, твоя земля родная. Это и есть наша Оренбуржье. И где бы ты ни был, куда бы ты ни ездил, всегда будешь вспоминать своё родное Оренбуржье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AFAFA" w:val="clear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о мною Родина моя: </w:t>
        <w:br/>
        <w:t>Бескрайние пшеничные поля: </w:t>
        <w:br/>
        <w:t>Вдохну я запах хлеба и цветов, </w:t>
        <w:br/>
        <w:t>Увижу вдалеке родимый кров. </w:t>
        <w:br/>
        <w:t>Вдохну - и руку к сердцу приложу, </w:t>
        <w:br/>
        <w:t>Я ветром этим очень дорожу. </w:t>
        <w:br/>
        <w:t>И с ним вдыхать всю жизнь готов </w:t>
        <w:br/>
        <w:t>Я запах этот хлеба и цветов!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стихотворения « Журавель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годня мы постараемся себе представить, как в былые времена жили на Оренбургской  земле казак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такое хата? (ответы дете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падаем в хату наших дальних-дальних предков, хату, в которой живет старинная казачья семья (изображение на картине, фото, макет подворья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жилья казаки строили себе хаты – мазанки, низкие, с маленькими окошками, крытые соломой. Полы были глинобитные, т.е. помазанные глиной и посыпанные соломой или душистой травой. </w:t>
        <w:br/>
        <w:t>Специальные обряды при закладке дома. </w:t>
        <w:br/>
        <w:t>"На место строительства бросали клочки шерсти домашних животных, перья - "чтобы всё водилось."" </w:t>
        <w:br/>
        <w:t>Обряд при строительстве жилья. </w:t>
        <w:br/>
        <w:t>"В передний угол, в стену вмуровывали деревянный крест, призывая этим Божье благословение на обитателей дома. После окончания строительных работ хозяева устраивали угощение вместо платы (её не полагалось брать за помощь). </w:t>
        <w:br/>
        <w:t>Внутреннее убранство казачьей хаты. </w:t>
        <w:br/>
        <w:t>Интерьер жилища был одинаков для всех районов Оренбуржья. В доме было две комнаты: великая (вылыка) и малая хата. В малой хате находились печь, длинные деревянные лавки, стол (сырно). В великой хате стояла мебель: шкаф для посуды, комод для белья, сундуки и т.д. </w:t>
        <w:br/>
        <w:t>Центральным местом в доме был "Красный угол"-"божница". "Божница" оформлялась в форме большого киота, состоящего из одной или нескольких икон, украшенных рушниками. Часто иконы и рушники украшались бумажными цветами. В "божнице" сохраняли предметы, имеющие священное или обрядовое значение, венчальные свечи, молитвы, поминальные книжки. </w:t>
        <w:br/>
        <w:t>Иконы из святого угла по давнему обычаю снимали для благословения молодого воина на службу, для встречи его после окончания службы. Благодарили Бога за спасение сына. </w:t>
        <w:br/>
        <w:t>Рушники-традиционый элемент украшения казачьего жилища. Их делали из тканей домашнего производства, обшивали кружевами и вишивали крестом или гладью. На вышивке преобладал растительный орнамен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ок: В небе солнца золотой клубочек </w:t>
        <w:br/>
        <w:t xml:space="preserve">                 Сыплет нити лучиков-огней, </w:t>
        <w:br/>
        <w:t xml:space="preserve">                 Собирают их девичьи руки </w:t>
        <w:br/>
        <w:t xml:space="preserve">                 И узоры шьют на полотне. </w:t>
        <w:br/>
        <w:t xml:space="preserve">  Демонстрация рушника. </w:t>
        <w:br/>
        <w:br/>
        <w:t>Наши предки верили, что вышитые полотенца и скатерти в доме ограждают дом от всякого зла, а вышивка на одежде хранит того, кто её носит. Когда казаки уходили на войну, женщины им дарили вышитые своими руками рубашки, полотенца, чтобы вдали от дома те охраняли их и напоминали о родных. </w:t>
        <w:br/>
      </w:r>
      <w:r>
        <w:rPr>
          <w:rFonts w:cs="Times New Roman" w:ascii="Times New Roman" w:hAnsi="Times New Roman"/>
          <w:sz w:val="28"/>
          <w:szCs w:val="28"/>
        </w:rPr>
        <w:t xml:space="preserve">   - А что такое хата? (ответы детей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азачьих семьях глава семьи казак. А чем он занимался? (добывал пищу для семьи, работал в поле, защищал границу от врагов) (фото каза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пожалуйста, какие главные законы должны знать казаки с детств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С уважением относиться к старш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мать, сестру, же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быть честным и скром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ботиться о своих родителях, когда они будут стареньки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от врагов свою Роди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 Молодцы ребята, вы это хорошо усвоили. В казачьих семьях авторитет, почитание родителей было наиболее важным делом. Без согласия родителей не решался ни один вопрос. В обращении к родителям и старшим соблюдались сдержанность, вежливость, уважи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 обращались к отцу и матер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К отцу и матери обращались только на В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Молодцы, ребята. На словах вы очень хорошо запомнили и усвоили правила. Было бы замечательно, если бы эти правила вы стали соблюдать в жизни. Вы все правильно сказали. Уважение к старшим прививалось в казацких семьях с ранних л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вспомним пословицы и поговорки о казака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Казак родился – Отчизне пригод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и, казак, – атаманом будеш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ье братство – милее богат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 в беде не плач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у честь – родину береч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у конь-отец родной и товарищ дорог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Молодцы, ребята, вы хорошо запомнили пословицы про каза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называли жену казака? (Казачка) (фото казачки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м она занималась дома? (Ходила к колодцу – принести воды на коромысле, гладила белье, готовила еду, пекла хлеб) (картинки труда казачек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зачка очень любила приготовить вкусную еду для своего мужа. А в чем готовили еду? (Изображение на картинк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угуне, он тяжелый, чугунный и каша в нем вкусн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показывает детям кукол в национальных костюмах казака и казачку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и гости к нам пришли, казак с казачкой (дети рассматривают куко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оходите, гости дорогие!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ому гостю – красное мест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ь на порог – хозяину радость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они хотят нам поведать о жизни казачьей, что когда после трудового дня, военных походов казаки всей станицей собирались на околице, чтобы отдохнуть от забот. Бабы вязали, девки играли, вышивали, а мужики решали свои д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го давнего времени по сей день казаки и казачки не только любили трудиться, но и петь песни, играть в казачьи игры. Вот и мы с вами сейчас поигр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игра «Ручеек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Воспитатель: Ребята, самое главное в казачьей хате – это печь. Затрещит мороз на дворе, завоет ветер в трубе, а у печки и тепло и уютно. А знаете ли вы, что русская печь существует около четырех тысяч лет? Русская печь отапливала жилье, в ней готовили пищу, выпекали хлеб, варили квас, сушили продукты и одежду. А летом печь на дворе стояла, чтобы в хате жары не было. Приготовленные в русской печке кушанья отличаются особым вкусом и ароматом. Раньше говорили: «Все, что в печи, – на стол меч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ь нам – мать родна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ом не корми, только с печи не го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имой в мороз даже кур под печкой держал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ейчас, наши гости хотят послушать, как вы отгадываете интересные и познавательные загадки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ось казачье поселение? (Станица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ньше казаки мылись? (Печь, баня, река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пали младенцы? (Колыбель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этого предмета и хлеба встречают гостей (Рушник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поили чаем гостей? (Самовар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у приносили из чего? (из колодца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предмете готовили вкусную кашу и он был очень тяжелый? (Чугун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чего казачки носили ведрами воду из колодца? (Коромысло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ы хорошо запомнили, как жили каза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а что это из нашей печи дым валит? Все понятно, это наши гости приготовили нам сюрприз (воспитатель достает из печи чугун с каше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что, накрывайте на стол и приглашайте гостей, будем кашу проб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Милости просим гости дороги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ая част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 Молодцы, ребята. Вы очень хорошо представили то, что когда-то, давным-давно, когда вас еще не было на свете о том, как жили наши предки. Теперь я знаю, что они бы гордились в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утешествие подошло к концу.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068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567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19" w:leader="none"/>
        <w:tab w:val="right" w:pos="102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10:00Z</dcterms:created>
  <dc:creator>Readiris</dc:creator>
  <dc:description/>
  <cp:keywords/>
  <dc:language>en-US</dc:language>
  <cp:lastModifiedBy>Пользователь</cp:lastModifiedBy>
  <cp:lastPrinted>2013-02-16T12:21:00Z</cp:lastPrinted>
  <dcterms:modified xsi:type="dcterms:W3CDTF">2018-02-05T09:11:00Z</dcterms:modified>
  <cp:revision>4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