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ГБДОУ №6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ого вид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Санкт – Петербург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ацко Людмила Иван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НОД экологического содерж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Зимушка – зима!»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озрастная группа</w:t>
      </w:r>
      <w:r>
        <w:rPr>
          <w:rFonts w:cs="Times New Roman" w:ascii="Times New Roman" w:hAnsi="Times New Roman"/>
        </w:rPr>
        <w:t>: младшая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Интеграция областей:</w:t>
      </w:r>
      <w:r>
        <w:rPr>
          <w:rFonts w:cs="Times New Roman" w:ascii="Times New Roman" w:hAnsi="Times New Roman"/>
        </w:rPr>
        <w:t xml:space="preserve"> художественно – эстетическое развитие, физическое развитие, речевое развитие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создание условий для ознакомления детей с изменениями природы зимой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4102"/>
        <w:gridCol w:w="2945"/>
      </w:tblGrid>
      <w:tr>
        <w:trPr>
          <w:trHeight w:val="58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полагаемый результат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достижения</w:t>
            </w:r>
          </w:p>
        </w:tc>
      </w:tr>
      <w:tr>
        <w:trPr>
          <w:trHeight w:val="1364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разователь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ознакомления детей с признаками зим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закрепления умения танцевать под музыку, имитировать катание на лыжах, коньках, санках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знают: зимой становится холодно, люди тепло одеваются, выпадает снег, вода замерзает, снег идет часто, дети катаются на лыжах, санках и коньках, деревья спят, птичек мало, зайчики дремлют в ямке, белочка спит в дупле, укрывшись теплым хвостиком, насекомых нет, бабочки спят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 о зиме, рассматривание картины «Зима», «Дети на прогулке», игра «Снег идет», игра «Деревья спят», путешествие в зимний лес, выкладывание птички из разрезных картинок</w:t>
            </w:r>
          </w:p>
        </w:tc>
      </w:tr>
      <w:tr>
        <w:trPr>
          <w:trHeight w:val="1364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щеразвивающи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активизации словарного запаса детей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употребляют в речи слова: зима, холодно, снег идет, кружится, снегопад, лыжники, санки, теплая одежд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повторяют по одному и хором</w:t>
            </w:r>
          </w:p>
        </w:tc>
      </w:tr>
      <w:tr>
        <w:trPr>
          <w:trHeight w:val="1424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оспитатель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появления у детей положительных эмоций положительных эмоций к зимней природе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улыбаются у них хорошее настроение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осить у детей понравилось ли им говорить о зиме , предложить показать ручками и ножками какое у них настроени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ее – развивающая среда (дидактический материал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ы со стихотворениями о зиме; картинки и иллюстрации о зиме; разрезные картинки с синичками образец; музыкальное произведение, видеозапись, снежинки на палоч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4166"/>
        <w:gridCol w:w="3193"/>
      </w:tblGrid>
      <w:tr>
        <w:trPr>
          <w:trHeight w:val="29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и НОД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детей</w:t>
            </w:r>
          </w:p>
        </w:tc>
      </w:tr>
      <w:tr>
        <w:trPr>
          <w:trHeight w:val="70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Мотивационно-организацинная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 читает детям стихотворение о зиме: «Здравствуй, зимушка-зи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дороги заме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нежок нам принесл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ьюги и метел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 холодный зимний ден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шапочки, шубки и валенки надели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оспитатель: О чем мы с вами будем говорить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является игровой персонаж </w:t>
            </w:r>
            <w:r>
              <w:rPr>
                <w:rFonts w:cs="Times New Roman" w:ascii="Times New Roman" w:hAnsi="Times New Roman"/>
                <w:b/>
              </w:rPr>
              <w:t xml:space="preserve">Зайчик </w:t>
            </w:r>
            <w:r>
              <w:rPr>
                <w:rFonts w:cs="Times New Roman" w:ascii="Times New Roman" w:hAnsi="Times New Roman"/>
              </w:rPr>
              <w:t xml:space="preserve">и просит рассказать ему о зиме. Дети стоят около воспитателя, он обращается к деткам с просьбой помочь зайчику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: Ребята, а как мы будем знакомить Зайку с погодой зимой?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отвечают: О зим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соглашаются помочь Зайчик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: Можно рассмотреть картинку, спросить у взрослых, отправиться в лес</w:t>
            </w:r>
          </w:p>
        </w:tc>
      </w:tr>
      <w:tr>
        <w:trPr>
          <w:trHeight w:val="74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сновная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: Дети, а где в нашей группе есть зима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вы догадались?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деты дети? Почему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чик рассказывает, как он оде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чик спрашивает у детей: А вы хотите поехать в лес, посмотреть какая там погода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чик приглашает детей в гости в ле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чик: А на чем поедем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: Ой, сколько снега. Давайте возьмем его и подброси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 предлагает исполнить танец снежинок под музыкальное сопровожд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й, ребята а кто там, на веточке сидит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 предлагает составить картинку синички из частей картин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 предлагает хором и по одному повторить слова: снежинка, синичк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отвечают: на картин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отвечают на вопрос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соглашаютс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итация движений одевания и отправляются в лес на лыж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повторяют движ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исполняют танец снежин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детей: Синич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составляют из частей изображение синич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повторяют хором и по одному</w:t>
            </w:r>
          </w:p>
        </w:tc>
      </w:tr>
      <w:tr>
        <w:trPr>
          <w:trHeight w:val="74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ценочно-рефлексивная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: Понравилось вам детки, в зимнем лесу? Какое у вас настроение: Мы зайчику помогла: Зайчик нас благодарит и мы отправляемся домой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дарят Зайк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аются домой имитируя движ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/>
      <w:jc w:val="center"/>
    </w:pPr>
    <w:rPr>
      <w:rFonts w:ascii="Times New Roman" w:hAnsi="Times New Roman" w:cs="Times New Roman"/>
      <w:b/>
      <w:color w:val="000000"/>
      <w:szCs w:val="22"/>
    </w:rPr>
  </w:style>
  <w:style w:type="paragraph" w:styleId="1">
    <w:name w:val="Стиль1"/>
    <w:basedOn w:val="Contents1"/>
    <w:qFormat/>
    <w:pPr>
      <w:tabs>
        <w:tab w:val="clear" w:pos="708"/>
        <w:tab w:val="right" w:pos="9627" w:leader="dot"/>
      </w:tabs>
      <w:spacing w:lineRule="auto" w:line="360"/>
      <w:ind w:firstLine="680"/>
      <w:jc w:val="both"/>
    </w:pPr>
    <w:rPr>
      <w:b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9:14:00Z</dcterms:created>
  <dc:creator>user</dc:creator>
  <dc:description/>
  <cp:keywords/>
  <dc:language>en-US</dc:language>
  <cp:lastModifiedBy>user</cp:lastModifiedBy>
  <dcterms:modified xsi:type="dcterms:W3CDTF">2018-02-05T19:22:00Z</dcterms:modified>
  <cp:revision>2</cp:revision>
  <dc:subject/>
  <dc:title>Конспект НОД экологического содержания</dc:title>
</cp:coreProperties>
</file>