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b/>
          <w:i/>
          <w:sz w:val="28"/>
          <w:szCs w:val="28"/>
          <w:lang w:eastAsia="ru-RU"/>
        </w:rPr>
        <w:t>Литературная викторина для старших дошкольников «В гостях у сказки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Обобщить знания детей о сказках; активизировать и развивать чёткую интонационно-выразительную речь, обогащать словарный запас; воспитывать интерес к чтению, любовь к устному народному творчеству, умение работать в коман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: </w:t>
        <w:br/>
        <w:t>Чтение детям сказок, просмотр мультфильмов и беседы по содержанию, слушание аудиозаписи со сказками, выставка книг по теме, игры-драматизации по сказ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викторин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музыку заставки телепередачи КВН команды входят зал.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зья, сегодня вы приш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наш веселый КВН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ам улыбку принесл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улыбались каждый ден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едущий. Итак, сегодня в Клубе веселых и находчивых соревнуются две команды </w:t>
      </w:r>
      <w:r>
        <w:rPr>
          <w:i/>
          <w:iCs/>
          <w:sz w:val="28"/>
          <w:szCs w:val="28"/>
        </w:rPr>
        <w:t>(капитаны представляют свои команды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евиз команды " Солнышко"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 мы золотое -</w:t>
        <w:br/>
        <w:t>Не разлей нас всех водою.</w:t>
        <w:br/>
        <w:t>Любим книжки мы читать,</w:t>
        <w:br/>
        <w:t>Все на свете узна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из команды "Звездочка"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команда хоть ку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ришли сейчас сю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в КВН игра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ак звездочки блистать.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А сейчас, прозвучат напутственные слова обеих команд друг друг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анда </w:t>
      </w:r>
      <w:r>
        <w:rPr>
          <w:i/>
          <w:iCs/>
          <w:sz w:val="28"/>
          <w:szCs w:val="28"/>
        </w:rPr>
        <w:t>« Солнышко»</w:t>
      </w:r>
      <w:r>
        <w:rPr>
          <w:sz w:val="28"/>
          <w:szCs w:val="28"/>
        </w:rPr>
        <w:t xml:space="preserve">. (обращение к команде </w:t>
      </w:r>
      <w:r>
        <w:rPr>
          <w:i/>
          <w:iCs/>
          <w:sz w:val="28"/>
          <w:szCs w:val="28"/>
        </w:rPr>
        <w:t>«Звездочка»</w:t>
      </w:r>
      <w:r>
        <w:rPr>
          <w:sz w:val="28"/>
          <w:szCs w:val="28"/>
        </w:rPr>
        <w:t>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аем вам, желаем ва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лучший приз достался на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Команда </w:t>
      </w:r>
      <w:r>
        <w:rPr>
          <w:i/>
          <w:iCs/>
          <w:sz w:val="28"/>
          <w:szCs w:val="28"/>
        </w:rPr>
        <w:t>«Звездочка»</w:t>
      </w:r>
      <w:r>
        <w:rPr>
          <w:sz w:val="28"/>
          <w:szCs w:val="28"/>
        </w:rPr>
        <w:t xml:space="preserve">. (обращение к команде </w:t>
      </w:r>
      <w:r>
        <w:rPr>
          <w:i/>
          <w:iCs/>
          <w:sz w:val="28"/>
          <w:szCs w:val="28"/>
        </w:rPr>
        <w:t>« Солнышко»</w:t>
      </w:r>
      <w:r>
        <w:rPr>
          <w:sz w:val="28"/>
          <w:szCs w:val="28"/>
        </w:rPr>
        <w:t>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аем вам место занять призово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не первое, а второе!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Оценивать ваши знания и умения будет уважаемое жюри </w:t>
      </w:r>
      <w:r>
        <w:rPr>
          <w:i/>
          <w:iCs/>
          <w:sz w:val="28"/>
          <w:szCs w:val="28"/>
        </w:rPr>
        <w:t>(представляет членов жюри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Обе команды </w:t>
      </w:r>
      <w:r>
        <w:rPr>
          <w:i/>
          <w:iCs/>
          <w:sz w:val="28"/>
          <w:szCs w:val="28"/>
        </w:rPr>
        <w:t>(обращаясь к жюри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х, жюри, жюри, жюр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нас строго не жур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уди ты справедлив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мы играть красиво!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А помогать нашим командам, поддерживать их, болеть за них, будут  наши зрител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Обе команды </w:t>
      </w:r>
      <w:r>
        <w:rPr>
          <w:i/>
          <w:iCs/>
          <w:sz w:val="28"/>
          <w:szCs w:val="28"/>
        </w:rPr>
        <w:t>(обращаясь к болельщикам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, болельщики, болейт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таблетки вы не пейт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в ладоши хлопайт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огами топайте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музыку КВН дети садятся на стульч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конкурс «Загадочный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отгадать названия сказок.</w:t>
        <w:br/>
        <w:t>(Ведущий по очереди загадывает загадки каждой команд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.Сидит в корзине девочка</w:t>
        <w:br/>
        <w:t>У мишки за спиной.</w:t>
        <w:br/>
        <w:t>Он сам, того не ведая,</w:t>
        <w:br/>
        <w:t>Несет ее домой. (Маша и Медведь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дивляется народ:</w:t>
        <w:br/>
        <w:t>Едет печка, дым идет,</w:t>
        <w:br/>
        <w:t>А Емеля на печи</w:t>
        <w:br/>
        <w:t>Ест большие калачи! (По -щучьему  велению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нучка к бабушке пошла,</w:t>
        <w:br/>
        <w:t>Пироги ей понесла.</w:t>
        <w:br/>
        <w:t>Серый волк за ней следил,</w:t>
        <w:br/>
        <w:t>Обманул и проглотил. (Красная шапоч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4.Кто работать не хотел,</w:t>
        <w:br/>
        <w:t>А играл и песни пел?</w:t>
        <w:br/>
        <w:t>К брату третьему потом</w:t>
        <w:br/>
        <w:t>Прибежали в новый дом. (Три поросён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5.Красна девица грустна:</w:t>
        <w:br/>
        <w:t>Ей не нравится весна,</w:t>
        <w:br/>
        <w:t>Ей на солнце тяжко!</w:t>
        <w:br/>
        <w:t>Слезы льет бедняжка!.. (Снегуро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евочка спит и пока что не знает,</w:t>
        <w:br/>
        <w:t>Что в этой сказке ее ожидает.</w:t>
        <w:br/>
        <w:t>Жаба под утро ее украдет,</w:t>
        <w:br/>
        <w:t>В нору упрячет бессовестный крот. (Дюймово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й конкурс «Назови сказк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у проверить, хорошо ли вы знаете сказки. Посмотрите на экран, вам нужно назвать сказку, которая здесь изображена. (На экране картинки из сказок:  Мойдодыр,  Чиполлино,     Сказка о рыбаке и рыбке , Гадкий утенок,   Кот в сапогах  , Стойкий оловянный солдат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ий конкурс «Путаниц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нам, ребята, распутать названия сказок.</w:t>
        <w:br/>
        <w:t>Слушайте внимательно.</w:t>
        <w:br/>
        <w:t>«Суп из топора»,</w:t>
        <w:br/>
        <w:t>«По-заячьему  велению»,</w:t>
        <w:br/>
        <w:t>«Зелёная шапочка»,</w:t>
        <w:br/>
        <w:t>«Кот в туфлях»,</w:t>
        <w:br/>
        <w:t>«Два поросёнка»,</w:t>
        <w:br/>
        <w:t>«Лиса и цапля»,</w:t>
        <w:br/>
        <w:t>«Волк и пятеро щенят»,</w:t>
        <w:br/>
        <w:t>«Сестрица Танюшка и братец Иванушка»,</w:t>
        <w:br/>
        <w:t>«Мальчик с ладошку;</w:t>
        <w:br/>
        <w:t>«Сивка-Мурка».</w:t>
        <w:br/>
        <w:t>Какие вы замечательные участники! Всё знает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4.. </w:t>
      </w:r>
      <w:r>
        <w:rPr>
          <w:b/>
          <w:iCs/>
          <w:sz w:val="28"/>
          <w:szCs w:val="28"/>
        </w:rPr>
        <w:t>«Блиц – опрос»,</w:t>
      </w:r>
      <w:r>
        <w:rPr>
          <w:iCs/>
          <w:sz w:val="28"/>
          <w:szCs w:val="28"/>
        </w:rPr>
        <w:t xml:space="preserve"> каждой команде буду задавать вопросы, а вам следует быстро отвечать.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1. в какой сказке девочка сломала мебель? « три медведя»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2. в какой сказке один герой – выгнал из дома другого героя и стал там жить? «заюшкина  избушка»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1. в какой сказке, герой хитростью выманивал из дома петушка, а потом унес за темные леса? «кот, петух и лиса»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2. в какой сказке герой всю кашу съел, а другой так и остался голодный? «лиса и журавль»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в какой сказке один герой целый дом сломал? «теремок» 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2. в какой сказке герои слепили себе ледяную внучку? «снегурочка»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1. какого героя съела лиса? «колобок»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2.в какой сказке птицы унесли мальчика? «гуси – лебеди»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1. какого героя провели на пирожках? (медведя) «маша и медведь»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2. в какой сказке вырос овощ – мутант? «репка»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со зрителями.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бавь словечко к названию сказки»</w:t>
        <w:br/>
        <w:t>- Гуси -…(Лебеди)</w:t>
        <w:br/>
        <w:t>- Царевна -…(Лягушка)</w:t>
        <w:br/>
        <w:t>- Аленький - …(Цветочек)</w:t>
        <w:br/>
        <w:t>- Маша и ….(Медведь)</w:t>
        <w:br/>
        <w:t>- Заюшкина …(Избушка)</w:t>
        <w:br/>
        <w:t>- Крошечка -….(Хаврошечка)</w:t>
        <w:br/>
        <w:t>- Сивка -…(Бурка)</w:t>
        <w:br/>
        <w:t>- Мальчик …(С пальчик)</w:t>
        <w:br/>
        <w:t>- Красная …(Шапочка)</w:t>
        <w:br/>
        <w:t>- Спящая ….(Красавица)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внимательные у нас гости, ни разу не ошиблись! Хвалю вас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а для всех детей.</w:t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городе дедка репку посадил   (присели)</w:t>
        <w:br/>
        <w:t>И водой из лейки репку он полил (тихонько поднимаемся)</w:t>
        <w:br/>
        <w:t>Расти, расти, репка, и сладка , и крепка  (тянемся вверх на носочках)</w:t>
        <w:br/>
        <w:t>Выросла репка всем на удивленье (подняли плечики)</w:t>
        <w:br/>
        <w:t>Большая – пребольшая, всем хватит угощенья (руки в стороны)</w:t>
        <w:br/>
        <w:t>Выросла репка и сладка, и крепка (тянемся вверх на носочках)</w:t>
        <w:br/>
        <w:t xml:space="preserve">Выросла репка и сладка, и крепка (тянемся вверх на носочках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ятый конкурс «Сказочный кроссворд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предстоит разгадать сказочного геро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</w:t>
      </w:r>
      <w:r>
        <w:rPr>
          <w:sz w:val="28"/>
          <w:szCs w:val="28"/>
        </w:rPr>
        <w:t>Добрый кот, который предлагает ребятам жить дружно.(Леополь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Мачеха допоздна заставляла её работать и не пускала на бал. (Золуш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 </w:t>
      </w:r>
      <w:r>
        <w:rPr>
          <w:sz w:val="28"/>
          <w:szCs w:val="28"/>
        </w:rPr>
        <w:t>Злой разбойник, который живёт в Африке. (Барма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 </w:t>
      </w:r>
      <w:r>
        <w:rPr>
          <w:sz w:val="28"/>
          <w:szCs w:val="28"/>
        </w:rPr>
        <w:t>Имя бабушки, от которой ушла вся посуда.(Федо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Кто пришёл на помощь Деду тянуть репку после Внучки? (Жу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Как звали кота из мультфильма про Простоквашино? (Матроскин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и с этим заданием вы справ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стой конкурс «Угадай мелодию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ы услышите песенки героев сказок или мультфильмов. Вспомните названия этих сказок.</w:t>
        <w:br/>
        <w:t>(Звучит аудио запись песен из сказок «Буратино», «Каникулы в Простоквашино», «Красная шапочка», «Бременские музыканты», «Три поросёнка», «Чебурашка и Крокодил Гена», «Вини-Пух и все-все-все», «Волк и семеро козлят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рный ящик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загадывает каждой команде по очереди про сказочный предмет лежащий в ящике, команды по очереди отгадыв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ящике лежит предмет, с помощью которого колдунья хотела отравить царевну (яблоко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  кого злая царица все время спрашивала «Я ль на свете всех милее» (зеркало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то расколола мышка своим хвостиком (яйцо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Чем хотела угостить печка девочку (пирожо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Что потеряла Золушка  (туфель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</w:t>
      </w:r>
      <w:r>
        <w:rPr>
          <w:sz w:val="28"/>
          <w:szCs w:val="28"/>
        </w:rPr>
        <w:t xml:space="preserve"> О ком идёт речь «Не лежалось на окошке, покатился по дорожке (Колоб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конкурс «Конкурс капитан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ллюстрациях герои сказок «Теремок» и «Колобок», капитанам команд нужно собрать сказку и рассказать её.</w:t>
      </w:r>
    </w:p>
    <w:p>
      <w:pPr>
        <w:pStyle w:val="Normal"/>
        <w:spacing w:lineRule="auto" w:line="240" w:before="0" w:after="0"/>
        <w:rPr>
          <w:rStyle w:val="C1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капитаны!</w:t>
        <w:br/>
        <w:t>Вот и подошла к концу наша викторина «В гостях у сказки». Хочу поблагодарить обе команды за активное участие в игре. Вы доказали нам, что вы самые настоящие знатоки сказок.</w:t>
      </w:r>
      <w:r>
        <w:rPr>
          <w:rStyle w:val="C13"/>
          <w:sz w:val="28"/>
          <w:szCs w:val="28"/>
        </w:rPr>
        <w:t xml:space="preserve">  .</w:t>
      </w:r>
    </w:p>
    <w:p>
      <w:pPr>
        <w:pStyle w:val="Style16"/>
        <w:rPr>
          <w:rStyle w:val="C10"/>
          <w:sz w:val="28"/>
          <w:szCs w:val="28"/>
        </w:rPr>
      </w:pPr>
      <w:r>
        <w:rPr/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10"/>
          <w:sz w:val="28"/>
          <w:szCs w:val="28"/>
        </w:rPr>
        <w:t>сказки дарят нам чудеса.</w:t>
      </w:r>
    </w:p>
    <w:p>
      <w:pPr>
        <w:pStyle w:val="Style16"/>
        <w:rPr>
          <w:sz w:val="28"/>
          <w:szCs w:val="28"/>
        </w:rPr>
      </w:pPr>
      <w:r>
        <w:rPr>
          <w:rStyle w:val="C10"/>
          <w:sz w:val="28"/>
          <w:szCs w:val="28"/>
        </w:rPr>
        <w:t>без сказки людям прожить нельзя.</w:t>
      </w:r>
    </w:p>
    <w:p>
      <w:pPr>
        <w:pStyle w:val="Style16"/>
        <w:rPr>
          <w:sz w:val="28"/>
          <w:szCs w:val="28"/>
        </w:rPr>
      </w:pPr>
      <w:r>
        <w:rPr>
          <w:rStyle w:val="C10"/>
          <w:sz w:val="28"/>
          <w:szCs w:val="28"/>
        </w:rPr>
        <w:t>пора со сказкой  прощаться нам</w:t>
      </w:r>
    </w:p>
    <w:p>
      <w:pPr>
        <w:pStyle w:val="Style16"/>
        <w:rPr>
          <w:sz w:val="28"/>
          <w:szCs w:val="28"/>
        </w:rPr>
      </w:pPr>
      <w:r>
        <w:rPr>
          <w:rStyle w:val="C10"/>
          <w:sz w:val="28"/>
          <w:szCs w:val="28"/>
        </w:rPr>
        <w:t>« до встречи» -</w:t>
        <w:tab/>
      </w:r>
    </w:p>
    <w:p>
      <w:pPr>
        <w:pStyle w:val="Style16"/>
        <w:rPr/>
      </w:pPr>
      <w:r>
        <w:rPr>
          <w:rStyle w:val="C10"/>
          <w:sz w:val="28"/>
          <w:szCs w:val="28"/>
        </w:rPr>
        <w:t>скажем мы всем друзьям.</w:t>
      </w:r>
    </w:p>
    <w:p>
      <w:pPr>
        <w:pStyle w:val="C2"/>
        <w:spacing w:before="0" w:after="0"/>
        <w:rPr>
          <w:rStyle w:val="C10"/>
          <w:rFonts w:ascii="Calibri" w:hAnsi="Calibri" w:eastAsia="Calibri" w:cs="Calibri"/>
          <w:sz w:val="28"/>
          <w:szCs w:val="28"/>
          <w:lang w:eastAsia="en-US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ейчас слово предоставляется жю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.</w:t>
        <w:br/>
        <w:t>Награждение.</w:t>
      </w:r>
    </w:p>
    <w:p>
      <w:pPr>
        <w:pStyle w:val="C2"/>
        <w:rPr>
          <w:rStyle w:val="C13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2"/>
        <w:rPr>
          <w:rStyle w:val="C13"/>
          <w:sz w:val="28"/>
          <w:szCs w:val="28"/>
        </w:rPr>
      </w:pPr>
      <w:r>
        <w:rPr/>
      </w:r>
    </w:p>
    <w:p>
      <w:pPr>
        <w:pStyle w:val="C2"/>
        <w:rPr/>
      </w:pPr>
      <w:r>
        <w:rPr>
          <w:rStyle w:val="C13"/>
        </w:rPr>
        <w:t xml:space="preserve">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3">
    <w:name w:val="c13"/>
    <w:basedOn w:val="Style12"/>
    <w:qFormat/>
    <w:rPr/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C6">
    <w:name w:val="c6"/>
    <w:basedOn w:val="Style12"/>
    <w:qFormat/>
    <w:rPr/>
  </w:style>
  <w:style w:type="character" w:styleId="C10">
    <w:name w:val="c10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22:00Z</dcterms:created>
  <dc:creator>Пользователь</dc:creator>
  <dc:description/>
  <cp:keywords/>
  <dc:language>en-US</dc:language>
  <cp:lastModifiedBy>Пользователь</cp:lastModifiedBy>
  <dcterms:modified xsi:type="dcterms:W3CDTF">2017-12-25T17:16:00Z</dcterms:modified>
  <cp:revision>5</cp:revision>
  <dc:subject/>
  <dc:title/>
</cp:coreProperties>
</file>