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6"/>
          <w:szCs w:val="36"/>
        </w:rPr>
        <w:t>Методическая разработка занятия «Путешествие в осенний лес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в рамках логопедической театрализованной образовательной деятельности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(для детей с ОНР 3-4 уровня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таршего дошкольного возраста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чарова Вера Юрьевна, учитель-логопед, высшая квалификационная категория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сова Наталья Владимировна, воспитатель, первая квалификационная категория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гапова Мария Станиславовна, музыкальный руководитель, высшая квалификационная категор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Цель:</w:t>
      </w:r>
      <w:r>
        <w:rPr>
          <w:sz w:val="28"/>
          <w:szCs w:val="28"/>
        </w:rPr>
        <w:t xml:space="preserve"> развитие речи детей с ОНР через творческое самовыражение в театрализова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тивизация и актуализация словаря по теме «Осень» на основе систематизации и обобщения знаний об этом времени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ние грамматического строя речи  (образование относительных прилагательных и согласование их с существительными в роде и числ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ние навыков слогового анализа и синтеза, навыков чтения слов;</w:t>
      </w:r>
    </w:p>
    <w:p>
      <w:pPr>
        <w:pStyle w:val="Normal"/>
        <w:rPr/>
      </w:pPr>
      <w:r>
        <w:rPr>
          <w:sz w:val="28"/>
          <w:szCs w:val="28"/>
        </w:rPr>
        <w:t>-закрепление правильного произношения поставленных звуков  в стихотворных тек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познавательного интереса и познавательного общения, мышления, памяти, творческого воображения, общей и тонкой моторики. координации речи с дви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чёткости дикции и интонационной выразительности р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доброжелательности, взаимопонимания, навыков сотрудничества, самостоятельности, инициативности, любви и бережного отношения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жные мячики, корзинка с муляжами грибов, овощей и фруктов, вырезанные из картона осенние листья с наклеенными с обратной стороны слогами, изображения осенних деревьев, слайд с изображением осеннего леса, костюмы для инсценировки музыкальной сказки «Грибок-теремок», костюм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ходят в зал под музыку «Осенние дорожки» (слова и музыка М.В.Сидоровой), встают в круг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едущий </w:t>
      </w:r>
      <w:r>
        <w:rPr>
          <w:sz w:val="28"/>
          <w:szCs w:val="28"/>
        </w:rPr>
        <w:t>(воспитатель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ы любите путешествовать? Сегодня мы  с вами отправимся в осенний лес. А дорожку в лес нам покажут еж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пражнение с массажными мячиками.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осенний солнечный денек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жонок нас ведет в лесок </w:t>
      </w:r>
      <w:r>
        <w:rPr>
          <w:rStyle w:val="C4"/>
          <w:i/>
          <w:iCs/>
          <w:color w:val="000000"/>
          <w:sz w:val="28"/>
          <w:szCs w:val="28"/>
        </w:rPr>
        <w:t>(катают мячик между ладоней, как колбаску из                       пластилина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дем тихонечко за ним </w:t>
      </w:r>
      <w:r>
        <w:rPr>
          <w:rStyle w:val="C4"/>
          <w:i/>
          <w:iCs/>
          <w:color w:val="000000"/>
          <w:sz w:val="28"/>
          <w:szCs w:val="28"/>
        </w:rPr>
        <w:t>(катают мячик между ладоней, как шарик из              пластилина, останавливаются, поворачиваются  лицом в круг)</w:t>
      </w:r>
      <w:r>
        <w:rPr>
          <w:rStyle w:val="C1"/>
          <w:color w:val="000000"/>
          <w:sz w:val="28"/>
          <w:szCs w:val="28"/>
        </w:rPr>
        <w:t>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сядем на пенек </w:t>
      </w:r>
      <w:r>
        <w:rPr>
          <w:rStyle w:val="C4"/>
          <w:i/>
          <w:iCs/>
          <w:color w:val="000000"/>
          <w:sz w:val="28"/>
          <w:szCs w:val="28"/>
        </w:rPr>
        <w:t>(приседают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углая поляна </w:t>
      </w:r>
      <w:r>
        <w:rPr>
          <w:rStyle w:val="C4"/>
          <w:i/>
          <w:iCs/>
          <w:color w:val="000000"/>
          <w:sz w:val="28"/>
          <w:szCs w:val="28"/>
        </w:rPr>
        <w:t>(катают мячик по одной щеке, рисуя круг),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угленький грибок </w:t>
      </w:r>
      <w:r>
        <w:rPr>
          <w:rStyle w:val="C4"/>
          <w:i/>
          <w:iCs/>
          <w:color w:val="000000"/>
          <w:sz w:val="28"/>
          <w:szCs w:val="28"/>
        </w:rPr>
        <w:t>(катают мячик по другой щеке, рисуя круг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еще коряга </w:t>
      </w:r>
      <w:r>
        <w:rPr>
          <w:rStyle w:val="C4"/>
          <w:i/>
          <w:iCs/>
          <w:color w:val="000000"/>
          <w:sz w:val="28"/>
          <w:szCs w:val="28"/>
        </w:rPr>
        <w:t>(катают мячик около губ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какой лесок! </w:t>
      </w:r>
      <w:r>
        <w:rPr>
          <w:rStyle w:val="C4"/>
          <w:i/>
          <w:iCs/>
          <w:color w:val="000000"/>
          <w:sz w:val="28"/>
          <w:szCs w:val="28"/>
        </w:rPr>
        <w:t>(поворачиваются и идут по кругу друг за другом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зкая тропинка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нкая осинка </w:t>
      </w:r>
      <w:r>
        <w:rPr>
          <w:rStyle w:val="C4"/>
          <w:i/>
          <w:iCs/>
          <w:color w:val="000000"/>
          <w:sz w:val="28"/>
          <w:szCs w:val="28"/>
        </w:rPr>
        <w:t>(прокатывают мячик по внутренней поверхности предплечья)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еленая елка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ежик, колка </w:t>
      </w:r>
      <w:r>
        <w:rPr>
          <w:rStyle w:val="C4"/>
          <w:i/>
          <w:iCs/>
          <w:color w:val="000000"/>
          <w:sz w:val="28"/>
          <w:szCs w:val="28"/>
        </w:rPr>
        <w:t>(прокатывают мячик по внешней стороне кисти руки, растопыривают пальцы).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жонок наш большой дружок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дти не страшно с ним в лесок </w:t>
      </w:r>
      <w:r>
        <w:rPr>
          <w:rStyle w:val="C4"/>
          <w:i/>
          <w:iCs/>
          <w:color w:val="000000"/>
          <w:sz w:val="28"/>
          <w:szCs w:val="28"/>
        </w:rPr>
        <w:t>(перекладывают мячик из одной ладони в другую, сильно сжимают в кулаке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лючки ежика остры </w:t>
      </w:r>
      <w:r>
        <w:rPr>
          <w:rStyle w:val="C4"/>
          <w:i/>
          <w:iCs/>
          <w:color w:val="000000"/>
          <w:sz w:val="28"/>
          <w:szCs w:val="28"/>
        </w:rPr>
        <w:t>(мячик «прыгает» по ладоням)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нашим пальчикам нужны!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в лесу мы оказались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совсем не испугались! </w:t>
      </w:r>
      <w:r>
        <w:rPr>
          <w:rStyle w:val="C4"/>
          <w:i/>
          <w:iCs/>
          <w:color w:val="000000"/>
          <w:sz w:val="28"/>
          <w:szCs w:val="28"/>
        </w:rPr>
        <w:t>(Ведущий проходит с корзинкой, дети складывают массажные мячики в корзинк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Вот мы и в лесу (</w:t>
      </w:r>
      <w:r>
        <w:rPr>
          <w:i/>
          <w:sz w:val="28"/>
          <w:szCs w:val="28"/>
        </w:rPr>
        <w:t xml:space="preserve">на экране появляется слайд с изображением осеннего леса)    </w:t>
      </w:r>
      <w:r>
        <w:rPr>
          <w:sz w:val="28"/>
          <w:szCs w:val="28"/>
        </w:rPr>
        <w:t>Присаживайтесь на пенё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х, как красив осенний лес!  Ребята, давайте подберём как можно больше слов-признаков об осе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осенью какое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ерое, хмурое, низ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осенью какой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ильный, холодный, порывисты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жите, какая осень?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олотая, красивая, разноцветная, дождливая, холодная, ранняя, поздня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осень (логопед), в руках корзинка с муляжами грибов, фруктов и овощей.</w:t>
      </w:r>
    </w:p>
    <w:p>
      <w:pPr>
        <w:pStyle w:val="Normal"/>
        <w:rPr/>
      </w:pPr>
      <w:r>
        <w:rPr>
          <w:i/>
          <w:sz w:val="28"/>
          <w:szCs w:val="28"/>
        </w:rPr>
        <w:t>Осень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ышу, слышу, обо мне здесь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осенний, в день чудесный рада вас увидеть 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И мы очень рады твоему приходу, красавица-осень. Посмотрите, дети, какая яркая осень! Давайте поприветствуем её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а-ла-ла- осень к нам пришла.            </w:t>
      </w:r>
      <w:r>
        <w:rPr>
          <w:i/>
          <w:sz w:val="28"/>
          <w:szCs w:val="28"/>
        </w:rPr>
        <w:t>Хлопки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-ул-ул- ветерок подул.                      </w:t>
      </w:r>
      <w:r>
        <w:rPr>
          <w:i/>
          <w:sz w:val="28"/>
          <w:szCs w:val="28"/>
        </w:rPr>
        <w:t xml:space="preserve">Вытягивают руки вперёд, раздвинув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пальцы, прижимают их к груди, сжа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 xml:space="preserve">пальцы в кулак.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ла-ила-ила- листва в воздухе кружила. </w:t>
      </w:r>
      <w:r>
        <w:rPr>
          <w:i/>
          <w:sz w:val="28"/>
          <w:szCs w:val="28"/>
        </w:rPr>
        <w:t>Вращают кистями, поднятых ввер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рук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ли-али-али- все мы осень ждали</w:t>
      </w:r>
      <w:r>
        <w:rPr>
          <w:i/>
          <w:sz w:val="28"/>
          <w:szCs w:val="28"/>
        </w:rPr>
        <w:t>.        Скользящие хлопки-«тарелоч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Я люблю повеселиться, поиграть в кругу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меня в руках корзинка, в ней- осенние дар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и солнцем налитые, их несу для дет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ходите, угощайтесь.      </w:t>
      </w:r>
      <w:r>
        <w:rPr>
          <w:i/>
          <w:sz w:val="28"/>
          <w:szCs w:val="28"/>
        </w:rPr>
        <w:t>Дети берут по одному предме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Разложи по корзинкам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А теперь разделите название своего предмета на слоги и положите в зелёную корзинку, если в названии один слог; в желтую, если два слога и в красную, если в названии три сл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олшебница-осень! Наши ребята готовились к встрече с тобой, хотят порадовать тебя.  (чтение стихов об осени- 3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Молодцы, ребятишки! А теперь я хочу проверить какие вы смышлёные. Отгадайте мои загад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 ос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ерево-трус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трясётся как зайч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ья-красные монетки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ый день дрожат на ветке</w:t>
      </w:r>
      <w:r>
        <w:rPr>
          <w:i/>
          <w:sz w:val="28"/>
          <w:szCs w:val="28"/>
        </w:rPr>
        <w:t>.  (оси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горке, и под горкой, под берёзой и под ёлкой</w:t>
      </w:r>
    </w:p>
    <w:p>
      <w:pPr>
        <w:pStyle w:val="Normal"/>
        <w:jc w:val="both"/>
        <w:rPr/>
      </w:pPr>
      <w:r>
        <w:rPr>
          <w:sz w:val="28"/>
          <w:szCs w:val="28"/>
        </w:rPr>
        <w:t>Хороводами и в ряд, в шапках молодцы стоят</w:t>
      </w:r>
      <w:r>
        <w:rPr>
          <w:i/>
          <w:sz w:val="28"/>
          <w:szCs w:val="28"/>
        </w:rPr>
        <w:t>.  (гриб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вает очень сильный, поливает всех оби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едра как будто льётся!</w:t>
      </w:r>
    </w:p>
    <w:p>
      <w:pPr>
        <w:pStyle w:val="Normal"/>
        <w:jc w:val="both"/>
        <w:rPr/>
      </w:pPr>
      <w:r>
        <w:rPr>
          <w:sz w:val="28"/>
          <w:szCs w:val="28"/>
        </w:rPr>
        <w:t>Проливным тогда зовётся.    (</w:t>
      </w:r>
      <w:r>
        <w:rPr>
          <w:i/>
          <w:sz w:val="28"/>
          <w:szCs w:val="28"/>
        </w:rPr>
        <w:t>дожд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Осень золотая! А дети про дождик знают музыкальну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 «Капл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пля-раз! Капля- два!     (</w:t>
      </w:r>
      <w:r>
        <w:rPr>
          <w:i/>
          <w:sz w:val="28"/>
          <w:szCs w:val="28"/>
        </w:rPr>
        <w:t xml:space="preserve">поочерёдное соединение пальцев рук с большими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пли медленно сперва.   </w:t>
      </w:r>
      <w:r>
        <w:rPr>
          <w:i/>
          <w:sz w:val="28"/>
          <w:szCs w:val="28"/>
        </w:rPr>
        <w:t>пальц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, потом, по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бегом, бегом, 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капли удар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ля каплю догоня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п, кап, кап, кап, кап, кап…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Ребята, а знаете ли вы как называется явление природы, когда с деревьев опадают лист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Листоп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Правильно. Посмотрите, здесь ковёр из опавших листьев.</w:t>
      </w:r>
    </w:p>
    <w:p>
      <w:pPr>
        <w:pStyle w:val="Normal"/>
        <w:jc w:val="both"/>
        <w:rPr/>
      </w:pPr>
      <w:r>
        <w:rPr>
          <w:sz w:val="28"/>
          <w:szCs w:val="28"/>
        </w:rPr>
        <w:t>Поднимите по одному листочку, назовите какой у вас лист. Не забудьте назвать цвет листочка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ы детей (У меня красный осиновый лист, у меня жёлтый берёзовый лист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А теперь найдите дерево, с которого упали ваши листочки. </w:t>
      </w:r>
    </w:p>
    <w:p>
      <w:pPr>
        <w:pStyle w:val="Normal"/>
        <w:jc w:val="both"/>
        <w:rPr/>
      </w:pPr>
      <w:r>
        <w:rPr>
          <w:sz w:val="28"/>
          <w:szCs w:val="28"/>
        </w:rPr>
        <w:t>(Дети встают у изображений  деревьев: у осины 2 ребёнка, у рябины-3, у берёзы-2, у клёна-2, у дуба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Листочки эти не простые, а волшебные, переверните их, прочитайте слоги и составьте из них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: му-ха, о-пя-та, ли-са, мыш-ка, ли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олшебница-осень! А наши дети  знают сказку, где есть и насекомые, и животные, и грибы. Наши ребята настоящие артисты и ты сейчас в этом убедиш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сказка «Грибок-теремок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автор сценария и стихов Л.Л.Молотова, музыкальный руководитель ДОУ №53 Адмиралтейского района г.Санкт-Петербурга, опубликован в журнале «Колокольчик №34, 2005г.сб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Сказки любят все на свете, любят взрослые и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зки учат нас добру и прилежн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ворят, как надо жить, чтобы всем вокруг дру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шум дожд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Дождик в роле землю мо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тёмном небе гром грохо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беда, кругом в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укрыться нику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-то в поле там беж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ь промок, замёрз, дрожи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равьишка опоздал, от товарищей отс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друг грибочек на пригор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равьишка уви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ёнок-грибок стоит на небольшой табуретке, накрытой зелёной тканью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Здесь я дождик переж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отом опять по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равей становится под грибок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Ну, а дождь всё не проход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то ещё там в поле бродит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бабочка ползё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ылья мокрые нес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Бабочка останавливается перед грибком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бочка.</w:t>
      </w:r>
      <w:r>
        <w:rPr>
          <w:sz w:val="28"/>
          <w:szCs w:val="28"/>
        </w:rPr>
        <w:t xml:space="preserve">  Ты пусти, мурав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 грибок меня скор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мочила крылья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моги, прошу теб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Мало места под гриб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поместимся вдвоё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бочка.</w:t>
      </w:r>
      <w:r>
        <w:rPr>
          <w:sz w:val="28"/>
          <w:szCs w:val="28"/>
        </w:rPr>
        <w:t xml:space="preserve">  Ну, пожалуйста, пусти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Так и быть уж, за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абочка становится с другой стороны от грибк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Дождик нам с тобой не страш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крыша есть у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рош, что наш гриб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л нам домиком сейчас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Ну, а дождь всё идёт…(шум дожд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ышка по полю бредё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друг грибочек увид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нему быстро подбежал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ышка.</w:t>
      </w:r>
      <w:r>
        <w:rPr>
          <w:sz w:val="28"/>
          <w:szCs w:val="28"/>
        </w:rPr>
        <w:t xml:space="preserve">    Под грибок меня пуст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мне место уступ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ьёт ручьём с меня вод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укрыться никуд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бочка.</w:t>
      </w:r>
      <w:r>
        <w:rPr>
          <w:sz w:val="28"/>
          <w:szCs w:val="28"/>
        </w:rPr>
        <w:t xml:space="preserve">   Нету места под грибк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сно будет нам втроём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ышка.</w:t>
      </w:r>
      <w:r>
        <w:rPr>
          <w:sz w:val="28"/>
          <w:szCs w:val="28"/>
        </w:rPr>
        <w:t xml:space="preserve">    Ну, пожалуйста, пусти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  Так и быть уж, за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ышка становится за муравьё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шум дожд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Воробей по полю ска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ь промок и громко плач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робей.</w:t>
      </w:r>
      <w:r>
        <w:rPr>
          <w:sz w:val="28"/>
          <w:szCs w:val="28"/>
        </w:rPr>
        <w:t xml:space="preserve">   Мои пёрышки промок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и лапочки продрог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 грибок меня пусти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могите, помогите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  Что нам делать, как нам бы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уда тебя пусти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ышка.</w:t>
      </w:r>
      <w:r>
        <w:rPr>
          <w:sz w:val="28"/>
          <w:szCs w:val="28"/>
        </w:rPr>
        <w:t xml:space="preserve">     Нам самим тут очень те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 грибочком нету ме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робей.</w:t>
      </w:r>
      <w:r>
        <w:rPr>
          <w:sz w:val="28"/>
          <w:szCs w:val="28"/>
        </w:rPr>
        <w:t xml:space="preserve">    Помещусь я как-нибу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ждь пройдёт- и снова в пу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  Так и быть уж, полез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нами дождь пережид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робей становится за бабочкой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  Дождик нам с тобой не страш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крыша есть у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рош, что наш гриб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л нам домиком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шум дожд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 Вот по полю заяц м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нится за ним лис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скакал на буго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видал на нём грибо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яц.</w:t>
      </w:r>
      <w:r>
        <w:rPr>
          <w:sz w:val="28"/>
          <w:szCs w:val="28"/>
        </w:rPr>
        <w:t xml:space="preserve">          Ой, спасите, помог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 грибок меня пуст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не то лиса пойм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неё я убега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робей.</w:t>
      </w:r>
      <w:r>
        <w:rPr>
          <w:sz w:val="28"/>
          <w:szCs w:val="28"/>
        </w:rPr>
        <w:t xml:space="preserve">    Нам самим тут очень те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 грибочком нету ме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яц.</w:t>
      </w:r>
      <w:r>
        <w:rPr>
          <w:sz w:val="28"/>
          <w:szCs w:val="28"/>
        </w:rPr>
        <w:t xml:space="preserve">           Если здесь не спрячусь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 лисица съест мен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   Ладно, заинька- др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лезай-ка под гриб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яц становится за грибком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   Дождик нам с тобой не страше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крыша есть у н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рош, что наш грибоч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л нам домиком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шум дожд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 Поместился и зайчи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рятался он за гриб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друг лисицы хвостик ры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мелькнул за буго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сама она подходит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иса.</w:t>
      </w:r>
      <w:r>
        <w:rPr>
          <w:sz w:val="28"/>
          <w:szCs w:val="28"/>
        </w:rPr>
        <w:t xml:space="preserve">          Где-то здесь зайчишка, вр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ь пушистенький та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б забрать его с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обед моим лися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ж он спрятался, зверя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видали вы 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яц приседает за грибком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  Нет тут зайца твое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самим тут очень те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зайчишки нету ме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иса.</w:t>
      </w:r>
      <w:r>
        <w:rPr>
          <w:sz w:val="28"/>
          <w:szCs w:val="28"/>
        </w:rPr>
        <w:t xml:space="preserve">          Что ж, пойду искать в лес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обманет он лис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х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 Тут и дождик прекрат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ветит солнышко о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шли все из-под гриб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ли по полю гу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дивился муравей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равей.</w:t>
      </w:r>
      <w:r>
        <w:rPr>
          <w:sz w:val="28"/>
          <w:szCs w:val="28"/>
        </w:rPr>
        <w:t xml:space="preserve">    Объясните мне 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ичего я не пой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ло тесно одн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затем все под гриб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местились впятер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яц.</w:t>
      </w:r>
      <w:r>
        <w:rPr>
          <w:sz w:val="28"/>
          <w:szCs w:val="28"/>
        </w:rPr>
        <w:t xml:space="preserve">            Всё на самом деле про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б был маленького ро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под ним мы уместились пот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гриб наш вырос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се хором.</w:t>
      </w:r>
      <w:r>
        <w:rPr>
          <w:sz w:val="28"/>
          <w:szCs w:val="28"/>
        </w:rPr>
        <w:t xml:space="preserve">   Вот какой наш гри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ш грибок- теремок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    Все зверята подруж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как в сказке получило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Спасибо артистам, сказка получилась очень интересной. И вы, ребята, оказывается очень любознательные, всё про осень знаете: и о моих любимых красках, и об осенней погоде и об осенних дарах. Пришло время расставаться. До следующей осени, ребя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И нам пора возвращаться в детский сад. Вокруг себя повернись, в детсаду очутись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3:15:00Z</dcterms:created>
  <dc:creator>вера бочарова</dc:creator>
  <dc:description/>
  <cp:keywords/>
  <dc:language>en-US</dc:language>
  <cp:lastModifiedBy>вера бочарова</cp:lastModifiedBy>
  <cp:lastPrinted>2017-11-26T18:42:00Z</cp:lastPrinted>
  <dcterms:modified xsi:type="dcterms:W3CDTF">2018-02-05T14:40:00Z</dcterms:modified>
  <cp:revision>6</cp:revision>
  <dc:subject/>
  <dc:title>Что же это за девица</dc:title>
</cp:coreProperties>
</file>