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истории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соответствии с требованиями ФГОС второго поколе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"</w:t>
      </w:r>
      <w:r>
        <w:rPr>
          <w:rFonts w:cs="Times New Roman" w:ascii="Times New Roman" w:hAnsi="Times New Roman"/>
          <w:b/>
          <w:sz w:val="28"/>
          <w:szCs w:val="28"/>
        </w:rPr>
        <w:t>Первобытные собиратели и охотник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 расселением древнейшего человека, описать портрет древнейшего человека, объяснить, чем занимается, какими орудиями  труда пользовался, объяснить причину появлений верований, религий, рассказать о возникновении первобытного искус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знакомление с новым материало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оспитание чувства само- и взаимоуважения; развитие сотрудничества при работе в парах; воспитание интереса к истории  как науки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работать с учебником, овладение понятиями собирательства, стадо, родовая, люди разумные, колдовской обряд ,верования, душа, религия, первобытные лю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объяснительно-иллюстративный, проблемный, эвристический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: коллективная,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ектор, презентация, учебник, рабочие тетради, индивидуальные карточки  с заданием для самостоятельной работы, доска на задней стене кабинета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 изучаемые  на уро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тельство, стадо, родовая, люди разумные, колдовской обряд ,верования, душа, религия, первобытные люд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Технологическая карта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96"/>
        <w:gridCol w:w="1873"/>
        <w:gridCol w:w="2597"/>
        <w:gridCol w:w="2028"/>
        <w:gridCol w:w="1328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УД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мину-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х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момен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рганизовываться к работ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яет готовность к уро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тствуют учител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ценить  выполненные зада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отчёт консультан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сультанты докладывают о выполнении домашнего задания в группа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работать с контурными картами, настенной картой, осуществлять контроль результатов, загадочные письмен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записаны понятия: иероглифы, клинопись, папирус, глиняные дощечки, пергамент, берестяные грамоты, палеография, герб, флаг, гимн, штанд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на записи, сделанные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ить кроссворд с данными понятиями по групп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 проверки результатов к задней доске идут работать два учен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ёдно придумывают вопрос к понятиям и составляют предложения, записывая в тетрадь. Сравнивают результат, работа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строить поиск решения, анализировать результ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 двум рисункам сравнить древнейшего человека и разумного человека; сравнить рисунки на странице 8 и 9 и проанализировать, найти сходства и различия, сделать вывод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перечисляя внешние отличия и сходства древнейшего человека и разумного, пытаются сделать вывод причинам такого изменен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тивац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ставить учебные цел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обсуждение возникших затрудн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формулировать тему и цели урока совместно с учителе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 с новой информацией самостоятельно,находить ответы на поставленные вопросы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ся грамотно, использовать в речи новые термин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подводящего диалога побуждает учащихся к самостоятельному прочтению нового материала по тексту учебни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читают учебник, отвечают на вопросы учителя, самостоятельно формулируют новые понятия, сверяют свои формулир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ик страница 11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ирование ответственного отношения к своему здоровью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музыкальную презентацию «Веселый цыплёнок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анцевальные  движения под руководством учите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зентация «Весёлый цыплё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применение нового зн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 умения смыслового чтения, орга-низации познаватель-ной деятельнос-ти, осуществле-ние самоконтро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работу по закреплению первичных знан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фронтальную работу по учебнику страница 10-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 выполняют задания, предложенные на слайдах, делают записи в тетради, осуществляют самопроверку по слайда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 на вопрос №3 страница 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айды през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в пар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работать  в парах, оценивать результаты, оказывать и принимать помощ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работу в парах по рабочим тетрадям страница 4-5: задание №2 вписать недостающие слова; задание №3 заполнить контурную карту «Древнейшие люди на Земл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 по рабочим тетрадям .Оказывают взаимопомощь и проверяют задания с другой парой, обмениваясь тетрадям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нлайн –кар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Территория расселения древнейших людей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ная работа с доско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работать по настенной карте, применять полученные зна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работу по коррекции знаний с настенной картой, повторяя знания по природоведени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казать материк, на котором археологи нашли кости и орудия труда древнейших людей; отметить наиболее древние стоянки человека и его предк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нлайн–карта«Территория расселения древнейших люд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е сообщения учащихся о возникновении первобытного искусств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интереса к предмету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учащихся на знакомство с историческими сведениями о возникновении первобытного искус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ют сообщение ученика об исторических сведения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 уро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ознавательную рефлексию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одит итог урока, организует работу по рабочей тет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вечают на вопросы учителя, делают выводы о достигнутых результатах и их соответствии поставленным целям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ние №12 реши кроссво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структаж домашне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являет домашнее задание, проводит инструктаж; п. 1-3 с. 8-17 раб.тетр. стр. 3-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ют вопросы по тексту зад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9:24:00Z</dcterms:created>
  <dc:creator>FoM</dc:creator>
  <dc:description/>
  <cp:keywords/>
  <dc:language>en-US</dc:language>
  <cp:lastModifiedBy>Admin</cp:lastModifiedBy>
  <cp:lastPrinted>2012-10-17T23:04:00Z</cp:lastPrinted>
  <dcterms:modified xsi:type="dcterms:W3CDTF">2014-10-05T09:24:00Z</dcterms:modified>
  <cp:revision>2</cp:revision>
  <dc:subject/>
  <dc:title> йМуниципальное бюджетное  общеобразовательное учреждение</dc:title>
</cp:coreProperties>
</file>