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МЕТОДИЧЕСКАЯ РАЗРАБОТКА ПО КУРСУ ОБЖ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Наряд и подготовка караул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вопрос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ряд караул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одготовка караулов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 учащихся чувство готовности соблюдать требования воинских уставов;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у учащихся чувство уважения к  воинской деятельност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ознакомить обучаемых с основами подготовки караула к несению</w:t>
        <w:br/>
        <w:t>служб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 40 ми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есто:</w:t>
      </w:r>
      <w:r>
        <w:rPr>
          <w:rFonts w:cs="Times New Roman" w:ascii="Times New Roman" w:hAnsi="Times New Roman"/>
          <w:sz w:val="28"/>
          <w:szCs w:val="28"/>
        </w:rPr>
        <w:t xml:space="preserve">  караульный городок в/ч 3219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 Устав  гарнизонной и караульной служб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:</w:t>
      </w:r>
      <w:r>
        <w:rPr>
          <w:rFonts w:cs="Times New Roman" w:ascii="Times New Roman" w:hAnsi="Times New Roman"/>
          <w:sz w:val="28"/>
          <w:szCs w:val="28"/>
        </w:rPr>
        <w:t xml:space="preserve">  3 мин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бъявление темы,  задач урока,  проверка наличия учащихся, внешнего вида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ос обучаемых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храняет ваш дом,  школу,  предприятие,  город,  воинскую часть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 - 30 мин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Заключительная часть - 7 мин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обучаемы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свояемости те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3"/>
          <w:sz w:val="28"/>
          <w:szCs w:val="28"/>
        </w:rPr>
        <w:t>КРАТКОЕ СОДЕРЖАНИЕ ОСНОВНОЙ ЧАСТ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караулов производится на основании расписания кара</w:t>
        <w:softHyphen/>
        <w:t>улов. Караулы должны сменяться каждые сутки. На учениях караул может назначаться без смены на срок до 7 суто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списание караулов составляет военный комендант гарнизона (начальник штаба части) на основании указания начальника гар</w:t>
        <w:softHyphen/>
        <w:t>низона (командира части) по организации охраны и обороны объек</w:t>
        <w:softHyphen/>
        <w:t>тов с учётом значения каждого объекта и обеспечения их надёжной охраной возможно меньшим числом часовы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асписанием караулов комендант гарнизона начальник штаба части)  составляет для каждого караула схему рас положения постов с обязательным указанием на ней маршрутов движения часовых в дневное и ночное время,   табель постам и инструкцию начальнику караул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хеме расположения постов указываются: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постов и запретных зон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ные границы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граждения;</w:t>
      </w:r>
    </w:p>
    <w:p>
      <w:pPr>
        <w:pStyle w:val="Normal"/>
        <w:numPr>
          <w:ilvl w:val="0"/>
          <w:numId w:val="1"/>
        </w:numPr>
        <w:ind w:left="720" w:firstLine="567"/>
        <w:rPr/>
      </w:pPr>
      <w:r>
        <w:rPr>
          <w:rFonts w:cs="Times New Roman" w:ascii="Times New Roman" w:hAnsi="Times New Roman"/>
          <w:sz w:val="28"/>
          <w:szCs w:val="28"/>
        </w:rPr>
        <w:t>объекты, оборудованные техническими средствами охраны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движения смен на посты и маршруты патрулей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движения часовых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расположения окопов,  наблюдательных вышек;</w:t>
      </w:r>
    </w:p>
    <w:p>
      <w:pPr>
        <w:pStyle w:val="Normal"/>
        <w:numPr>
          <w:ilvl w:val="0"/>
          <w:numId w:val="1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связи и пожаротушения;</w:t>
      </w:r>
    </w:p>
    <w:p>
      <w:pPr>
        <w:pStyle w:val="Normal"/>
        <w:numPr>
          <w:ilvl w:val="0"/>
          <w:numId w:val="1"/>
        </w:numPr>
        <w:ind w:left="720" w:firstLine="567"/>
        <w:rPr/>
      </w:pPr>
      <w:r>
        <w:rPr>
          <w:rFonts w:cs="Times New Roman" w:ascii="Times New Roman" w:hAnsi="Times New Roman"/>
          <w:sz w:val="28"/>
          <w:szCs w:val="28"/>
        </w:rPr>
        <w:t>наиболее опасные подступы к поста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табеле постам указываются:  что подлежит охране и обо</w:t>
        <w:softHyphen/>
        <w:t>роне на каждом посту;  особые обязанности часового с учётом осо</w:t>
        <w:softHyphen/>
        <w:t>бенностей поста и конкретных условий несения на нём службы;  время, в течение которого разрешается часовому вести наблюдение с вышки; расстояния,  ближе которых часовому запрещается допускать к посту посторонних лиц; действия часового в случае нападения на пост и на соседние посты;  перечисляется в каких случаях разрешается ча</w:t>
        <w:softHyphen/>
        <w:t>совому применять оруж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инструкции начальнику караула излагаются особые обязан</w:t>
        <w:softHyphen/>
        <w:t>ности начальника караула по охране и обороне объектов,  порученных караулу; указания об усилении охраны на ночь и в ненастную погод; о действиях караула в случае   нападения на охраняемые объекты,  припожаре,  стихийном бедствии,  по сигналу боевой тревоги,  а также указания о порядке вскрытия ящиков с боеприпас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расположения постов, табели постам и инструкции на</w:t>
        <w:softHyphen/>
        <w:t>чальникам караулов утверждаются начальником гарнизона (командиром части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исания караулов комендант гарнизона (на</w:t>
        <w:softHyphen/>
        <w:t>чальник штаба части) на каждый месяц составляет ведомость наряда караулов,  которая утверждается для гарнизонных караулов начальни</w:t>
        <w:softHyphen/>
        <w:t>ком гарнизона,  а для внутренних - командиром ча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ведомости наряда гарнизонных караулов,  а также схемы расположения постов,  табели постам и инструкция начальнику караула заблаговременно рассылается секретной почтой во все во</w:t>
        <w:softHyphen/>
        <w:t>инские части гарнизона,  привлекаемые для несения караульной служ</w:t>
        <w:softHyphen/>
        <w:t>бы. При этом выписки из ведомостей наряда высылаются в части не позднее чем за 10 суток до начала нового месяц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 части за 5-6 суток до начала нового месяца сообщает командирам подразделений,  от которых наряжаются караулы,  дни зас</w:t>
        <w:softHyphen/>
        <w:t>тупления их в наряд и состав караул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 каждом изменении в ведомости наряда караулов,  в схеме расположения постов и в табеле постам комендант гарнизона (на</w:t>
        <w:softHyphen/>
        <w:t>чальник штаба части)  своевременно сообщает частям (подразделениям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ом караула при наличии на объекте о и более постов назначается офицер или прапорщик,  а при меньшем количестве постов - сержант (старшин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ом караула, охраняющего особо важный объект назначается офицер или прапорщик независимо от количества пос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караула при гарнизонной гауптвахте всегда назначается офицер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составе караула постов караульных собак назначается помощник начальника караула по служ</w:t>
        <w:softHyphen/>
        <w:t>бе караульных соба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разводящих определяется в зависимости от количества и расположения постов с таким расчётом,  чтобы каждый разводящий выставлял на посты не более 5 часовых, а смена часовых на постах и возвращение в караульное помещение занимали не боле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араулом охраняется один пост, разводящий не назна</w:t>
        <w:softHyphen/>
        <w:t>чается;  его обязанности выполняет начальник караул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охраны поста в течение суток назначается три смены часовых,  а для охраны поста только ночью - две смены часовы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став караула,  в том числе и начальник караула, назначается непозднее,  чем за сутки до заступления в наряд и, как пра</w:t>
        <w:softHyphen/>
        <w:t>вило от одной ро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РАУЛ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мандиры частей и подразделений от которых наряжаются караулы,  несут ответственность за подбор личного состава карау</w:t>
        <w:softHyphen/>
        <w:t>лов и подготовку его к несению службы, за исправное состояние ору</w:t>
        <w:softHyphen/>
        <w:t>жия и боевых патронов и за своевременное отправление караулов на развод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готовка личного состава караула,  назначенного от роты, организуется командиром роты и проводится им лично,  а караула,  на ряженного от батальона - лично командиром баталь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нятия с личным составом караула проводятся практически, с учётом особенностей охраны каждого объекта, на специально обо</w:t>
        <w:softHyphen/>
        <w:t>рудованных для этого мес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штабов частей за трое суток до поступления в наряд обязаны вручить командирам подразделений,  от которых на</w:t>
        <w:softHyphen/>
        <w:t>ряжаются караулы,  схемы расположения постов,  табели постам и инструкции начальникам караулов для изучения их личным составом караулов. После изучения указанные документы возвращаются в шта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ночь,  предшествующую заступления наряда,  военнослужа</w:t>
        <w:softHyphen/>
        <w:t>щие,  назначенные в караул,  не должны нести никакой службы и прив</w:t>
        <w:softHyphen/>
        <w:t>лекаться на занятия и рабо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заступления в наряд, в часы указанные в распоряд</w:t>
        <w:softHyphen/>
        <w:t>ке дня,  личному составу караула должно быть предоставлено 3 час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мандир роты, от которого наряжен караул, обязан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рить накануне заступления в наряд расчёт и подбор личного</w:t>
        <w:br/>
        <w:t>состава караула согласно табелю поста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сти  занятия по подготовке личного состава караула и прове</w:t>
        <w:softHyphen/>
        <w:t>рить знание им своих обязанносте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тправлением личного состава караула на развод, проверить у него состояние оружия и боеприпасов, а также внешний вид каж</w:t>
        <w:softHyphen/>
        <w:t>дого военнослужащего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сть отправки караула на развод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несение службы караулом,  наряженным от ро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сле смены караула ознакомиться   со всеми замечаниями,  сделанными в постовой ведомости,  произвести разбор несения службы со всем личным составом роты и не позднее следующего дня от</w:t>
        <w:softHyphen/>
        <w:t>править постовую ведомость в штаб части с отметками о принятых мерах по замечания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5 мин. до выхода на развод караулы должны быть со</w:t>
        <w:softHyphen/>
        <w:t>вершенно готовы к несению службы и приняты начальниками караулов в своё подчинение. К этому времени начальники караулов из числа прапорщиков или помощники начальника караула,  если начальник ка</w:t>
        <w:softHyphen/>
        <w:t>раула офицер,  обязаны получить от старшины роты боевые патроны, выдать их личному составу караула и проверить правильность снаря</w:t>
        <w:softHyphen/>
        <w:t>жения магазинов.  Начальники караулов обязаны лично проверить рас</w:t>
        <w:softHyphen/>
        <w:t>чёт караулов,  осмотреть оружие,  проверить исправность одежды и снаряжения,  заполнить постовую ведомость и доложить  о готовности караула командиру ро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дразделения караулы следуют на развод с незаряжен</w:t>
        <w:softHyphen/>
        <w:t>ным оружие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арнизонные караулы из части  отправляет дежурный по части. Об  отправлении караулов   он докладывает командиру (начальнику штаба)  части и коменданту гарниз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153035</wp:posOffset>
            </wp:positionV>
            <wp:extent cx="6074410" cy="9247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20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08:00Z</dcterms:created>
  <dc:creator>Андреевич</dc:creator>
  <dc:description/>
  <cp:keywords/>
  <dc:language>en-US</dc:language>
  <cp:lastModifiedBy>user</cp:lastModifiedBy>
  <dcterms:modified xsi:type="dcterms:W3CDTF">2018-02-04T22:10:00Z</dcterms:modified>
  <cp:revision>3</cp:revision>
  <dc:subject/>
  <dc:title/>
</cp:coreProperties>
</file>