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 «Гимназия № 16 «Французская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fr-FR"/>
        </w:rPr>
      </w:pPr>
      <w:r>
        <w:rPr>
          <w:b/>
          <w:color w:val="FF0000"/>
          <w:sz w:val="32"/>
          <w:szCs w:val="32"/>
          <w:lang w:val="fr-FR"/>
        </w:rPr>
        <w:t>L'HISTOIRE DE NOTRE ÉCOLE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fr-FR"/>
        </w:rPr>
      </w:pPr>
      <w:r>
        <w:rPr>
          <w:b/>
          <w:color w:val="FF0000"/>
          <w:sz w:val="32"/>
          <w:szCs w:val="32"/>
          <w:lang w:val="fr-FR"/>
        </w:rPr>
        <w:t>EST L'HISTOIRE DE NOTRE PAYS</w:t>
      </w:r>
    </w:p>
    <w:p>
      <w:pPr>
        <w:pStyle w:val="Normal"/>
        <w:rPr>
          <w:b/>
          <w:b/>
          <w:color w:val="FF0000"/>
          <w:sz w:val="32"/>
          <w:szCs w:val="32"/>
          <w:lang w:val="fr-FR"/>
        </w:rPr>
      </w:pPr>
      <w:r>
        <w:rPr>
          <w:b/>
          <w:color w:val="FF0000"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235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восибирс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80- летию любимой гимназии посвещаетс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ОБ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тория школы в истории стран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учащихся лингво - гуманитарных класс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 углублённым изучением французского язы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имназии № 16 «Французска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ставитель: Татьяна Сергеевна Прива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восибирс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школы в истории стра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кур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« L'HISTOIRE DE NOTRE ÉCOLE EST L'HISTOIRE DE NOTRE PAYS» предполагается в 5,6 или 7 классах с углублённым изучением иностранн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истории родной школы, города, его трудовых, боевых и культурных страниц, было и остается важнейшим направлением в воспитании  учащихся патриотизма, чувства любви к большой и малой Родине. Преподавание курса на иностранном языке ставит перед собой три взаимосвязанные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, относящиеся к использованию элементов страноведения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гматическая</w:t>
      </w:r>
      <w:r>
        <w:rPr>
          <w:rFonts w:cs="Times New Roman" w:ascii="Times New Roman" w:hAnsi="Times New Roman"/>
          <w:sz w:val="28"/>
          <w:szCs w:val="28"/>
        </w:rPr>
        <w:t xml:space="preserve"> – использование страноведческих сведений для повышения эффективности формирования умений иноязычной речевой коммуникации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– получение и расширение знаний учащихся о родной школе, городе, их истории, традициях и культуре, в частности для возможности общения с носителями языка по данной теме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о-развивающая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познавательных интересов личности, нравственной культуры, творческих способностей, инициативы и самостоятельност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сторию своего школы, города, систематизировать знания, полученные ранее и приобрести новые. Пробудить интерес к изучению культуры родного города, к изучению его традиций, развить мотивацию изучения иностранного языка.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ь учащихся к познавательной, поисково-исследовательской деятельности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любви к Родине, формирование гражданского патриотического сознания, развитие чувства сопричастности к судьбе Отечества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бережное отношение к природному, историческому и культурному наследию, сохранению исторической памя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еник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своего города в контексте основных исторических событий, его культуру и традиции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своей семьи, школы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х людей своего города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у родного края, животный, растительный мир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бережного отношения к природному, историческому и культурному наследию, сохранению исторической памя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знания, полученные ранее, высказываться на иностранном языке по темам, близким окружению учащихся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основные этапы развития школы и города на иностранном языке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литературу по заданной теме и пользоваться ею для выполнения творческих заданий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сследовательские и поисковые работы по заданным тем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интерес к истории школы, города, иностранному языку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ется кругозор учащихся, их познавательные интересы, навыки самостоятельной работы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ет чувство патриотизма, любви к своей малой Родине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чувство сопричастности к истории и ответственности за будущее школы, города, стр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34"/>
        <w:gridCol w:w="1752"/>
        <w:gridCol w:w="1326"/>
      </w:tblGrid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одной гор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Рождение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гор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ние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 xml:space="preserve">школы </w:t>
            </w:r>
            <w:r>
              <w:rPr>
                <w:sz w:val="28"/>
                <w:szCs w:val="28"/>
                <w:lang w:val="fr-FR"/>
              </w:rPr>
              <w:t>№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толица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Сибир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Культурная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жизнь Новосибирс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 Новосибирс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7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Великие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люди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Новосибирс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Бессмертный подвиг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сибиряк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школа в годы войн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сегод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, проектная рабо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час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42:00Z</dcterms:created>
  <dc:creator>Nina</dc:creator>
  <dc:description/>
  <cp:keywords/>
  <dc:language>en-US</dc:language>
  <cp:lastModifiedBy>Александр</cp:lastModifiedBy>
  <cp:lastPrinted>2012-01-16T16:19:00Z</cp:lastPrinted>
  <dcterms:modified xsi:type="dcterms:W3CDTF">2018-02-04T09:01:00Z</dcterms:modified>
  <cp:revision>3</cp:revision>
  <dc:subject/>
  <dc:title/>
</cp:coreProperties>
</file>