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школьного этапа олимпиады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 уч.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асть I</w:t>
      </w:r>
      <w:r>
        <w:rPr>
          <w:sz w:val="28"/>
          <w:szCs w:val="28"/>
        </w:rPr>
        <w:t xml:space="preserve">. Вам предлагаются тестовые задания, требующие выбора только одного ответа из четырех возможных. Максимальное количество баллов, которое можно набрать 10  (по 1 баллу за каждое тестовое задание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снову слоевища лишайника составляют клет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цианобактер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гриб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многоклеточной водорос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одноклеточной водорос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Папоротники размножа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олько семен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олько спор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порами и вегетативно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только вегетатив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еди растений  исключительно на суше встреча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еленые водоро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красные водорос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олосеменны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крытосемен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Конечным продуктом фотосинтеза у зеленых растений является веществ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)кислород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лорофил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глекислый га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У цветковых растений мужские половые клетки образуются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естик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ычинках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емязачатк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ыльцевой труб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У сосны от опыления до созревания семян проходит пример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едел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есяц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о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тор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тарая клетка растения отличается от молодой тем, что в н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много хлоропласт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) крупные вакуо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) ядро разрушен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) нет вакуо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К царству Растения не относи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мох сфагну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) папоротник орляк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)мухомо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) одуванчик обыкновен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9. По сосудам в растении передвига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крахма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) минеральные со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) саха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) вода с растворами минеральных со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Для приготовления пшенной каши используют плод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пшениц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) рж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) ячмен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) про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асть II.</w:t>
      </w:r>
      <w:r>
        <w:rPr>
          <w:sz w:val="28"/>
          <w:szCs w:val="28"/>
        </w:rPr>
        <w:t xml:space="preserve">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ень мо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глощать воду с растворенными веществ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креплять растения в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ти за счет вставочной мер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интезировать аминокислоты, гормоны, алкалоид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разовывать чешуевидные листья на старых участках кор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2, 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2, 4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2, 4, 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1, 3,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 составе жилки листа можно обнаруж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итовидные трубки с клетками спутниц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осу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клеренхи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голковую колленхи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аренхи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3, 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2, 4, 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 2, 3, 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, 2, 3, 4, 5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Для цветковых растений, произрастающих в воде характ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лохое развитие или отсутствие механической тка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хорошее развитие механической тк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хорошее развитие древесины, обеспечивающей передвижение воды по раст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личие крупных межклетников в тканях корней, листьев и сте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обладание в пучках ксилемы и плохое развитие флоэ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2, 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 4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, 3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Если оборвать (обрезать) кончик главного корня 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погибнет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тение погибнет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рня в длину прекратиться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 выживет, но будет слабым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ут расти боковые и придаточные корни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а) 3, 4,5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б) 3, 5</w:t>
      </w:r>
    </w:p>
    <w:p>
      <w:pPr>
        <w:pStyle w:val="ListParagraph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1,4, 5 </w:t>
      </w:r>
    </w:p>
    <w:p>
      <w:pPr>
        <w:pStyle w:val="ListParagraph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2, 4, 5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Листопад - это:</w:t>
      </w:r>
    </w:p>
    <w:p>
      <w:pPr>
        <w:pStyle w:val="ListParagraph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риспособление растений к недостатку влаги,</w:t>
      </w:r>
    </w:p>
    <w:p>
      <w:pPr>
        <w:pStyle w:val="ListParagraph"/>
        <w:tabs>
          <w:tab w:val="clear" w:pos="708"/>
          <w:tab w:val="left" w:pos="1701" w:leader="none"/>
        </w:tabs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даление вредных веществ;</w:t>
      </w:r>
    </w:p>
    <w:p>
      <w:pPr>
        <w:pStyle w:val="ListParagraph"/>
        <w:tabs>
          <w:tab w:val="clear" w:pos="708"/>
          <w:tab w:val="left" w:pos="1701" w:leader="none"/>
        </w:tabs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сеннее явление в жизни расте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1,2, 4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 5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в) 2, 4, 5</w:t>
      </w:r>
    </w:p>
    <w:p>
      <w:pPr>
        <w:pStyle w:val="Normal"/>
        <w:ind w:left="1985" w:hanging="0"/>
        <w:jc w:val="both"/>
        <w:rPr/>
      </w:pPr>
      <w:r>
        <w:rPr>
          <w:sz w:val="28"/>
          <w:szCs w:val="28"/>
        </w:rPr>
        <w:t>г) 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3.</w:t>
      </w:r>
      <w:r>
        <w:rPr>
          <w:sz w:val="28"/>
          <w:szCs w:val="28"/>
        </w:rPr>
        <w:t xml:space="preserve">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  (по 1 баллу за каждое тестовое задание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 водных растений устьица расположены на верхней стороне ли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хлоропластах растительных клеток на свету откладывается первичный крахма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ебли многолетних растений всегда могут выполнять фотосинтезирующую функ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ючки боярышника являются видоизмененными побега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есполое размножение хламидомонады происходит при наступлении неблагоприятны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4</w:t>
      </w:r>
      <w:r>
        <w:rPr>
          <w:sz w:val="28"/>
          <w:szCs w:val="28"/>
        </w:rPr>
        <w:t xml:space="preserve">. Вам предлагается тестовое задание, требующие установления соответствия. Максимальное количество баллов, которое можно набрать – 2,5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несите систематические группы растений (А–Б) с их  признаками (1–5). Призна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аметофит раздельнополый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аметофит обоеполый, на нем развиваются  и мужские и женские гаметы. 3. Гаметофит представлен зарост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оплодотворения необходима водная сре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ля оплодотворения не нужна водная среда. Систематическ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Покрытосем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Папоротниковид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458"/>
        <w:gridCol w:w="1459"/>
        <w:gridCol w:w="1459"/>
        <w:gridCol w:w="1459"/>
        <w:gridCol w:w="1460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ая групп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27,5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(10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(5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. (2,5 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5"/>
        <w:gridCol w:w="1422"/>
        <w:gridCol w:w="1422"/>
        <w:gridCol w:w="1422"/>
        <w:gridCol w:w="142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ческая групп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го 27,5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(10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(5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. (2,5 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3"/>
        <w:gridCol w:w="1423"/>
        <w:gridCol w:w="1423"/>
        <w:gridCol w:w="1423"/>
        <w:gridCol w:w="1424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ческая групп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51:00Z</dcterms:created>
  <dc:creator>1234</dc:creator>
  <dc:description/>
  <cp:keywords/>
  <dc:language>en-US</dc:language>
  <cp:lastModifiedBy>Наталья</cp:lastModifiedBy>
  <dcterms:modified xsi:type="dcterms:W3CDTF">2017-10-03T18:52:00Z</dcterms:modified>
  <cp:revision>7</cp:revision>
  <dc:subject/>
  <dc:title>  Задания школьного этапа олимпиады по биологии в 2016-2017 уч</dc:title>
</cp:coreProperties>
</file>