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етский сад № 16 «Дюймовочка» МО г. Саяног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Развитие музыкальной одарённости у детей дошкольного возраста в ходе организации проектной деятель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втор: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Музыкальный руководите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ab/>
        <w:t>Вдовицына Елена Яковл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I </w:t>
      </w:r>
      <w:r>
        <w:rPr>
          <w:rFonts w:cs="Times New Roman" w:ascii="Times New Roman" w:hAnsi="Times New Roman"/>
          <w:sz w:val="26"/>
          <w:szCs w:val="26"/>
        </w:rPr>
        <w:t>кв. катего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яногорск 2018</w:t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аренность—конечно дар,</w:t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м данный, данный свыше.</w:t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аренность—это огонь,</w:t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гаси, поддержи его, слышишь!</w:t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аренность—пытливый ум,</w:t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чка еще с пеленок.</w:t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аренный—философ и шут, </w:t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м, трудный еще ребенок.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ании Федеральному собранию  президент РФ  сделал акцент на образование. И одним из составляющих направлений  должна быть выстроена разветвленная система поиска и поддержка талантливых детей. Концепций одаренности, созданных современными учеными неограниченное множество. В современной литературе существует много определений понятия «одаренность», наиболее близким и понятным является следующее определение «одаренности»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даренность - от слова "дар"  (дар природы, Божий дар). Слово это как в русском так и в английском (gift) языках имеет однозначную трактовку. Произнося слово «одаренность», мы подчеркиваем, что в психике человека есть нечто такое, что им «не заслужено», «не заработано», «не выучено», это то, что ему «даровано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практической деятельности, в частности, можно выделить одаренность спортивную и организационную. В познавательной деятельности — интеллектуальную одаренность различных видов в зависимости от предметного содержания деятельности (одаренность в области естественных и гуманитарных наук, интеллектуальных игр и др.). В коммуникативной деятельности — лидерскую одаренность. В художественно-эстетической деятельности — хореографическую, сценическую, литературно-поэтическую, изобразительную и музыкальную одарен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ие же они одаренные дети? Это дети, которые: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более высокие по сравнению с большинством интеллектуальные способности, восприимчивость к учению, творческие возможности и проявления;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доминирующую активную, ненасыщенную познавательную потребность;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ытывают радость от добывания знаний, умственного труда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можно выделить следующие категории одаренных детей: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 необыкновенно высокими общими интеллектуальными способностями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 признаками специальной умственной одаренности в определенной области наук и конкретными академическими способностями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 высокими творческими (художественными) способностями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 высокими лидерскими (руководящими) способностями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, не достигающие по каким-либо причинам успехов в учении, но обладающие яркой познавательной активностью,  оригинальностью мышления и психического склада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Практика музыкального воспитания в детском саду показывает, что дети, имеющие задатки музыкальности не просто готовы к дополнительной работе, но скорей нуждаются в этом. Они испытывают потребность в реализации своего творческого потенциала – с радостью участвуют в подготовке сольных номеров, легко усваивают дополнительный материал, их привлекает сценическая деятельность. Индивидуальная образовательная деятельность  воспринимаются ими, как награда, а не как дополнительная нагруз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ким должен быть педагог для работы с такими детьми: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лечен своим делом; 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ым к экспериментальной, научной и творческой деятельности; 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 грамотным; 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ллектуальным, нравственным и эрудированным; 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ником передовых педагогических технологий; 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ихологом, воспитателем и умелым организатором учебно-воспитательного процесса; 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оком во всех областях человеческой жизни.</w:t>
      </w:r>
    </w:p>
    <w:p>
      <w:pPr>
        <w:pStyle w:val="Style17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работы с одарёнными детьми, выявила проблемы в системе образования: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Традиционная педагогика не ориентирована на работу с одарёнными детьми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азовые программы дошкольных образовательных учреждений не в полной мере обеспечивают работу со способными детьми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личие в группах  детей с разными  социальными и интеллектуальными уровнем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одя из выявленной проблемы и для систематизации организации работы с одарёнными детьми, был разработан проект  «Игровые технологии – как средство развития вокальных данных у детей дошкольного возраста», который способствует выявлению и развитию  музыкально - одаренных дет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ю  проекта явля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 детей устойчивого интереса к пению через музыкально-игровую деятельнос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сходя из цели, определились </w:t>
      </w:r>
      <w:r>
        <w:rPr>
          <w:rFonts w:cs="Times New Roman" w:ascii="Times New Roman" w:hAnsi="Times New Roman"/>
          <w:b/>
          <w:sz w:val="24"/>
          <w:szCs w:val="24"/>
        </w:rPr>
        <w:t>задачи проекта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копить музыкальные впечатления и слуховой опыт, развить музыкальный слух; способствовать развитию  музыкальных способностей: мелодического и метроритмического слуха, ладового чувства, музыкальной памя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сохранения и укрепления здоровь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развивать и укреплять дыхательную систему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учить петь, расширять диапазон голоса, а значит, речевые и певческие возмож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культуру слушания и сценического испол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, способствующие реализации проекта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387"/>
        <w:gridCol w:w="240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ероприятия, тема</w:t>
            </w:r>
            <w:bookmarkEnd w:id="0"/>
            <w:bookmarkEnd w:id="1"/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и дошкольного возрас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икл зан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рез пение к здоровью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реализации проекта</w:t>
            </w:r>
          </w:p>
        </w:tc>
      </w:tr>
      <w:tr>
        <w:trPr>
          <w:trHeight w:val="98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лечени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Звонкие голоса», «С песней веселее!»,  «Пою я и вся моя семья» и др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астие в городском фестивале детского творч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Хрустальный ключи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ит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сультаци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ышать, чтобы жить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лияние музыки на психоэмоциональное состояние ребёнка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ыка и мозг ребёнка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говорить, а петь!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ритме с ритмом» и др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реализации проекта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кетирова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ыкальное развитие ребёнка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нь открытых двере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дружбе с музыкой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ать и петь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ние как средство развития речи» и др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вместные праздники и развлеч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матери», «Мама, папа, я – спортивная семья», «23 февраля», «Музыкальный фестиваль» и др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 ДО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сультаци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ыка и эмоции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начение диафрагмального дыхания» и др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реал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минар – практику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ильно дышу – красиво пою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8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ые руководители ДОУ 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зентации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Игровые технологии – как средство развития вокальных данных у детей дошкольного возраста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реализации прое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сультации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туация успеха на праздниках и развлечениях»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начение внедрения в образовательный процесс игровых методик»» и др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жидаемый результат проекта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шен уровень развития музыкальных и творческих способностей дет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коплены музыкальные  впечатления  и слуховой  опыт, развит музыкальный  слух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бщены к искусству п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ы  музыкальные способности: мелодический и метроритмический слух, ладовое чувство, музыкальная памя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ширен диапазон голоса, а также речевые и певческие возмож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а и укреплена дыхательная система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 устойчивый положительный эмоциональный фон настро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 устойчивый интерес к искусству пения и исполнительской песенной деятельност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реализуется через организацию дополнительного  образования -  вокального кружка «Соловушка», основными задачами кружковой деятельности является  развитие певческих навыков у  музыкально-одаренных детей ДОУ. Методической основой послужила игровая методика обучения детей пению О.В. Кацер. Благодаря данной методики обучение  пению происходит через игровую деятельность. Непроизвольное обучение детей в игре не нарушает их психофизического состояния, потому что в ней есть все необходимое для развития: интерес, положительные эмоции, образ, фантазии, речевое общение, движение. </w:t>
      </w:r>
    </w:p>
    <w:p>
      <w:pPr>
        <w:pStyle w:val="Style16"/>
        <w:spacing w:before="0" w:after="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 xml:space="preserve">Педагог, работая с одаренными детьми всегда должен оставлять место импровизации, творчеству. В своей работе с одарёнными детьми в области вокального творчества я использую опыт и инновационные методики </w:t>
      </w:r>
      <w:r>
        <w:rPr>
          <w:rFonts w:eastAsia="Calibri"/>
          <w:b/>
          <w:i/>
          <w:lang w:eastAsia="en-US"/>
        </w:rPr>
        <w:t>следующих авторов</w:t>
      </w:r>
      <w:r>
        <w:rPr>
          <w:rFonts w:eastAsia="Calibri"/>
          <w:lang w:eastAsia="en-US"/>
        </w:rPr>
        <w:t>:</w:t>
      </w:r>
    </w:p>
    <w:p>
      <w:pPr>
        <w:pStyle w:val="Style19"/>
        <w:ind w:left="705" w:hanging="705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/>
        <w:t> </w:t>
        <w:tab/>
      </w:r>
      <w:r>
        <w:rPr>
          <w:rFonts w:cs="Times New Roman" w:ascii="Times New Roman" w:hAnsi="Times New Roman"/>
          <w:sz w:val="24"/>
          <w:szCs w:val="24"/>
        </w:rPr>
        <w:t>Фонопедические упражнения</w:t>
      </w:r>
      <w:r>
        <w:rPr/>
        <w:t xml:space="preserve"> и </w:t>
      </w:r>
      <w:r>
        <w:rPr>
          <w:rFonts w:cs="Times New Roman" w:ascii="Times New Roman" w:hAnsi="Times New Roman"/>
          <w:sz w:val="24"/>
          <w:szCs w:val="24"/>
        </w:rPr>
        <w:t>артикуляционная гимнастик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 системе       Емельянова В.В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Дыхательная гимнастика Стрельниковой А.Н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Певческая азбука ребёнка Битус А., Битус С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Музыкально-дидактические игры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Пальчиковая гимнастика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Веселые скороговорки для «непослушных» звуков Сухина И.Г.</w:t>
      </w:r>
    </w:p>
    <w:p>
      <w:pPr>
        <w:pStyle w:val="Style16"/>
        <w:spacing w:before="0" w:after="0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Таким образом, использование системы специальных упражнений различных игр, индивидуальная работа – все это позволит добиться положительных результатов в развитии певческих навыков у ребе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авильно организованная образовательная деятельность с учётом возрастных и гендерных особенностей детей дошкольного возраста, грамотное применение методов, педагогических и коммуникативных технологий дают положительные результаты развития музыкальной одарённости детей, о чём свидетельствуют данные мониторинг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959860" cy="1405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959860" cy="1403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71755</wp:posOffset>
            </wp:positionV>
            <wp:extent cx="3959860" cy="14039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 работы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ие детей в  конкурсах и фестивалях разного уров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городской Фестиваль - конкурс детского творчества «Хрустальный ключик» г. Саяногорск 2013 г. В номинации «Домисолька»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ансамбль «Соловушки»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I</w:t>
      </w:r>
      <w:r>
        <w:rPr>
          <w:rFonts w:cs="Times New Roman" w:ascii="Times New Roman" w:hAnsi="Times New Roman"/>
          <w:b/>
          <w:sz w:val="24"/>
          <w:szCs w:val="24"/>
        </w:rPr>
        <w:t xml:space="preserve"> место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городской Фестиваль-конкурс детского творчества «Хрустальный ключик» г. Саяногорск 2014 г. В номинации «Домисолька» 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угачёв Ван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место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городской конкурс детского творчества «Хрустальный ключик»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г. Саяногорск 2016 г. В номинации «Домисолька»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ансамбль «Соловушки»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I</w:t>
      </w:r>
      <w:r>
        <w:rPr>
          <w:rFonts w:cs="Times New Roman" w:ascii="Times New Roman" w:hAnsi="Times New Roman"/>
          <w:b/>
          <w:sz w:val="24"/>
          <w:szCs w:val="24"/>
        </w:rPr>
        <w:t xml:space="preserve"> место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сероссийский вокальный фестиваль-конкурс «Чудо-Песенка» Республика Татарстан 2017г.</w:t>
      </w:r>
      <w:r>
        <w:rPr>
          <w:rFonts w:eastAsia="Times New Roman" w:cs="Arial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номинации «Вокальное мастерство» 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кальное трио «Соловушки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мес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ключение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выражение «Талант пробьется всегда». Да, с этим трудно поспорить, если ребенок одаренный или гениальный, и  то только в том случае, если в детстве у него не будут «убиты» эти способности в силу неправильного воспитания и других причин. Поэтому ребенку необходимо помогать развивать свой талант, и именно родители и педагоги дошкольных учреждений являются первыми учениками для ребенка. Помните, что упущенное время не вернёшь, а способности для ребенка не купишь ни за какие деньг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6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елова Е.С. Одаренность малыша: раскрыть, понять, поддержать - М; 1998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тус А.Ф., Битус С. В. Певческая азбука ребенка. Минск: Изд. «ТетраСистемс», 2007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6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ьяченко О.М. Одаренный ребенок - М; 1997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цер О. Игровая методика обучения детей пению.- СПб.: Музыкальная палитра, 2005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вачёва, В.С. Секрет успеха, или новые подходы к развитию детской одарённости //Методист.-2011.-№10.-С. 58-61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6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Лейтес Н.С. Возрастная одаренность и индивидуальные различия - Москва – Воронеж; 1997.</w:t>
      </w:r>
    </w:p>
    <w:p>
      <w:pPr>
        <w:pStyle w:val="Style19"/>
        <w:numPr>
          <w:ilvl w:val="0"/>
          <w:numId w:val="10"/>
        </w:numPr>
        <w:ind w:left="720" w:right="-1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лова Т.М., Бекина С.М. ''Учите детей петь. Песни и упражнения для   развития голоса у детей 6 – 7 лет'' М., 1988 г.</w:t>
      </w:r>
    </w:p>
    <w:p>
      <w:pPr>
        <w:pStyle w:val="Style19"/>
        <w:numPr>
          <w:ilvl w:val="0"/>
          <w:numId w:val="10"/>
        </w:numPr>
        <w:ind w:left="720" w:right="-143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жиленко Е.А. Артикуляционная гимнастика. -СПб.: КАРО, 2004.</w:t>
      </w:r>
    </w:p>
    <w:p>
      <w:pPr>
        <w:pStyle w:val="Style19"/>
        <w:numPr>
          <w:ilvl w:val="0"/>
          <w:numId w:val="10"/>
        </w:numPr>
        <w:ind w:left="720" w:right="-143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ыбкина Т.В., Шеверева Т.Г. Как сказать мяу. Музыкально-речевые игры для детей дошкольного и младшего школьного возраста. – М.: Изд. «Классика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X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,2005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условий для развития одарённости детей // Сборник материалов из опыта работы //Методист. – 2011,-№4.-С.3-64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6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авенков А.И. Детская одаренность: развитие средствами искусства -  М; 1999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венков А.И. Одаренные дети в детском саду и школе - М; 2000.</w:t>
      </w:r>
    </w:p>
    <w:p>
      <w:pPr>
        <w:pStyle w:val="Style19"/>
        <w:numPr>
          <w:ilvl w:val="0"/>
          <w:numId w:val="10"/>
        </w:numPr>
        <w:ind w:left="720" w:right="-143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хин И.Г. Веселые скороговорки для «непослушных» звуков. – Ярославль.: Академия развития, 2005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2:44:00Z</dcterms:created>
  <dc:creator>Домашний</dc:creator>
  <dc:description/>
  <cp:keywords/>
  <dc:language>en-US</dc:language>
  <cp:lastModifiedBy>Ея</cp:lastModifiedBy>
  <cp:lastPrinted>2013-03-03T19:35:00Z</cp:lastPrinted>
  <dcterms:modified xsi:type="dcterms:W3CDTF">2018-02-05T12:50:00Z</dcterms:modified>
  <cp:revision>10</cp:revision>
  <dc:subject/>
  <dc:title/>
</cp:coreProperties>
</file>