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рганизация непрерывной непосредственно образовательной деятельности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2 младшей групп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теме « Народная кукла Пеленашка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оритетная образовательная област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о – эстетическое развитие (п.2.6 ФГОС ДО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едметно-пространственная развивающая среда: </w:t>
      </w:r>
      <w:r>
        <w:rPr>
          <w:rFonts w:cs="Times New Roman" w:ascii="Times New Roman" w:hAnsi="Times New Roman"/>
          <w:sz w:val="24"/>
          <w:szCs w:val="24"/>
        </w:rPr>
        <w:t xml:space="preserve">ННОД проводилась в группе «Одуванчик», использовались аудиозапись русской народной музыки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емонстрационные материал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изготовленные народные куклы, сервированный стол, народные костюмы, иллюстраци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аточные материал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изготовления куклы понадобится: два прямоугольных лоскута ткани примерно 15х25 см,  треугольный лоскут для платочка, нитк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 (мотивационный, подготовительный этап) (2.6; 3.2.1; 3.2.5 ФГОС ДО)</w:t>
      </w:r>
    </w:p>
    <w:tbl>
      <w:tblPr>
        <w:tblW w:w="15120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6237"/>
        <w:gridCol w:w="1701"/>
        <w:gridCol w:w="1701"/>
        <w:gridCol w:w="1701"/>
        <w:gridCol w:w="1912"/>
      </w:tblGrid>
      <w:tr>
        <w:trPr>
          <w:trHeight w:val="90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2.6 ФГОС ДО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Н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.6; 2.7 ФГОС Д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еализации Программы (2.11.2 ФГОС Д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реализации ООП (2.11.2 ФГОС ДО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.6 ФГОС ДО)</w:t>
            </w:r>
          </w:p>
        </w:tc>
      </w:tr>
      <w:tr>
        <w:trPr>
          <w:trHeight w:val="30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тереса и познавательной мотивации к изучению т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, звукового вос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активности, любозна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и входят под русскую народную музыку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ук в дверь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Ой, ребята, посмотрите, кто к нам пришел в гост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 детей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к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ьно. Это кукла, но посмотрите она необычная кук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что в ней необычного? Она сделана из тка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т сегодня про такую куклу я вам расскажу сказ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казка про кук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а-была маленькая девочка. Ее семья была очень бедная, у них не было денег даже на самую малюсенькую игрушечку. Они жили в селе в очень бедном домике, а в таких домах всегда есть куча разных лоскуточков ткани. Вот девочка собрала все лоскуты, взяла нитки и иголку, и пошила себе куклу. Вместо глаз пуговицы, щеки и губки нарисовала красными ягодками. Когда она закончила работу ее кукла внезапно ожила, и стала самой любимой и верной подружкой для девочки. Теперь их везде можно было встретить только вместе. Они играли, гуляли и даже выполняли мамины поручения вдво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соседству с ними жила злая старуха. Люди подозревали, что она ведьма, поэтому ее боялись и недолюбливали. А бабка на самом деле была злючая, она ужасно не любила детей, и если какой-то  ребенок радовался, она вся цепенела от зл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 вот она как-то заметила девочку с ее куклой. И то, что им хорошо вместе приводило злую старуху в ярость. Она решила, во что бы то ни стало сделать какую-то  гад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уха подкараулила девочку и ее куклу, когда они гуляли во дворе, подошла и попросила девочку позвать кого-нибудь из родителей. Малышка посадила куклу на скамейку и пошла звать маму. А ведьма схватила куклу и побежала к себе домой. Когда девочка с мамой пришли, ни куклы, ни старухи видно не было. Девочка пошла к дому старухи, что бы потребовать свою куклу обратно. Но старуха обманула девочку – сказала, что куклы у нее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лышка принялась искать свою куклу. Она проверила во всех укромных уголках, но так ее и не нашла. Девочка так сильно переживала потерю, что вскоре заболела. С каждым днем ей становилось все хуже и хуже, и никакие лекарства не помог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это время кукла была в плену у злой ведьмы. Она почувствовала, что девочке очень плохо и решила сбежать. Она схватила за усы черного кота старухи, уселась ему на спину и сказ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А ну неси меня быстро к моей девочке, а то все усы повыдеру… кот испугался не на шутку, и на мягких лапах донес куклу к девочке до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гда девочка увидела свою любимицу, к ней вернулось ее настроение, она стала радоваться и веселиться. Вскоре девочке стало лучше, болезнь отступила, она пошла на поправку и выздоров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 ведьма, когда узнала, что ее план не сработал, так расстроилась, что ее хватил удар. После этого злая старуха уже не могла причинять никому никакого вр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вочка и кукла стали жить – поживать да добра наживат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художественной литературы и фолькло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мо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 русской народной музыки, русская народная кукл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являют интерес к рассказу воспитателя о кукле.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(содержательный, деятельностный этап)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237"/>
        <w:gridCol w:w="1701"/>
        <w:gridCol w:w="1701"/>
        <w:gridCol w:w="1701"/>
        <w:gridCol w:w="1984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2.6 ФГОС ДО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НН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.6; 2.7 ФГОС Д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еализации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.11.2 ФГОС Д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реализации ООП (2.11.2 ФГОС Д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.6 ФГОС ДО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физической активности дет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двигательных навыков, вним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волевых качеств, актив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должить знакомить детей с русскими народными кукл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ить изготавливать своими руками традиционную куклу-закрутк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вать мелкую моторику р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ировать индивидуальные творческие способ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гащать словарный запас, знакомить с новыми словами и их значениями: кукла-закрутка, пеленашка, оберег, лоскут, безликая кукла, нянюшка, рукодельниц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оспитат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 поиграем с нашей кукл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изкультминут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 Маланьи у старушки (хлопки в ладош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и в маленькой избуш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ложить руки домиком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мь сыновей (показать семь пальцев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 без бровей, (очертить брови пальцем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т с такими ушами, (растопырить ладони, поднести к ушам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т с такими носами, (показать нос двумя растопыренными рукам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т с такими усами, (нарисовать пальцем усы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т с такой головой, (очертить большую голову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т с такой бородой, (показать рукам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ни не пили и не ели (поднести ко рту чашку, другой - ложку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Маланью всё глядели, (держа руки у глаз, похлопывая пальцами, как ресницам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 все делали вот так… (показать любое движени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лодцы ребята! Посмотрите как куколка наша повеселел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! А вы хотите смастерить куклу?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т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 сейчас, я вас приглашаю сесть за столы, и мы с вами изготовим куклу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«Пеленашку», почему она так называется? (маленькая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колка маленькая, да удаленька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мотрите, как я буду мастерить эту кукл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хема изготовления куклы Пеленаш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1910</wp:posOffset>
                  </wp:positionH>
                  <wp:positionV relativeFrom="paragraph">
                    <wp:posOffset>76200</wp:posOffset>
                  </wp:positionV>
                  <wp:extent cx="609600" cy="162877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19" r="-4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1510</wp:posOffset>
                  </wp:positionH>
                  <wp:positionV relativeFrom="paragraph">
                    <wp:posOffset>76835</wp:posOffset>
                  </wp:positionV>
                  <wp:extent cx="1184275" cy="178054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275" cy="178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42110</wp:posOffset>
                  </wp:positionH>
                  <wp:positionV relativeFrom="paragraph">
                    <wp:posOffset>180975</wp:posOffset>
                  </wp:positionV>
                  <wp:extent cx="1033145" cy="1676400"/>
                  <wp:effectExtent l="0" t="0" r="0" b="0"/>
                  <wp:wrapNone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544445</wp:posOffset>
                  </wp:positionH>
                  <wp:positionV relativeFrom="paragraph">
                    <wp:posOffset>180975</wp:posOffset>
                  </wp:positionV>
                  <wp:extent cx="1307465" cy="1859280"/>
                  <wp:effectExtent l="0" t="0" r="0" b="0"/>
                  <wp:wrapNone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85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ая деяте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-эстетическая область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-модельная деяте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, речь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чь педагога и детей. Кук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чь педаго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хема изготовле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а прямоугольных лоскута ткани примерно 15х25 см,  треугольный лоскут для платочка, ни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активное участие в игре.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укла «Пеленашка»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 часть (рефлексивный этап) (3.2.1; 3.2.5 ФГОС ДО)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237"/>
        <w:gridCol w:w="1701"/>
        <w:gridCol w:w="1701"/>
        <w:gridCol w:w="1701"/>
        <w:gridCol w:w="1984"/>
      </w:tblGrid>
      <w:tr>
        <w:trPr>
          <w:trHeight w:val="11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(п. 2.6 ФГОС ДО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НН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.6; 2.7 ФГОС Д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еализации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.11.2 ФГОС Д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реализации ООП (2.11.2 ФГОС Д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.6 ФГОС ДО)</w:t>
            </w:r>
          </w:p>
        </w:tc>
      </w:tr>
      <w:tr>
        <w:trPr>
          <w:trHeight w:val="94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ведение итогов НОД, обобщение полученного ребёнком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, звукового восприятия,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тивизация положительных эмо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й, ребята! Посмотрите, какие у нас с вами получились куклы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ивы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т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а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ерь не скучно будет нашей гость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теперь, давайте возьмем своих кукол, и споем им колыбельну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Играет колыбельная музык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 беды убережёт, маленького ребёнка защитит. Поэтому «Пеленашек» подкладывали в детскую люльку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ём колыбельную и качаем Пеленаше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аю-баюшки-баю, не ложися на краю…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ю-баюшки-баю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ложися на кра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дет серенький волчо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бя схватит за боч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утащит во лес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 ракитовый куст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м птички пою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бе спать не даду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ети качают куко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ки что мы сегодня узнали?  Как называют куколку, которая сегодня у нас была в гостях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18110</wp:posOffset>
                  </wp:positionH>
                  <wp:positionV relativeFrom="paragraph">
                    <wp:posOffset>492760</wp:posOffset>
                  </wp:positionV>
                  <wp:extent cx="2102485" cy="14478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248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У нашей куклы есть подружки народные куклы. Давайте выберем, какую мы с вами изготовим в следующий ра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332990</wp:posOffset>
                  </wp:positionH>
                  <wp:positionV relativeFrom="paragraph">
                    <wp:posOffset>45085</wp:posOffset>
                  </wp:positionV>
                  <wp:extent cx="1348740" cy="123063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ая область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еятельнос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колыбельн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уклы, колыб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лыбельная пес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иобрели навык изготовления русской народной куклы, навык игры с н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исок использованных источ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  Андреева И.А. Энциклопедия рукоделия. 199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  Буйлова Л.Н. Современные педагогические технологии в дополнительном образовании детей.- М.: ЦРСДОД, 20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  Горичева Г.М. Куклы,- Ярославль: Академия, 199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4.  Дайн Г.Л. Русская игрушка,- М., 198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  Детям – о традициях народного мастерства. Учебно-методическое пособие под редакцией Т.Я. Шпикаловой,- М., 20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  Иванченко В.Н. Взаимодействие общего и дополнительного образования детей.- "Учитель", 200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7.  Куценко И.Я. "Кубанское казачество". Краснодарское книжное издательство, – 199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8.  Крыжева Н.Л. Развитие эмоционального мира детей. Популярное пос. для род. и пед.- Ярославль: "Акад. разв.", 1997.</w:t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51:00Z</dcterms:created>
  <dc:creator>www.PHILka.RU</dc:creator>
  <dc:description/>
  <cp:keywords/>
  <dc:language>en-US</dc:language>
  <cp:lastModifiedBy>Vitalina</cp:lastModifiedBy>
  <dcterms:modified xsi:type="dcterms:W3CDTF">2018-02-05T12:34:00Z</dcterms:modified>
  <cp:revision>17</cp:revision>
  <dc:subject/>
  <dc:title/>
</cp:coreProperties>
</file>