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94410</wp:posOffset>
            </wp:positionH>
            <wp:positionV relativeFrom="paragraph">
              <wp:posOffset>-643890</wp:posOffset>
            </wp:positionV>
            <wp:extent cx="7386955" cy="1054417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6955" cy="1054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 xml:space="preserve">МУНИЦИПАЛЬНОЕ  БЮДЖЕТНОЕ УЧРЕЖДЕНИЕ </w:t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ОЛНИТЕЛЬНОГО ОБРАЗОВАНИЯ «ДОМ ДЕТСКОГО ТВОРЧЕСТВА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</w:rPr>
        <w:t>п.УНЪЮГАН</w:t>
      </w:r>
    </w:p>
    <w:p>
      <w:pPr>
        <w:pStyle w:val="TextBody"/>
        <w:widowControl/>
        <w:autoSpaceDE w:val="true"/>
        <w:spacing w:lineRule="auto" w:line="4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альный проект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48dd4" stroked="t" o:allowincell="f" style="position:absolute;margin-left:-29.05pt;margin-top:233.1pt;width:486.7pt;height:103.45pt;mso-wrap-style:none;v-text-anchor:middle;mso-position-horizontal-relative:margin;mso-position-vertical-relative:margin" type="_x0000_t136">
            <v:path textpathok="t"/>
            <v:textpath on="t" fitshape="t" string="Система развития силы у юношей &#10;средствами атлетической гимнастики" style="font-family:&quot;Times New Roman&quot;;font-size:12pt"/>
            <v:fill o:detectmouseclick="t" type="solid" color2="#ab722b"/>
            <v:stroke color="blue" weight="9360" joinstyle="miter" endcap="flat"/>
            <w10:wrap type="square"/>
          </v:shape>
        </w:pict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ind w:right="-88" w:hanging="0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- разработчик: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урбанов Александр Николаевич,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...............................................................................................................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1. ИССЛЕДОВАНИЕ СОСТОЯНИЯ ВОПРОС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екоторые научно-теоретические основы развития силы.......................... 5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озрастные особенности развития силы старшеклассников ..................... 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борудование для занятий атлетической гимнастикой...............................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дготовительная часть тренировочного занятия по атлетической гимнастике..........................................................................................................................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Регуляция дыхания во время тренировки......................................................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. Виды нагрузок и направленность тренировочных занятий в атлетической гимнастке.........................................................................................................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 Методы контроля за нагрузкой во время тренировки по атлетической гимнастики ............................................................................................................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3. Расслабление во время тренировки...........................................................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Заключительная часть занятий атлетической гимнастикой.......................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ОРГАНИЗАЦИЯ И МЕТОДЫ ИССЛЕД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Цель, задачи, методы и организация исследований.................................... 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Исследование уровня развития силы в процессе занятий атлетической гимнастики............................................................................................................ 1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Исследование эффективных средств и методов развития силы, в процессе занятий атлетической гимнастикой у школьников 9-10 классов......................1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...................................................................................................................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............................................................................................................2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ы...................................................................................................................2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дальнейшего развития проекта.....................................................2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...........................................................................................................2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........................................................................................................... 3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м проекте предпринята попытка обобщить имеющийся опыт педагога дополнительного образования, направленный на исследования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звития силы у юношей средствами атлетической гимнастики. В проекте представлена  моя методика  для повышения эффективности занятий и развития двигательной активности и физической подготовленности, занимающихся в условиях учебно-воспитательного процесс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разработки и внедрения данного проекта обусловлена необходимостью совершенствования системы физического воспитания юношей старших классов. Результаты внедрения данного проекта подтвердили и обосновал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сть разработанной методи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й проект направлен на повышение эффективности организации и осуществления образовательного процесса на занятиях атлетической гимнастикой с юношами, распространение имеющегося опыта в профессиональной сред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необходимости прое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Атлетическая гимнастика в силу своей доступности является одним из эффективных средств развития физических качеств и укрепления здоровья занимающихся. Однако научно-методическое обеспечение учебно-тренировочного процесса находится на стадии разработки. В абсолютном большинстве литературных источников, авторы механически переносят принципы и методику тренировок квалифицированных спортсменов (включая, например, принципы построения бодибилдеров экстра-класса) на построение тренировок начинающих атлетов. Не обоснована структура и взаимосвязь между физическими качествами, которые обеспечивают результативность соревновательной деятельности. Отсутствуют научно-обоснованные разработки средств и методов, используемых в тренировочном процессе начинающих атле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анием  для разработки  авторской методики «Система развития силы у юношей средствами атлетической гимнастики», направленной на развитие базовой силовой подготовки  учащихся  является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каз Министерства спорта, туризма и молодежной политики Российской Федерации № 753 от 2 сентября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009 г. "О реализации Стратегии развития физической культуры и спорта в Российской Федерации на период до 2020 года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читывающий вопросы улучшения здоровья нации, повышение уровня и качества жизни россиян, улучшение подготовленности человеческого потенциала, повышение конкурентоспособности российского спорта и престижа России на международной арене, улучшение воспитания подрастающего поколения и единение российского обществ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ла - основополагающее физическое качество человека. Ее можно развивать с использованием различных средств. Но, как показали многочисленные исследования, наиболее эффективно она поддается тренировке, когда применяются отягощения, причем отягощения дозированные, т.е. учитывающие физические возможности того или иного атлет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учная новизна работы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разработке методик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ующей повышению силовых способностей в процессе занятий атлетической гимнасти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этим </w:t>
      </w:r>
      <w:r>
        <w:rPr>
          <w:rFonts w:cs="Times New Roman" w:ascii="Times New Roman" w:hAnsi="Times New Roman"/>
          <w:i/>
          <w:sz w:val="28"/>
          <w:szCs w:val="28"/>
        </w:rPr>
        <w:t>актуальным</w:t>
      </w:r>
      <w:r>
        <w:rPr>
          <w:rFonts w:cs="Times New Roman" w:ascii="Times New Roman" w:hAnsi="Times New Roman"/>
          <w:sz w:val="28"/>
          <w:szCs w:val="28"/>
        </w:rPr>
        <w:t xml:space="preserve"> является поиск новых путей совершенствования и повышения эффективности организации и осуществления образовательного процесса на занятиях атлетической гимнастикой с юношами 14-17 лет. Всё вышеуказанное явилось основанием для выбора темы исследования физического развития, силовой  подготовленности юношей и разработки практико-ориентированного педагогического проекта «Система  развития силы у юношей средствами атлетической гимнастик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бъект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- процесс развития силы в процессе занятий атлетической гимнастико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едмет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– обоснование эффективных форм развития силы в процессе занятий атлетической гимнастик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pacing w:val="-4"/>
          <w:sz w:val="28"/>
          <w:szCs w:val="28"/>
        </w:rPr>
        <w:t>Гипотеза исследования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 на занятиях по атлетической гимнастике специальных методик для развития силы положительно влияющих на уровень развития физических качеств будет эффективным при условии есл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чебно-воспитательный процесс будет организован на основе личностно-ориентированной модели физического воспитания с использованием современных инновационных  технологий;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FF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- будут учитываться физиологические особенности, уровень физического развития, физической подготовленности и состояния здоровья в процессе физического воспитания и самостоятельных занят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– Апробация моей методики развития силы в процессе занятий атлетической гимнастикой у юношей 14-17 лет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Задачи исследования: </w:t>
      </w:r>
    </w:p>
    <w:p>
      <w:pPr>
        <w:pStyle w:val="Style21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ить средства силовой подготовки в атлетической гимнастике;</w:t>
      </w:r>
    </w:p>
    <w:p>
      <w:pPr>
        <w:pStyle w:val="Style21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ать методик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вышения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ловой подготовленности юношей, занимающихся атлетической гимнастикой;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21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ить эффективность методик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овой подготовки юношей, занимающихся атлетической гимнастикой;</w:t>
      </w:r>
    </w:p>
    <w:p>
      <w:pPr>
        <w:pStyle w:val="Style21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раясь на результаты исследования, разработать практические рекоменд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ИССЛЕДОВАНИЕ СОСТОЯНИЯ ВОПРО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. Некоторые научно-теоретические основы развития силы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 является основополагающим физическим качеством человека. И самое замечательное в ха</w:t>
        <w:softHyphen/>
        <w:t>рактеристике силы (согласно законам движения Ньютона) - это их точная количественная форма оцен</w:t>
        <w:softHyphen/>
        <w:t>ки. В этой связи можно говорить не только о некотором взаимодействии тел, но можно это взаимодей</w:t>
        <w:softHyphen/>
        <w:t>ствие измерять. Количественная мера воздействия тел друг на друга называется в механике силой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механике сила - количественный показатель, то в физиологии понятие сила мышц, буду</w:t>
        <w:softHyphen/>
        <w:t>чи количественной мерой, принимает качественную информативность. Двигательные акты челове</w:t>
        <w:softHyphen/>
        <w:t>ка характеризуются целым рядом качественных проявлений, из которых достаточно основательно изучались сила, быстрота и выносливость. Эти стороны моторного акта всегда в той или иной сте</w:t>
        <w:softHyphen/>
        <w:t>пени взаимосвязаны друг с другом. Однако в педагогической практике этот фактор нередко мало кого волнует. Например, по выполнению таких тестов, как подтягивание на перекладине или сгиба</w:t>
        <w:softHyphen/>
        <w:t>ние и разгибание рук в упоре лежа, судят не об уровне силовой выносливости, а о силе человек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енные стороны двигательной активности человека проявляются в совершенствовании регуляции деятельности мышц и вегетативных органов. При кратковременных, скоростных и сило</w:t>
        <w:softHyphen/>
        <w:t>вых движениях преимущественное значение принадлежит улучшению регуляции деятельности не</w:t>
        <w:softHyphen/>
        <w:t>рвно-мышечной системы. При более длительной работе, наряду с совершенствованием двигатель</w:t>
        <w:softHyphen/>
        <w:t>ных функций, существенное значение приобретает улучшение координации вегетативных функций. Но важнейшая роль в улучшении физиологической регуляции функции организма, обус</w:t>
        <w:softHyphen/>
        <w:t>ловливающих улучшение показателей, например, максимальной силы, все же принадлежит нервной системе и в особенности формированию условно-рефлекторных связей, обеспечивающих улучше</w:t>
        <w:softHyphen/>
        <w:t>ние функций организма при мышечных напряжения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сила является основополагающим физическим качеством человека. Ее можно развивать с использованием различных средств. Но, как показали многочисленные исследования, наиболее эф</w:t>
        <w:softHyphen/>
        <w:t>фективно она поддается тренировке, когда применяются отягощения, причем отягощения дозирован</w:t>
        <w:softHyphen/>
        <w:t>ные, т.е. учитывающие физические возможности того или иного атлета. Каждое силовое упражнение характеризуется определенными физиологическими особенностями и оказывает то или иное специ</w:t>
        <w:softHyphen/>
        <w:t>фическое воздействие на организм. При выполнении максимальных силовых усилий в сократитель</w:t>
        <w:softHyphen/>
        <w:t>ный акт кратковременно вовлекаются большое число двигательных мышечных единиц. Мощные со</w:t>
        <w:softHyphen/>
        <w:t xml:space="preserve">кращения мышц стимулируют не только развитие мускулатуры, но и все функции организм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Возрастные особенности развития силы старшеклассник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же в школьном возрасте начинается спортивная тренировка, которая оказывает влияние на рост и развитие ребенка. Следует учитывать, что рост и развитие организма, про</w:t>
        <w:softHyphen/>
        <w:t>должающиеся  до 20—25 лет, происходят неравномерно, с замедлением темпа с 14—16 лет. Увеличение веса и роста у девочек отчетливо замедля</w:t>
        <w:softHyphen/>
        <w:t>ется, начиная с 14—15 лет. У мальчиков аналогичные сдви</w:t>
        <w:softHyphen/>
        <w:t>ги наблюдаются несколько позже. Пропорции между раз</w:t>
        <w:softHyphen/>
        <w:t>витием частей тела изменяютс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остки, у которых бурно протекает процесс полово</w:t>
        <w:softHyphen/>
        <w:t>го созревания, характеризуются значительным увеличе</w:t>
        <w:softHyphen/>
        <w:t>нием роста и меньшим приростом поперечных размеров тела. В этот период разница между окружностью грудной клетки и половиной роста (показатель Эрисмана) оказы</w:t>
        <w:softHyphen/>
        <w:t>вается величиной отрицательной (период «физиологическо</w:t>
        <w:softHyphen/>
        <w:t>го слабогрудия»). В дальнейшем, в процессе завершения полового созревания, происходит усиленный рост тела в ширину, завершается окостенение частей скелета. Увели</w:t>
        <w:softHyphen/>
        <w:t>чивается масса и поперечное сечение скелетной мускула</w:t>
        <w:softHyphen/>
        <w:t>тур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епенно происходит развитие систем дыхания и кро</w:t>
        <w:softHyphen/>
        <w:t>вообращения. Необходимо учесть типичное для современ</w:t>
        <w:softHyphen/>
        <w:t>ной молодежи ускорение, так называемую акселерацию, физического развития. Вследствие улучшения условий жизни и воспитания, а также в результате действия многих факторов современной цивилизации рост и развитие орга</w:t>
        <w:softHyphen/>
        <w:t>низма происходят сейчас быстрее, чем в прошлые десяти</w:t>
        <w:softHyphen/>
        <w:t>летия. Дети и подростки развиваются в среднем на 1—2 го</w:t>
        <w:softHyphen/>
        <w:t>да быстрее. Наиболее выраженная акселерация физического развития начинается с 10—12 лет, особенно выражена она в 16— 18 лет, т. е. в связи с началом и развитием полового созре</w:t>
        <w:softHyphen/>
        <w:t>вания, когда условия современной жизни и система вос</w:t>
        <w:softHyphen/>
        <w:t>питания (в том числе и физического) сказываются на детях с особой силой. При этом само половое созревание возрастает. Состав крови у подростков под влиянием спор</w:t>
        <w:softHyphen/>
        <w:t>тивных нагрузок значительно изменяется. Увеличение числа эритроцитов происходит в связи с выходом части крови из кровяного депо. При чрезмерных нагрузках мо</w:t>
        <w:softHyphen/>
        <w:t>жет наблюдаться распад эритроцитов (эритроцитолиз). Увеличение числа лейкоцитов (лейкоцитоз) в крови обыч</w:t>
        <w:softHyphen/>
        <w:t>но наблюдается при спортивных упражнениях. В случае чрезмерных нагрузок возникает также лейкоцитолиз, т. е. растворение части лейкоцитов и уменьшение их числ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нировка приводит у детей школьного возраста к стойким прогрессивным структурным изменениям внутрен</w:t>
        <w:softHyphen/>
        <w:t>них органов. Это в первую очередь относится к сердцу, по</w:t>
        <w:softHyphen/>
        <w:t>скольку к этому важнейшему органу спортивная деятель</w:t>
        <w:softHyphen/>
        <w:t>ность предъявляет особенно высокие требования. В резуль</w:t>
        <w:softHyphen/>
        <w:t xml:space="preserve">тате тренировки увеличиваются размеры сердца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ая деятельность детей требует высокого уровня функций вегетативных систем. Этот уро</w:t>
        <w:softHyphen/>
        <w:t>вень тем выше, чем значительнее расход энергии вызыва</w:t>
        <w:softHyphen/>
        <w:t>ют те или иные физические упражн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ный расход энергии у детей связан с тем, что поверхность тела детей относительно велика по сравнению с его масс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динаковой работе, по сравнению со взрослыми, у подростков больше повышается обмен веществ. Это объясняется не только соотношением веса и поверхности тела, но и высокой возбудимостью нервной системы подростк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тущих трубчатых костях в эпифизарных хрящах и в межпозвоночных дисках уже к 14—16 годам появляются зоны окостенения, что приводит обычно к остановке роста примерно к 25 годам. Контуры позвоночника с выпячива</w:t>
        <w:softHyphen/>
        <w:t>нием назад (кифозом) в грудном отделе и с изгибом впе</w:t>
        <w:softHyphen/>
        <w:t>ред (лордозом) в шейном и в поясничном отделах форми</w:t>
        <w:softHyphen/>
        <w:t>руются уже к 7-летнему возрасту. Однако эти контуры оказываются нестойкими вплоть до старшего школьного возраста (до 16 лет). Поэтому до 15—16 лет еще возможно активное влияние на улучшение осанки школьник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детей отмечается высокая эластичность мышц и связочно-суставного аппарата. По мере роста и развития мы</w:t>
        <w:softHyphen/>
        <w:t>шечной системы, увеличения поперечного сечения мышц повышается их сила и способность к концентрации усилий. Тренировка отчетливо сказывается на топографии мышеч</w:t>
        <w:softHyphen/>
        <w:t>ной силы и на абсолютном ее увеличении. На развитие си</w:t>
        <w:softHyphen/>
        <w:t>лы тех или иных мышечных групп значительное влияние оказывает спортивная специализация, а также (и более всего) методика спортивной трениров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  Оборудование для занятий атлетической гимнастик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атлетической гимнастикой невозможны без соответствующего обору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борудование для занятий можно условно разделить на три группы:</w:t>
      </w:r>
    </w:p>
    <w:p>
      <w:pPr>
        <w:pStyle w:val="Style21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а для работы с массой собственного тела – перекладина, параллельные брусья, наклонная доска и др.;</w:t>
      </w:r>
    </w:p>
    <w:p>
      <w:pPr>
        <w:pStyle w:val="Style21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а для работы со штангой и гантелями – станок, для жима лежа, стойки для приседаний, станок для бицепсов, наклонные скамьи для жимов и др.;</w:t>
      </w:r>
    </w:p>
    <w:p>
      <w:pPr>
        <w:pStyle w:val="Style21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нажеры – блочные, шарнирны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 Подготовительная часть тренировочного занятия по атлетической гимнастик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бому соревнованию, тренировке предшествует разминка. В этом виде спорта она настолько важна, что по сути дела составляет с ним единое целое. Разминка разогревает весь организм, снабжает кровью все мышечные группы, повышает эластичность мускулов и сухожилий, расслабляет (сухожильные) суставные сумки, подготавливает дыхание и внутренние органы к работе более интенсивной, как и весь организм в цело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актике пользуются двумя видами разминки: </w:t>
      </w:r>
    </w:p>
    <w:p>
      <w:pPr>
        <w:pStyle w:val="Style21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одной разминкой; </w:t>
      </w:r>
    </w:p>
    <w:p>
      <w:pPr>
        <w:pStyle w:val="Style21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инкой в ходе тренировк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одная разминка перед началом основной части тренировки направлена на подготовку всего организма к работе. Длительность ее не превышает 5 – 10 минут, но отличается высоким темпом и ритмичностью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инку в ходе тренировки, как правило, включают упражнение, которое будет основным для той или иной серии, но выполнять его следует со значительно меньшим отягощением. Обычно 40-50 % от максимально возможног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5. Регуляция дыхания во время трениров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амого начала занятий нужно уделять особое внимание дыханию. При задержке дыхания на длительное время, особенно если она сопровождается физическим напряжением, краснеют или синеют лицо и шея, набухают вены на лбу. Иногда такие симптомы могут означать, что груз или отягощение, с которым выполняется упражнение, слишком велик, и следовательно, следует уменьшить его вес. При выполнении упражнения вход, как правило, приходится на движение, при котором тело наклоняется назад или выпрямляется, или когда грудная клетка расширяется, а руки поднимаются вверх или отводятся назад. Соответственно выдох сопровождает противоположным только что описанным движением. Разумеется, имеют место и исключения, когда сам характер упражнения имеет ритмику дыхания. Занимающимся, особенно начинающим, рекомендуют дышать громко, так чтобы был слышен шум вдыхаемого и выдыхаемого воздуха. Такой акустический контроль позволяет улучшить ритмику дыхания, определить его глубину и правильность, благодаря чему будет обеспечена равномерное поступление в легкие воздуха обогащенного кислородом. Если все же по каким – либо причинам приходится задерживать дыхание, нужно стараться, чтобы эта задержка была как можно короч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5.1. Виды нагрузок и направленность тренировочных занятий в атлетической гимнастик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анятиях важное значение играет правильно выбранная нагрузка. На правильный выбор веса груза, отягощения влияют несколько факторов. В первую очередь это зависит от мышечной группы, на развитие которой направлено упражнение, затем от количества повторений выполняемого упражнения с учетом его воздействия и, конечно, от того, какие снаряды используются при выполнении упражне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многократном выполнении упражнений используются три основных вида дозировки, а в связи с этим и три соответствующих им вида нагрузки:</w:t>
      </w:r>
    </w:p>
    <w:p>
      <w:pPr>
        <w:pStyle w:val="Style21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большом количестве повторений (15 и больше) – малая нагрузка;</w:t>
      </w:r>
    </w:p>
    <w:p>
      <w:pPr>
        <w:pStyle w:val="Style21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реднем количестве повторений (8-10 раз) – средняя нагрузка;</w:t>
      </w:r>
    </w:p>
    <w:p>
      <w:pPr>
        <w:pStyle w:val="Style21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малом количестве повторений (1-3 раза) – максимальная или большая нагруз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2. Методы контроля за нагрузкой во время тренировки по атлетической гимнастик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частоте пульса можно судить не только об объеме нагрузки, но и о других более тонких изменениях, происходящих в организме. Ведь иногда человеку достаточно представить какое – либо физической действие, как его пульс учащается. Частота пульса и физические упражнения взаимосвязаны между собой, поэтому при определении продолжительности перерыва между отдельными сериями следует исходить из показателей частоты пульса. В зависимости от того, какова ваша физическая подготовка, насколько трудным было ваше упражнение, пульс после окончания серии может быть равен 160 – 170 уд./минуту, что в два с лишним раза больше, когда частота пульса еще не достигла 80 – 90 уд./минуту. Этим методом можно определить продолжительность отдыха между отдельными подходами, который обычно составляет 1 – 3 минуты. Боле длительные перерывы за исключением перерывов после выполнения более трудных упражнений (приседания, например), не целесообразн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актике лучше всего определять продолжительность отдыха между сериями так, чтобы при выполнении одной и той же серии со снарядом работало сразу трое атлетов. В этом случае можно точно установить оптимальную продолжительность перерыва и наиболее рациональный выбор нагруз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лительность отдыха оказывают влияние многие факторы, одним из которых является цель тренировки. Если занимающийся ставит своей целью  развитие силы и мышечной массы, продолжительность отдыха в данном случае больше, нежели у того, кто хочет похудеть, избавиться от лишнего ве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упражнения (приседания, жимы лежа и др.) из – за сложности требуют более длительных перерывов, чем обычно (около 5 минут). По мере повышения тренированности пульс у занимающихся будет приходить в норму гораздо быстрее, в связи с чем перерывы между сериями можно сократи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3. Расслабление во время тренировк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аточно выполнить несколько подходов для выполнения одного упражнения для определенной группы мышц, чтобы стало ясно, что мускулатура, на которую приходилась нагрузка, освежилась большим притоком крови, вены набухли, увеличились в объеме, мышцы гипертрофировались, отвердели. Иногда такие ощущения весьма приятны, ибо, как говорится, вы чувствуете «себя самого». Например, после выполнения упражнений на развитие бицепса и трицепса последние могут увеличиваться в объеме на 2 – 2,5 см. эта гипертрофия по своей длительности кратковременна. Спустя некоторое время она начинает исчезать, сойдя совсем на нет, но по мере того как мышца перестает работать: в результате мускул  приобретает свой размер и эластичность. После каждой серии необходимо сокращенное расслабление, иначе через несколько месяцев исчезнет упругость мышц и возникнет мышечное отверд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совершенно необходимо, чтобы перерывы между отдельными подходами были использованы для активного расслабления тех мышечных групп, на которые приходилась нагрузк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ичь этого можно несколькими способами: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расслабление или на растягивание;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тким массажем или самомассажем (похлопывание, вибрирование);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ивным отдых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системе расслабления можно отнести чередование интенсивности занятий. На практике часто используют так называемую неделю отдых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6. Заключительная часть занятий атлетической гимнастико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нировку нельзя считать законченной, если убрать снаряды и инвентарь, а спортивный зал привести в порядок. Так же, как разминка обязательна в начале тренировки, заключительная часть важна в конце. После выполнения последней серии нужно не забыть сделать несколько упражнений на расслабление или потягивание (кругообразные движения руками перед телом и в стороны, поднимание ног вперед и назад, глубокие наклоны туловища вперед с пружинящими движениями тела), которые важны для растягивания мышц и сохранения амплитуды движения в отдельных суставах. Неплохо было бы поплавать или пробежаться по лесу. Если же такой возможности у вас нет, тренировку следует закончить легкой «трусцой» с переходом на ходьб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амого начала все, кто занимается силовыми упражнениями, должны уяснить себе самое важное правило: отдыхать необходимо до полного восстановления. Один свободный день нужен для регенерации мускулатуры, особенно это относится к начинающим, для которых весьма важно восстановить работоспособность, чтобы адаптироваться в нагрузкам. Следовательно, новичкам не следует тренироваться больше 3 – 4 дней в недел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ОРГАНИЗАЦИЯ И МЕТОДЫ ИССЛЕДОВА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 Для решения выдвинутых задач   использовались следующие методы исследования:</w:t>
      </w:r>
    </w:p>
    <w:p>
      <w:pPr>
        <w:pStyle w:val="Style21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анализ научно-методической литературы;</w:t>
      </w:r>
    </w:p>
    <w:p>
      <w:pPr>
        <w:pStyle w:val="Style21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опрос и собеседование;</w:t>
      </w:r>
    </w:p>
    <w:p>
      <w:pPr>
        <w:pStyle w:val="Style21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педагогические наблюдения;</w:t>
      </w:r>
    </w:p>
    <w:p>
      <w:pPr>
        <w:pStyle w:val="Style21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контрольно-педагогические испытания;</w:t>
      </w:r>
    </w:p>
    <w:p>
      <w:pPr>
        <w:pStyle w:val="Style21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педагогический эксперимент;</w:t>
      </w:r>
    </w:p>
    <w:p>
      <w:pPr>
        <w:pStyle w:val="Style21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ая обработка;</w:t>
      </w:r>
    </w:p>
    <w:p>
      <w:pPr>
        <w:pStyle w:val="Style21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е рекомендации.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литературных источник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анализе научно-методической литературы основное внимание уделялось изучению проблем развития физических качеств в процессе занятий атлетической гимнастикой, направленных на развитие силовых способност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бщение литературных данных позволили конкретизировать исследовательские задачи и направить их на решение наиболее актуальных вопросов в теории и методике физического воспитания и спортивной подготовк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ос и собеседовани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анная работа проводилась путем собеседования. В некоторых случаях опрашиваемые поясняли фактическое положение использования разнообразных средств и методов развития силовых способностей у спортсменов, встречающихся в их спортивной и тренерской практике и делились теми представлениями по методике тренировки, которые, по их мнению, должны быть ведущими и широко применены в практике. Всего было опрошено 4 тренера, работающих в спортивном клубе «Нефтяник» города Нягань. 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ие наблю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исследования проводились специальные педагогические наблюдения с целью сбора и обобщения фактического материала. 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ренеры-преподаватели ориентируются в подборе средств и методов развития силовых способностей?</w:t>
      </w:r>
    </w:p>
    <w:p>
      <w:pPr>
        <w:pStyle w:val="Style21"/>
        <w:numPr>
          <w:ilvl w:val="0"/>
          <w:numId w:val="14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ренеры-преподаватели физической культуры ведут контроль за уровнем развития силовых способностей?</w:t>
      </w:r>
    </w:p>
    <w:p>
      <w:pPr>
        <w:pStyle w:val="Style21"/>
        <w:numPr>
          <w:ilvl w:val="0"/>
          <w:numId w:val="14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лияют тренировочные нагрузки на уровень и устойчивость силовых способностей?</w:t>
      </w:r>
    </w:p>
    <w:p>
      <w:pPr>
        <w:pStyle w:val="Style21"/>
        <w:numPr>
          <w:ilvl w:val="0"/>
          <w:numId w:val="14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педагогические наблюдения были направлены на выявление конкретных сторон содержания и проведения учебно-тренировочных заняти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педагогические испытания (тесты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лось тестирование юношей для определения общей и специальной силовой подготовленности, и для того чтобы выявить как изменились за это время объём мышечной массы и силовые показатели в трёх базовых  контрольных упражнениях:</w:t>
      </w:r>
    </w:p>
    <w:p>
      <w:pPr>
        <w:pStyle w:val="Style2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едание;</w:t>
      </w:r>
    </w:p>
    <w:p>
      <w:pPr>
        <w:pStyle w:val="Style2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м из положения, лёжа на горизонтальной скамейке;</w:t>
      </w:r>
    </w:p>
    <w:p>
      <w:pPr>
        <w:pStyle w:val="Style2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овая (классическая) тяг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пределения общей силовой  подготовки  юношей мы использовали тест на основе четырёх упражнений:</w:t>
      </w:r>
    </w:p>
    <w:p>
      <w:pPr>
        <w:pStyle w:val="Style21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тягивание (количество раз);  </w:t>
      </w:r>
    </w:p>
    <w:p>
      <w:pPr>
        <w:pStyle w:val="Style21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жимание от пола; </w:t>
      </w:r>
    </w:p>
    <w:p>
      <w:pPr>
        <w:pStyle w:val="Style21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жимания на брусьях;</w:t>
      </w:r>
    </w:p>
    <w:p>
      <w:pPr>
        <w:pStyle w:val="Style21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ъём прямых ног на перекладине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етодике проведения контрольных упражнений и тестов мы руководствовались следующими общими положениями:</w:t>
      </w:r>
    </w:p>
    <w:p>
      <w:pPr>
        <w:pStyle w:val="Style2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оведения тестирования должны быть одинаковыми для всех занимающихся;</w:t>
      </w:r>
    </w:p>
    <w:p>
      <w:pPr>
        <w:pStyle w:val="Style21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ые упражнения должны быть доступны для всех испытуемых, независимо от их технической и физической подготовки;</w:t>
      </w:r>
    </w:p>
    <w:p>
      <w:pPr>
        <w:pStyle w:val="Style21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ые упражнения должны измеряться в объективных величинах (во времени, пространстве, числе повторений и т. п.);</w:t>
      </w:r>
    </w:p>
    <w:p>
      <w:pPr>
        <w:pStyle w:val="Style2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упражнения должны отличаться простотой  измерения и оценки, наглядностью результатов испытаний для исследуемы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ий эксперимен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м в  работе было проведение педагогического эксперимента на выявление результатов «до и после» эксперимента для выявления эффективности методики «Система развития  силы у  юношей средствами атлетической гимнастики».  Исследования проводились в естественных условиях учебно-тренировочного процесса. Объектом исследования были занимающиеся атлетической гимнастико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ния проводились в тренажерном зале Дома детского творчества п.Унъюг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 исследовании приняли участие 15 спортсменов (юноши  14-17 лет), имеющие стаж занятий от 3 до 9 месяцев, занимающиеся 3 раза в неделю по 1,5 часа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собенностью проведенных исследований является то, что представленны результаты только одной группы, поскольку "ДДТ" находится в сельской местности и не представляется возможности провести сравнительный анализ экспериментальной и контрольной групп. </w:t>
      </w:r>
      <w:r>
        <w:rPr>
          <w:rFonts w:cs="Times New Roman" w:ascii="Times New Roman" w:hAnsi="Times New Roman"/>
          <w:sz w:val="28"/>
          <w:szCs w:val="28"/>
        </w:rPr>
        <w:t xml:space="preserve"> Для экспериментально группы использовался</w:t>
      </w:r>
      <w:r>
        <w:rPr>
          <w:rStyle w:val="Submenutable"/>
          <w:rFonts w:cs="Times New Roman" w:ascii="Times New Roman" w:hAnsi="Times New Roman"/>
          <w:iCs/>
          <w:color w:val="000000"/>
          <w:sz w:val="28"/>
          <w:szCs w:val="28"/>
        </w:rPr>
        <w:t xml:space="preserve"> последовательный вид эксперимент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Логическая схема последовательных экспериментов состоит в сравнении состояния педагогического процесса после введения в него экспериментального фактора с тем состоянием, которое было до введения, измеряют состояние «До», а затем «После» и определяют достоверность изменения показате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обные результаты проведенного исследования представлены в </w:t>
      </w:r>
      <w:r>
        <w:rPr>
          <w:rFonts w:cs="Times New Roman" w:ascii="Times New Roman" w:hAnsi="Times New Roman"/>
          <w:i/>
          <w:sz w:val="28"/>
          <w:szCs w:val="28"/>
        </w:rPr>
        <w:t>таблице 1,2,3</w:t>
      </w:r>
      <w:r>
        <w:rPr>
          <w:rFonts w:cs="Times New Roman" w:ascii="Times New Roman" w:hAnsi="Times New Roman"/>
          <w:sz w:val="28"/>
          <w:szCs w:val="28"/>
        </w:rPr>
        <w:t xml:space="preserve"> и опубликованы на сайте Центра педагогических технологий им. К.Д. Ушинского «Новое образование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работы был  представлен в "Специализированной детско - юношеской спортивной школе олимпийского резерва им. А.Ф.Орловского" г.Нягань.   Авторская методика  получила положительные отзывы и была   признана эффективной тренерами международного класса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выполнения  педагогического эксперимента: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 этап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о – диагностический.</w:t>
      </w:r>
    </w:p>
    <w:p>
      <w:pPr>
        <w:pStyle w:val="Style17"/>
        <w:numPr>
          <w:ilvl w:val="0"/>
          <w:numId w:val="15"/>
        </w:numPr>
        <w:ind w:lef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литературы по проблеме. </w:t>
      </w:r>
    </w:p>
    <w:p>
      <w:pPr>
        <w:pStyle w:val="Style17"/>
        <w:numPr>
          <w:ilvl w:val="0"/>
          <w:numId w:val="15"/>
        </w:numPr>
        <w:ind w:lef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лучших педагогических практик. </w:t>
      </w:r>
    </w:p>
    <w:p>
      <w:pPr>
        <w:pStyle w:val="Style17"/>
        <w:numPr>
          <w:ilvl w:val="0"/>
          <w:numId w:val="15"/>
        </w:numPr>
        <w:ind w:lef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ор диагностических методик. </w:t>
      </w:r>
    </w:p>
    <w:p>
      <w:pPr>
        <w:pStyle w:val="Style17"/>
        <w:numPr>
          <w:ilvl w:val="0"/>
          <w:numId w:val="15"/>
        </w:numPr>
        <w:ind w:left="567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 методики  и системы заняти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этап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+mj-ea;Times New Roman"/>
          <w:b/>
          <w:bCs/>
          <w:color w:val="073E87"/>
          <w:kern w:val="2"/>
          <w:sz w:val="80"/>
          <w:szCs w:val="80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ующий.</w:t>
      </w:r>
    </w:p>
    <w:p>
      <w:pPr>
        <w:pStyle w:val="Style17"/>
        <w:numPr>
          <w:ilvl w:val="0"/>
          <w:numId w:val="2"/>
        </w:numPr>
        <w:ind w:lef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 осуществлён отбор юношей 14-17 лет в группу начальной подготовки. </w:t>
      </w:r>
    </w:p>
    <w:p>
      <w:pPr>
        <w:pStyle w:val="Style17"/>
        <w:numPr>
          <w:ilvl w:val="0"/>
          <w:numId w:val="2"/>
        </w:numPr>
        <w:ind w:lef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и закрепление техники соревновательных упражнений. </w:t>
      </w:r>
    </w:p>
    <w:p>
      <w:pPr>
        <w:pStyle w:val="Style17"/>
        <w:numPr>
          <w:ilvl w:val="0"/>
          <w:numId w:val="2"/>
        </w:numPr>
        <w:ind w:lef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лся индивидуальный подбор средних и субмаксимальных весов для юношей. </w:t>
      </w:r>
    </w:p>
    <w:p>
      <w:pPr>
        <w:pStyle w:val="Style17"/>
        <w:numPr>
          <w:ilvl w:val="0"/>
          <w:numId w:val="2"/>
        </w:numPr>
        <w:ind w:lef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ы соревнования по правилам силового троеборья</w:t>
      </w:r>
    </w:p>
    <w:p>
      <w:pPr>
        <w:pStyle w:val="Style17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этап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</w:rPr>
        <w:t>Контрольный.</w:t>
      </w:r>
    </w:p>
    <w:p>
      <w:pPr>
        <w:pStyle w:val="Style17"/>
        <w:numPr>
          <w:ilvl w:val="0"/>
          <w:numId w:val="6"/>
        </w:numPr>
        <w:ind w:lef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роекта;</w:t>
      </w:r>
    </w:p>
    <w:p>
      <w:pPr>
        <w:pStyle w:val="Style17"/>
        <w:numPr>
          <w:ilvl w:val="0"/>
          <w:numId w:val="6"/>
        </w:numPr>
        <w:ind w:lef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остижений детей;</w:t>
      </w:r>
    </w:p>
    <w:p>
      <w:pPr>
        <w:pStyle w:val="Style17"/>
        <w:numPr>
          <w:ilvl w:val="0"/>
          <w:numId w:val="6"/>
        </w:numPr>
        <w:ind w:lef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результатов констатирующего и контролирующего этапов;</w:t>
      </w:r>
    </w:p>
    <w:p>
      <w:pPr>
        <w:pStyle w:val="Style17"/>
        <w:numPr>
          <w:ilvl w:val="0"/>
          <w:numId w:val="6"/>
        </w:numPr>
        <w:ind w:lef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батывались полученные результаты, оформлялось исследовани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вом этапе 2009-2010гг. изучалось состояние проблемы исследования по данным специальной научно-методической литератур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втором этапе 2010-2012 гг. проводился педагогический эксперимент, в котором применялась методика воспитания силовых способностей у юношей 14-17 лет, разработанной на основе обзора методической литературы (рассчитанная на 18 недельный цикл). В пауэрлифтинге соревнования состоят из трех упражнений: приседания, жим лёжа, становая тяга в мой комплекс они были включены так как при выполнении этих упражнений задействуется большое количество мышц они считаются базовыми за счёт которых увеличится основной силовой показатель, а так же в комплексе присутствуют упражнения для общефизического развития, такие как  подтягивания, отжимания на брусьях, подъём ног на перекладине, отжимания от пола, которые укрепят мускулатуру юношей и повысят результат. После проведения педагогического эксперимента проводилось контрольное тестирование уровня общей и специальной подготовленности спортсменов, а также антропометрические замеры по окончании 18 недельного цикла тренировочных занятий по разработанной мною методик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ретьем этапе 2012-2013гг. обобщались и анализировались полученные данные эксперимента, формулировались выводы,   оформлялся педагогический инновационный проект.   Анализ и выводы данных исследов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ы математической обработки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я уровня физической подготовленности, их оценка, а также расчеты полученных данных требовали применения методов статистической обработки. Вся статистическая обработка проводилась согласно руководству по математической статистике в спорте, которая включала в себя определение средних арифметических величи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Исследование уровня развития силы в процессе проведения  педагогического эксперимент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данного  педагогического эксперимента заключалась  в  разработ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иболее эффективных  методов развития силы  средствами атлетической гимнасти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сследовании приняли участие 1 группа в количестве 15 человек. Занимающиеся на день начала эксперимента  тренируются 3-9месяце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и изучались показатели силовых качеств (максимальной силы) и общей физической подготовк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Исследование эффективных средств и методов развития силы, в процессе занятий атлетической гимнастикой у школьников 9-10 класс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данного поискового исследования заключалась в разработке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ик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вышения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ловой подготовленности юношей, занимающихся атлетической гимнастико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спериментальная группа выполняла и использовала в учебно-тренировочном занятии в течение 2012 г. - 2013г. учебного года предлагаемые нами рекомендаци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ка тренировки была направлена на развитие  максимальной силы и общей физической подготовк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, участвующая в эксперименте, использовала в учебно-тренировочном процессе по атлетической гимнастике   авторскую методику тренировки для развития силы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3576"/>
        <w:gridCol w:w="776"/>
        <w:gridCol w:w="776"/>
        <w:gridCol w:w="776"/>
        <w:gridCol w:w="776"/>
        <w:gridCol w:w="776"/>
      </w:tblGrid>
      <w:tr>
        <w:trPr>
          <w:trHeight w:val="630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ни недели</w:t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 тренировки</w:t>
            </w:r>
          </w:p>
        </w:tc>
        <w:tc>
          <w:tcPr>
            <w:tcW w:w="3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оны интенсивности</w:t>
            </w:r>
          </w:p>
        </w:tc>
      </w:tr>
      <w:tr>
        <w:trPr>
          <w:trHeight w:val="51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%</w:t>
            </w:r>
          </w:p>
        </w:tc>
      </w:tr>
      <w:tr>
        <w:trPr>
          <w:trHeight w:val="510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Приседание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/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2</w:t>
            </w:r>
          </w:p>
        </w:tc>
      </w:tr>
      <w:tr>
        <w:trPr>
          <w:trHeight w:val="51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Жим лёж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/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2</w:t>
            </w:r>
          </w:p>
        </w:tc>
      </w:tr>
      <w:tr>
        <w:trPr>
          <w:trHeight w:val="51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тягивание</w:t>
            </w:r>
          </w:p>
        </w:tc>
        <w:tc>
          <w:tcPr>
            <w:tcW w:w="3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Х3</w:t>
            </w:r>
          </w:p>
        </w:tc>
      </w:tr>
      <w:tr>
        <w:trPr>
          <w:trHeight w:val="51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дъём ног на перекладине</w:t>
            </w:r>
          </w:p>
        </w:tc>
        <w:tc>
          <w:tcPr>
            <w:tcW w:w="3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Х3</w:t>
            </w:r>
          </w:p>
        </w:tc>
      </w:tr>
      <w:tr>
        <w:trPr>
          <w:trHeight w:val="51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одъём на носки</w:t>
            </w:r>
          </w:p>
        </w:tc>
        <w:tc>
          <w:tcPr>
            <w:tcW w:w="3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Х3</w:t>
            </w:r>
          </w:p>
        </w:tc>
      </w:tr>
    </w:tbl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3486"/>
        <w:gridCol w:w="776"/>
        <w:gridCol w:w="794"/>
        <w:gridCol w:w="776"/>
        <w:gridCol w:w="793"/>
        <w:gridCol w:w="776"/>
      </w:tblGrid>
      <w:tr>
        <w:trPr>
          <w:trHeight w:val="278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ни недели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 тренировки</w:t>
            </w:r>
          </w:p>
        </w:tc>
        <w:tc>
          <w:tcPr>
            <w:tcW w:w="3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оны интенсивности</w:t>
            </w:r>
          </w:p>
        </w:tc>
      </w:tr>
      <w:tr>
        <w:trPr>
          <w:trHeight w:val="240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%</w:t>
            </w:r>
          </w:p>
        </w:tc>
      </w:tr>
      <w:tr>
        <w:trPr>
          <w:trHeight w:val="278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иседание со шт. на г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/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тановая тяг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/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2</w:t>
            </w:r>
          </w:p>
        </w:tc>
      </w:tr>
      <w:tr>
        <w:trPr>
          <w:trHeight w:val="28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Наклоны со штангой в руках</w:t>
            </w:r>
          </w:p>
        </w:tc>
        <w:tc>
          <w:tcPr>
            <w:tcW w:w="3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4</w:t>
            </w:r>
          </w:p>
        </w:tc>
      </w:tr>
      <w:tr>
        <w:trPr>
          <w:trHeight w:val="27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Жим стоя со штангой</w:t>
            </w:r>
          </w:p>
        </w:tc>
        <w:tc>
          <w:tcPr>
            <w:tcW w:w="3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4</w:t>
            </w:r>
          </w:p>
        </w:tc>
      </w:tr>
      <w:tr>
        <w:trPr>
          <w:trHeight w:val="28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Отжимания от пола</w:t>
            </w:r>
          </w:p>
        </w:tc>
        <w:tc>
          <w:tcPr>
            <w:tcW w:w="3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/4</w:t>
            </w:r>
          </w:p>
        </w:tc>
      </w:tr>
      <w:tr>
        <w:trPr>
          <w:trHeight w:val="396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Приседание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/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2</w:t>
            </w:r>
          </w:p>
        </w:tc>
      </w:tr>
      <w:tr>
        <w:trPr>
          <w:trHeight w:val="27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Жим лёж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тжимания на брусьях</w:t>
            </w:r>
          </w:p>
        </w:tc>
        <w:tc>
          <w:tcPr>
            <w:tcW w:w="3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Х3</w:t>
            </w:r>
          </w:p>
        </w:tc>
      </w:tr>
      <w:tr>
        <w:trPr>
          <w:trHeight w:val="28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дъём туловища</w:t>
            </w:r>
          </w:p>
        </w:tc>
        <w:tc>
          <w:tcPr>
            <w:tcW w:w="3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Х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 воздействия упражнений на мышцы и техника их выполнения </w:t>
      </w:r>
    </w:p>
    <w:p>
      <w:pPr>
        <w:pStyle w:val="Normal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1.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Приседания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рабатывают мышцы передней поверхности бедра, тазовые и ягодичные мышцы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бицепсы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дра и мышцы нижней части спины. Это упражнение развивает также мышцы живота, верхней части спины, голени и плеч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ньте прямо, штанга на спине, расстояние между ступнями около 37—50 см, носки слегка развернуты. Зафиксируйте взгляд на какой-либо точке чуть выше уровня глаз и удерживайте его там на протяжении всего движения. Медленно согните ноги в коленях и опуститесь  только ваши бедренные кости прошли параллельную полу позицию, медленно возвращайтесь в исходное полож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Жимы лежа  воздействуют 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грудные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 дельтовидные мышцы 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трицепсы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ежа спиной на горизонтальной скамье для жима, возьмитесь за гриф штанги хватом чуть шире плеч, ладони наружу. Прямые руки удерживают штангу непосредственно над грудью. Медленно согните руки и опустите штангу вниз до касания середины груди где-то в области линии, соединяющей соски. Выжмите штангу в исходное положение и выполните рекомендованное число повторен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Подтягивание  воздействует на верхнюю часть широчайших мышц спины. Применяем широкий хват, при подъёме делаем выдох, касаясь грудью перекладины и медленно опускаясь вниз, выполняем вдо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Подъём ног на перекладине укрепляют нижние и средние мышцы пресса,  развивая его силу и мощ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Становая тяга тренирует мышцы, прилегающие к позвоночнику, ягодицы, бедра. Станьте так, чтобы голени почти прикасались к грифу штанги. Наклонитесь вперед и ухватите гриф одной рукой сверху, другой—снизу (для увеличения надежности хвата). Выпрямитесь, одновременно используя силу ваших ног и спины. Все время удерживайте гриф ближе к телу на всем протяжении подъема. Поднимите отягощение, сохраняя прямое положение рук и спины. Медленно опустите штангу, как только она достигнет верхнего положени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Наклоны со штангой в руках  укрепляют мышцы разгибатели позвоночника, бицепс бедра и ягодицы. Стоя со штангой в руках,  наклоняемся вперёд, таз отводится назад, когда торс будет находиться параллельно полу, требуется вернуться назад в исходное полож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Жим стоя со штангой  тренирует средние и передние дельты, мышцы вращатели плеча. Стоя со штангой в руках касаясь груди выполняем на выдохе жим до полного выпрямления рук и возвращаемся в исходное положени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Отжимания от пола -  в работу включены грудные мышцы, передняя часть дельтовидных мышц и трицепсы, а также в работу включены мышцы пресса. Исходное положение упор на ладони, постановка рук чуть шире плеч, сгибаем руки до касания грудью пола и возвращаемся в исходное положени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ные результаты позволили установить следующе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таблицы 1,2,3)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руппе произошли  изменения в   силовых показателях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казатели базовых (соревновательных) упражнений контрольной группы до и после проведения эксперимента (сентябрь 2012 - февраль 2013 года)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351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4"/>
        <w:gridCol w:w="1108"/>
        <w:gridCol w:w="918"/>
        <w:gridCol w:w="935"/>
        <w:gridCol w:w="1019"/>
        <w:gridCol w:w="1019"/>
        <w:gridCol w:w="1053"/>
        <w:gridCol w:w="1025"/>
      </w:tblGrid>
      <w:tr>
        <w:trPr>
          <w:trHeight w:val="475" w:hRule="atLeast"/>
        </w:trPr>
        <w:tc>
          <w:tcPr>
            <w:tcW w:w="22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ТЕСТЫ </w:t>
            </w:r>
          </w:p>
        </w:tc>
        <w:tc>
          <w:tcPr>
            <w:tcW w:w="11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группа </w:t>
            </w:r>
          </w:p>
        </w:tc>
        <w:tc>
          <w:tcPr>
            <w:tcW w:w="5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Величины </w:t>
            </w:r>
          </w:p>
        </w:tc>
      </w:tr>
      <w:tr>
        <w:trPr>
          <w:trHeight w:val="417" w:hRule="atLeast"/>
        </w:trPr>
        <w:tc>
          <w:tcPr>
            <w:tcW w:w="2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01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01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05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02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274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седание со штангой</w:t>
            </w:r>
          </w:p>
        </w:tc>
        <w:tc>
          <w:tcPr>
            <w:tcW w:w="110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К 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66.5 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3.42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19.25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12.8 </w:t>
            </w:r>
          </w:p>
        </w:tc>
        <w:tc>
          <w:tcPr>
            <w:tcW w:w="10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.596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&gt;0,05 </w:t>
            </w:r>
          </w:p>
        </w:tc>
      </w:tr>
      <w:tr>
        <w:trPr>
          <w:trHeight w:val="519" w:hRule="atLeast"/>
        </w:trPr>
        <w:tc>
          <w:tcPr>
            <w:tcW w:w="2274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К 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88.5 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5.07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21.41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18.97 </w:t>
            </w:r>
          </w:p>
        </w:tc>
        <w:tc>
          <w:tcPr>
            <w:tcW w:w="10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2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Жим лежа со штангой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К 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53.5 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2.94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20.48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11.02 </w:t>
            </w:r>
          </w:p>
        </w:tc>
        <w:tc>
          <w:tcPr>
            <w:tcW w:w="10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0.600 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&gt;0,05 </w:t>
            </w:r>
          </w:p>
        </w:tc>
      </w:tr>
      <w:tr>
        <w:trPr>
          <w:trHeight w:val="469" w:hRule="atLeast"/>
        </w:trPr>
        <w:tc>
          <w:tcPr>
            <w:tcW w:w="2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К 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67 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3.69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20.58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13.83 </w:t>
            </w:r>
          </w:p>
        </w:tc>
        <w:tc>
          <w:tcPr>
            <w:tcW w:w="10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22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ановая тяга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К 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78.5 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5.10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24.3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19.1 </w:t>
            </w:r>
          </w:p>
        </w:tc>
        <w:tc>
          <w:tcPr>
            <w:tcW w:w="10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0.282 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&gt;0,05 </w:t>
            </w:r>
          </w:p>
        </w:tc>
      </w:tr>
      <w:tr>
        <w:trPr>
          <w:trHeight w:val="406" w:hRule="atLeast"/>
        </w:trPr>
        <w:tc>
          <w:tcPr>
            <w:tcW w:w="2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К 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109.5 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9.08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31.1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34.0 </w:t>
            </w:r>
          </w:p>
        </w:tc>
        <w:tc>
          <w:tcPr>
            <w:tcW w:w="10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иаграмма показателей контрольной группы до и после педагогического эксперимен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object w:dxaOrig="10240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3.9pt;height:243.4pt" filled="f" o:ole="">
            <v:imagedata r:id="rId9" o:title=""/>
          </v:shape>
          <o:OLEObject Type="Embed" ProgID="Excel.Sheet.12" ShapeID="ole_rId8" DrawAspect="Content" ObjectID="_1893076959" r:id="rId8"/>
        </w:objec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казатели вспомогательных (тренировочных) упражнений после проведения эксперимента вырос, это мы можем увидеть на диаграмме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en-US" w:eastAsia="en-US"/>
        </w:rPr>
        <w:object w:dxaOrig="10240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7.25pt;height:224.2pt" filled="f" o:ole="">
            <v:imagedata r:id="rId11" o:title=""/>
          </v:shape>
          <o:OLEObject Type="Embed" ProgID="Excel.Sheet.12" ShapeID="ole_rId10" DrawAspect="Content" ObjectID="_808340652" r:id="rId10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ТАБЛИЦ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«Антропометрические измерения»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афиксирован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шечный прирост, зафиксированный до эксперимента и по окончании эксперимента, Данные приведены в сантиметра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полученных результатов  показал, что при использовании авторской методики «Система развития силы у юношей средствами атлетической гимнастики» в контрольной группе произошли существенные изменения в изучаемых силовых показателях, а так же в общей физической подготовке.  Таким образом, применение  авторской методики, направленной на  развитие силы у юношей средствами атлетической гимнастики,   является эффективным методом развития силы в процессе занятий атлетической гимнастико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задача педагогического эксперимента заключалась в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ке  эффективной методик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овой подготовки юношей, занимающихся атлетической гимнастикой. К решению выдвинутых задач были привлечены занимающиеся. Во втором полугодии занятий имеются благоприятные возможности для использования достаточно интенсивных упражнений, что позволяет оказывать специализированное влияние на развитие силы. Для этого специалисты в области спорта рекомендуют использовать упражнения силового характера, с отягощением или специальными снарядами (гантелями, штангами и др.), вес которых позволяет поднять их 3-5 раза подря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рекоменд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В процессе построения методики тренировки для роста силовых показателей в атлетической гимнастике у юношей 14-17 лет, возникает необходимость строгого дозирования нагрузок во избежание перетренированности организма спортсмена.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Используемые средства тренировки должны соответствовать текущему уровню специальной физической подготовленности спортсменов. Для этого необходимо при планировании учебно-тренировочного процесса осуществлять контроль за текущим состоянием занимающихся атлетической гимнастикой; учитывать сенситивные периоды развития физических качеств и использовать дополнительные средства развития силы (кроме упражнений со штангой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омендуемая  методика тренировок силовой направленности включает в себя следующие упражнения:  приседания с  весом; сгибание и выпрямление рук в упоре лёжа, наклоны со штангой; подтягивание; жим штанги лёжа с весом, становая тяга, отжимания на брусьях, жим стоя со штангой упражнения на прес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ключение нагрузок силового характера при проведении тяжёлых тренировок доказала свою эффективность. Система планирования нагрузок для занимающихся атлетической гимнастикой целесообразно строить  18-ти недельным циклам, при постепенном увеличении поднимаемых весов. В недельном цикле можно проводить одну "тяжёлую" и одну "лёгкую" тренировку в базовых упражнениях. Распределение тренировок в недельном цикле должно проходить в следующей последовательности: понедельник - приседания-80%, среда - приседание на груди-70% , пятница – приседание-80%,приседание   со штангой на груди вес берётся 87%  за 100% от 100% приседания со штангой на плечах на один раз, с включением в программу вспомогательных упражнений целесообразно проводимым тренировкам, с целью достижения оптимального восстановления всех групп мыш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ключение нагрузок силового характера при проведении  доказала свою эффективность. Система планирования нагрузок для занимающихся атлетической гимнастикой  целесообразно строить по  18-ти недельным циклам, при постепенном увеличении поднимаемых весов. Для проведения тренировок с оптимальной эффективностью необходимо четко соблюдать спортивный режим, который включает в себя соблюдение распорядка дня, полноценного рациона питания, 7 - 8 - ми часового сна и отказ от потребления алкоголя и табачных изделий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мышечной силы характерно для любой специализации. От уровня ее развития зависит развитие и проявление целого ряда других физических качеств и способностей спортсменов, поэтому в процессе физической подготовки воспитанию силовых качеств отводится довольно большое место. Специалисты считают, что для процесса силовой подготовки характерны три момента - развитие мышечной силы, удержание определенного уровня ее развития и восстановлени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учно-методической литературе специалисты рассматривают методику воспитания мышечной силы в основном только как процесс развит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воспитания силы, как любого другого физического качества, включает в себя следующие методические компоненты: средства, методы, режимы работы мышц, величину преодолеваемого сопротивления, максимальное число повторений, упражнения в одном подходе, характер и длительность отдыха между подход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направление и легло в основу наших педагогических исследований, основной целью которого было  создание эффективных средств и методов развития силы у учащихся  старшего школьного возраста в процессе занятий атлетической гимнастико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литературных источников показал, что развитие силовых и собственно-силовых способностей в процессе занятий атлетической гимнастикой  во многом зависит от совершенствования организационно-методических основ спортивной тренировки и поиска рационального использования средств и методов учебно-тренировочного процесс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с юношами  рекомендуется применять метод индивидуальных заданий, дополнительных упражнений, заданий по овладению двигательными действиями, развитию физических способностей с учетом типа телосложения, наклонностей, физической и технико-тактической подготовлен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едагогического эксперимента позволили выявить эффективные формы развития силы в процессе занятий атлетической гимнастикой. Так, для эффективного развития силы, необходимо применять специальные упражнения с индивидуально вычисленным весом в процентных соотношениях исходя из максимального показателя выполненным юноши, при этом используя раздельный метод  трениров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исследования позволили определить эффективные средства и методы развития силы в процессе занятий атлетической гимнастик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анные в авторской методике   средства и методы развития силы способствует увеличению темпа прироста силовых показателей в процессе занятий атлетической гимнастико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ременные:</w:t>
      </w:r>
      <w:r>
        <w:rPr>
          <w:rFonts w:cs="Times New Roman" w:ascii="Times New Roman" w:hAnsi="Times New Roman"/>
          <w:sz w:val="28"/>
          <w:szCs w:val="28"/>
        </w:rPr>
        <w:t xml:space="preserve"> для реализации проекта требуется 2 года, время, необходимое для сбора информации, обобщения данных научно-методической литературы, написания программы, оформления результатов в виде методических рекомендаций для педагогов дополнительного 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формационные:</w:t>
      </w:r>
      <w:r>
        <w:rPr>
          <w:rFonts w:cs="Times New Roman" w:ascii="Times New Roman" w:hAnsi="Times New Roman"/>
          <w:sz w:val="28"/>
          <w:szCs w:val="28"/>
        </w:rPr>
        <w:t xml:space="preserve"> для обобщения материалов и разработки методики необходима информация, представленная в учебниках по теории и методике физической культуры и спорта, теории и методике преподавания по силовым видам спорта, учебниках и учебных пособиях по атлетической гимнастике, материалах научно-практических конференций, научно-методических журналах, программно-нормативных материалах, регламентирующих деятельность по физическому воспитанию, видеоматериал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дровые:</w:t>
      </w:r>
      <w:r>
        <w:rPr>
          <w:rFonts w:cs="Times New Roman" w:ascii="Times New Roman" w:hAnsi="Times New Roman"/>
          <w:sz w:val="28"/>
          <w:szCs w:val="28"/>
        </w:rPr>
        <w:t xml:space="preserve"> для реализации проекта необходимо участие педагогов дополнительного образования, тренера по силовому виду спорта,  методиста, медицинского работника, заместителя директора по учебно-воспитательной работе, директора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рганизационные:</w:t>
      </w:r>
      <w:r>
        <w:rPr>
          <w:rFonts w:cs="Times New Roman" w:ascii="Times New Roman" w:hAnsi="Times New Roman"/>
          <w:sz w:val="28"/>
          <w:szCs w:val="28"/>
        </w:rPr>
        <w:t xml:space="preserve"> комплектование пакета нормативно-правовых документов, регламентирующих работу педагога дополнительного образования, разработка методики, практических рекоменда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риально-технические:</w:t>
      </w:r>
      <w:r>
        <w:rPr>
          <w:rFonts w:cs="Times New Roman" w:ascii="Times New Roman" w:hAnsi="Times New Roman"/>
          <w:sz w:val="28"/>
          <w:szCs w:val="28"/>
        </w:rPr>
        <w:t xml:space="preserve"> для реализации этого проекта необходимы инвентарь и оборудование, характерные для организации занятий атлетической гимнастике   (перекладина, параллельные брусья, наклонная доска, станок, для жима лежа, стойки для приседаний, станок для бицепсов, наклонные скамьи для жимов, тренажеры – блочные, шарнирные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инансовые:</w:t>
      </w:r>
      <w:r>
        <w:rPr>
          <w:rFonts w:cs="Times New Roman" w:ascii="Times New Roman" w:hAnsi="Times New Roman"/>
          <w:sz w:val="28"/>
          <w:szCs w:val="28"/>
        </w:rPr>
        <w:t xml:space="preserve"> реализация проекта не требует специальных материальных затра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ртне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проект реализуется во взаимосвязи детей с педагогами и родителями. К реализации проекта привлекаются  педагоги дополнительного образования,   педагогические работники и администрации МБУДО «ДДТ», тренер по пауэрлифтингу (в качестве консультанта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ая аудитори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Юноши 9-11 классов, обучающиеся в  Доме детского творчества,  педагоги дополнительного образова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ы дальнейшего развития прое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ение педагогического опыта на уровне МБУДО «ДДТ», районного методического центра, через Интернет ресурсы педагогических сообществ, участие в региональных и всероссийских конкурсах. Участие в научно-практических конференциях, методических семинарах, круглых столах с обсуждением проблемы разработки и внедрения инновационных технологий в образовательный процес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РИЛОЖЕНИЯ</w:t>
      </w:r>
    </w:p>
    <w:p>
      <w:pPr>
        <w:sectPr>
          <w:footerReference w:type="default" r:id="rId14"/>
          <w:type w:val="nextPage"/>
          <w:pgSz w:orient="landscape" w:w="16838" w:h="11906"/>
          <w:pgMar w:left="1440" w:right="1440" w:gutter="0" w:header="0" w:top="1077" w:footer="708" w:bottom="1077"/>
          <w:pgNumType w:fmt="decimal"/>
          <w:formProt w:val="false"/>
          <w:textDirection w:val="lrTb"/>
          <w:docGrid w:type="default" w:linePitch="360" w:charSpace="0"/>
        </w:sectPr>
        <w:pStyle w:val="Style17"/>
        <w:jc w:val="right"/>
        <w:rPr/>
      </w:pPr>
      <w:r>
        <w:rPr>
          <w:rFonts w:cs="Times New Roman" w:ascii="Times New Roman" w:hAnsi="Times New Roman"/>
          <w:b/>
          <w:i/>
          <w:sz w:val="28"/>
        </w:rPr>
        <w:t>Таблица № 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27330</wp:posOffset>
                </wp:positionV>
                <wp:extent cx="7939405" cy="34302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9405" cy="343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97"/>
                              <w:gridCol w:w="1559"/>
                              <w:gridCol w:w="1275"/>
                              <w:gridCol w:w="1276"/>
                              <w:gridCol w:w="1134"/>
                              <w:gridCol w:w="1276"/>
                              <w:gridCol w:w="1276"/>
                              <w:gridCol w:w="1275"/>
                              <w:gridCol w:w="1134"/>
                              <w:gridCol w:w="1134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7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амилия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есовая категория по пауэрлифтингу         до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казатели соревновательных упражнений до эксперимен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9.09.12г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казатели соревновательных упражнений после эксперимента 27.02.13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б.вес (кг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седа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м лёж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новая тяг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б. вес (кг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седа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м лёж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новая тя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6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7.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7,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7,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7,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7,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7,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5.15pt;height:270.1pt;mso-wrap-distance-left:9pt;mso-wrap-distance-right:9pt;mso-wrap-distance-top:0pt;mso-wrap-distance-bottom:0pt;margin-top:17.9pt;mso-position-vertical-relative:text;margin-left:3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97"/>
                        <w:gridCol w:w="1559"/>
                        <w:gridCol w:w="1275"/>
                        <w:gridCol w:w="1276"/>
                        <w:gridCol w:w="1134"/>
                        <w:gridCol w:w="1276"/>
                        <w:gridCol w:w="1276"/>
                        <w:gridCol w:w="1275"/>
                        <w:gridCol w:w="1134"/>
                        <w:gridCol w:w="1134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7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амилия.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есовая категория по пауэрлифтингу         до</w:t>
                            </w:r>
                          </w:p>
                        </w:tc>
                        <w:tc>
                          <w:tcPr>
                            <w:tcW w:w="49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казатели соревновательных упражнений до эксперимент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9.09.12г</w:t>
                            </w:r>
                          </w:p>
                        </w:tc>
                        <w:tc>
                          <w:tcPr>
                            <w:tcW w:w="48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казатели соревновательных упражнений после эксперимента 27.02.13г.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б.вес (кг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седа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м лёж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новая тяг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б. вес (кг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седа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м лёж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новая тяга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6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7.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5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5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7,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5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7,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5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7,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7,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7,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5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b/>
          <w:i/>
          <w:sz w:val="28"/>
        </w:rPr>
        <w:t>Таблица № 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17500</wp:posOffset>
                </wp:positionV>
                <wp:extent cx="8371205" cy="51460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1205" cy="514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6"/>
                              <w:gridCol w:w="1418"/>
                              <w:gridCol w:w="1558"/>
                              <w:gridCol w:w="1558"/>
                              <w:gridCol w:w="1559"/>
                              <w:gridCol w:w="1558"/>
                              <w:gridCol w:w="1417"/>
                              <w:gridCol w:w="1477"/>
                              <w:gridCol w:w="1505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318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УРОВЕНЬ ФИЗИЧЕСКОЙ ПОДГОТОВЛЕННОСТ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ind w:right="-12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7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амил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Показатели  упражнений до эксперимента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6.09.12г</w:t>
                                  </w:r>
                                </w:p>
                              </w:tc>
                              <w:tc>
                                <w:tcPr>
                                  <w:tcW w:w="59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казатели  упражнений после эксперимен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0.02.13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тягивание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жимание от пол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жимание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русья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ьём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ямых ног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  перекладине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тягива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жимание от пола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жимание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русья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ьём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ямых ног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  перекладин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15pt;height:405.2pt;mso-wrap-distance-left:9pt;mso-wrap-distance-right:9pt;mso-wrap-distance-top:0pt;mso-wrap-distance-bottom:0pt;margin-top:25pt;mso-position-vertical-relative:text;margin-left:1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6"/>
                        <w:gridCol w:w="1418"/>
                        <w:gridCol w:w="1558"/>
                        <w:gridCol w:w="1558"/>
                        <w:gridCol w:w="1559"/>
                        <w:gridCol w:w="1558"/>
                        <w:gridCol w:w="1417"/>
                        <w:gridCol w:w="1477"/>
                        <w:gridCol w:w="1505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1318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РОВЕНЬ ФИЗИЧЕСКОЙ ПОДГОТОВЛЕННОСТИ.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Style17"/>
                              <w:ind w:right="-12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7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амил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09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Показатели  упражнений до эксперимента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6.09.12г</w:t>
                            </w:r>
                          </w:p>
                        </w:tc>
                        <w:tc>
                          <w:tcPr>
                            <w:tcW w:w="595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казатели  упражнений после эксперимент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0.02.13г</w:t>
                            </w:r>
                          </w:p>
                        </w:tc>
                      </w:tr>
                      <w:tr>
                        <w:trPr>
                          <w:trHeight w:val="115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тягивание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жимание от пол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жимание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русьях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ьём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ямых ног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  перекладине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тягива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жимание от пола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жимание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русья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ьём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ямых ног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  перекладине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6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12600" w:leader="none"/>
        </w:tabs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b/>
          <w:i/>
          <w:sz w:val="28"/>
        </w:rPr>
        <w:t>Таблица № 3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953135</wp:posOffset>
                </wp:positionV>
                <wp:extent cx="8547100" cy="397256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0" cy="397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5"/>
                              <w:gridCol w:w="600"/>
                              <w:gridCol w:w="1417"/>
                              <w:gridCol w:w="993"/>
                              <w:gridCol w:w="1275"/>
                              <w:gridCol w:w="993"/>
                              <w:gridCol w:w="1417"/>
                              <w:gridCol w:w="1276"/>
                              <w:gridCol w:w="1134"/>
                              <w:gridCol w:w="850"/>
                              <w:gridCol w:w="851"/>
                              <w:gridCol w:w="709"/>
                              <w:gridCol w:w="708"/>
                              <w:gridCol w:w="602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6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7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амил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2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Показатели измерений до эксперимента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6.09.12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т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см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ес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кг)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кр. шеи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см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ечи (см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кр. грудной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см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кр. двух и трёх главой мышцы плеча.(см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кр. талии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см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едро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см)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лень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с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в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в.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6.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.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.5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7.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.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.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.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.5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4.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4.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1.5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1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pt;height:312.8pt;mso-wrap-distance-left:9pt;mso-wrap-distance-right:9pt;mso-wrap-distance-top:0pt;mso-wrap-distance-bottom:0pt;margin-top:75.05pt;mso-position-vertical-relative:page;margin-left:1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5"/>
                        <w:gridCol w:w="600"/>
                        <w:gridCol w:w="1417"/>
                        <w:gridCol w:w="993"/>
                        <w:gridCol w:w="1275"/>
                        <w:gridCol w:w="993"/>
                        <w:gridCol w:w="1417"/>
                        <w:gridCol w:w="1276"/>
                        <w:gridCol w:w="1134"/>
                        <w:gridCol w:w="850"/>
                        <w:gridCol w:w="851"/>
                        <w:gridCol w:w="709"/>
                        <w:gridCol w:w="708"/>
                        <w:gridCol w:w="602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6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7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амил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222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Показатели измерений до эксперимента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6.09.12г</w:t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</w:trPr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т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см)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ес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кг).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кр. шеи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см)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лечи (см)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кр. грудной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см)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кр. двух и трёх главой мышцы плеча.(см)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кр. талии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см)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едро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см)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лень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см)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.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в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в.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.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6.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.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5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7.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.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.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.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.5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.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.5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4.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4.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5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.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1.5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1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vanish/>
          <w:sz w:val="24"/>
        </w:rPr>
      </w:pPr>
      <w:r>
        <w:rPr>
          <w:rFonts w:cs="Times New Roman" w:ascii="Times New Roman" w:hAnsi="Times New Roman"/>
          <w:b/>
          <w:vanish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vanish/>
          <w:sz w:val="24"/>
        </w:rPr>
        <w:t>И............................19</w:t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</w:rPr>
        <w:fldChar w:fldCharType="begin"/>
      </w:r>
      <w:r>
        <w:rPr>
          <w:sz w:val="24"/>
          <w:b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vanish/>
          <w:rFonts w:cs="Times New Roman" w:ascii="Times New Roman" w:hAnsi="Times New Roman"/>
        </w:rPr>
        <w:t>0</w:t>
      </w:r>
      <w:r>
        <w:rPr>
          <w:sz w:val="24"/>
          <w:b/>
          <w:vanish/>
          <w:rFonts w:cs="Times New Roman" w:ascii="Times New Roman" w:hAnsi="Times New Roman"/>
        </w:rPr>
        <w:fldChar w:fldCharType="end"/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b/>
          <w:i/>
          <w:sz w:val="28"/>
        </w:rPr>
        <w:t>продолжение таблица № 3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tbl>
      <w:tblPr>
        <w:tblW w:w="14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42"/>
        <w:gridCol w:w="992"/>
        <w:gridCol w:w="992"/>
        <w:gridCol w:w="1134"/>
        <w:gridCol w:w="1134"/>
        <w:gridCol w:w="1276"/>
        <w:gridCol w:w="1134"/>
        <w:gridCol w:w="1134"/>
        <w:gridCol w:w="992"/>
        <w:gridCol w:w="1134"/>
        <w:gridCol w:w="1134"/>
        <w:gridCol w:w="1134"/>
        <w:gridCol w:w="1134"/>
      </w:tblGrid>
      <w:tr>
        <w:trPr>
          <w:trHeight w:val="4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</w:t>
            </w:r>
          </w:p>
        </w:tc>
        <w:tc>
          <w:tcPr>
            <w:tcW w:w="13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и измерений после эксперимента </w:t>
            </w:r>
          </w:p>
          <w:p>
            <w:pPr>
              <w:pStyle w:val="Normal"/>
              <w:tabs>
                <w:tab w:val="clear" w:pos="708"/>
                <w:tab w:val="left" w:pos="284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9.02.13г</w:t>
            </w:r>
          </w:p>
        </w:tc>
      </w:tr>
      <w:tr>
        <w:trPr>
          <w:trHeight w:val="7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. ше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ч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. груд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м)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кр. двух и трёх главой мышцы плеча. (см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. тал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др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ен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м)</w:t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5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5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5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5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5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5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5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родолжение таблица № 3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tbl>
      <w:tblPr>
        <w:tblW w:w="14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777"/>
        <w:gridCol w:w="850"/>
        <w:gridCol w:w="992"/>
        <w:gridCol w:w="1134"/>
        <w:gridCol w:w="1134"/>
        <w:gridCol w:w="1701"/>
        <w:gridCol w:w="1203"/>
        <w:gridCol w:w="1418"/>
        <w:gridCol w:w="1275"/>
        <w:gridCol w:w="851"/>
        <w:gridCol w:w="822"/>
        <w:gridCol w:w="879"/>
        <w:gridCol w:w="850"/>
      </w:tblGrid>
      <w:tr>
        <w:trPr>
          <w:trHeight w:val="38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</w:t>
            </w:r>
          </w:p>
        </w:tc>
        <w:tc>
          <w:tcPr>
            <w:tcW w:w="131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рост показателей  эксперимента </w:t>
            </w:r>
          </w:p>
          <w:p>
            <w:pPr>
              <w:pStyle w:val="Normal"/>
              <w:tabs>
                <w:tab w:val="clear" w:pos="708"/>
                <w:tab w:val="left" w:pos="284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9.02.13г</w:t>
            </w:r>
          </w:p>
        </w:tc>
      </w:tr>
      <w:tr>
        <w:trPr>
          <w:trHeight w:val="60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. ше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ч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м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. груд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м)</w:t>
            </w:r>
          </w:p>
        </w:tc>
        <w:tc>
          <w:tcPr>
            <w:tcW w:w="2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кр. двух и трёх главой мышцы плеча (см)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. тал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м)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др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м)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ен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м)</w:t>
            </w:r>
          </w:p>
        </w:tc>
      </w:tr>
      <w:tr>
        <w:trPr>
          <w:trHeight w:val="25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</w:t>
            </w:r>
          </w:p>
        </w:tc>
      </w:tr>
      <w:tr>
        <w:trPr>
          <w:trHeight w:val="3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</w:tr>
      <w:tr>
        <w:trPr>
          <w:trHeight w:val="39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</w:tr>
      <w:tr>
        <w:trPr>
          <w:trHeight w:val="3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</w:tr>
      <w:tr>
        <w:trPr>
          <w:trHeight w:val="3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</w:tr>
      <w:tr>
        <w:trPr>
          <w:trHeight w:val="3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</w:tr>
      <w:tr>
        <w:trPr>
          <w:trHeight w:val="3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</w:tr>
      <w:tr>
        <w:trPr>
          <w:trHeight w:val="39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1440" w:right="1440" w:gutter="0" w:header="0" w:top="1077" w:footer="709" w:bottom="1077"/>
          <w:pgNumType w:fmt="decimal"/>
          <w:formProt w:val="false"/>
          <w:textDirection w:val="lrTb"/>
          <w:docGrid w:type="default" w:linePitch="360" w:charSpace="0"/>
        </w:sectPr>
        <w:pStyle w:val="Style17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итература: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Ашмарин Б.А. Теория и методика физического воспитания. - М.: Просвещение,1990г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тлетизм. Выпуск 7. НПО «Инспорт», МОГИФК. - Рязань. 2006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ачинский А. Система специализации // Культуризмом к здоровью, силе,красоте. М. Яблонский и др. - Братислава, «Шпорт», 200 г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4. Бельский И.В. Системы эффективности тренировки. Армреслинг. Бодибилдинг. Бенчпресс. Пауэрлифтинг.- Минск: «ООО Вида Н».-2002г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5. Вейдер Д., Строительство тела по системе Джо Вейдера.- М. Физкультура и спорт, 199 г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6. Воробьев А. Н. Тяжелоатлетический спорт. (Очерки по физиологии и спортивной тренировки) М.: ФКиС, 2007г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7. Воробьев А.Н., Сорокин Ю. К. Анатомия силы. - М : Физкультура и спорт, 2007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робьев А.Н., Роман Р.А. Методика тренировки Тяжелая атлетика : Учеб. Для ИФК под ред. А.Н. Воробьева .- М : Физкультура и спорт, -2003г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9. Дворкин Л.С. Тяжёлая атлетика: учебник для вузов/ Л.С. Дворкин; 1-я и 2-я гла-вы Л.С. Дворкин, А.П. Слободян.- М.: Советский спорт, 2005г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0. Захаров Е. Н., Карасев А. В., Сафонов А. А. Энциклопедия физической подго-товки. М.: Лептос, 2004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3ациорский В.М. Физические качества спортсмена. - М.,: Физкультура и спорт, 2003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2. Кеннеди Р. Крутой культуризм. М.: Терра-спорт, 2000г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3. Кеннеди Р. Базовые программы для массивных мышц. М.: Терра-спорт, 2000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4. Керони С., Ренпен Э. Формирование тела со свободными отягощениями. М.: Терра-спорт, 2000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5. Курысь В.Н. Основы силовой подготовки юношей. М.: Советский спорт, 2004г.</w:t>
      </w:r>
    </w:p>
    <w:p>
      <w:pPr>
        <w:pStyle w:val="Style17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Калашников Д.Г. «Теория и методика фитнес – тренировки». Учебник фитнес – инструктора. Издательство ООО «Фантэра», 2003г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7. Мазниченко В.Д. Обучение движениям / двигательным действиям / Теория и методика физического воспитания : Учеб. Для ИФК под ред. Л.П. Матвеева и А.Д. Новикова. Т.1. - М.: Физкультура и спорт, 2006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Ментцер М. Супер тренинг. М., Медио спорт, 2007г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9. Платонов В.Н. Нагрузка, утомление, восстановление и адаптация в спортивной тренировке / Теория спорта. Под ред. В.Н. Платонова /. -Киев : Вища школа, 2007г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20. Плеханов В. Н. Возьми в спутники силу. М.: ФиС, 2008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Стюарт М. Р. Думай. Бодибилдинг без стероидов! М.: Уайдер спорт, 2007г.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альников В.А. Соотношение возрастного и индивидуального в структуре сенситивных и критических периодов развития //Физическая культура: воспитание, образование, тренировка. - 1997г. - №4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23. Уайдер Д. Так тренитуются звезды - М.: Уайдер спорт. - 2004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24. Уайдер Д. Бодибилдинг фундаментальный курс. М.: Уайдер спорт - СУ, 2003г.</w:t>
      </w:r>
    </w:p>
    <w:p>
      <w:pPr>
        <w:pStyle w:val="Style17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25. Фредерик Делавье «Анатомия силовых упражнений для мужчин и женщин». РИПОЛ классик. Москва. 2007г.</w:t>
      </w:r>
    </w:p>
    <w:p>
      <w:pPr>
        <w:pStyle w:val="Normal"/>
        <w:spacing w:lineRule="atLeast" w:line="300" w:before="0" w:after="0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 xml:space="preserve"> Ягодин В.В. Атлетическая гимнастика для подростков. Екатеринбург: изд-во УралГос. пед. Ун-т. 2005г.</w:t>
      </w:r>
    </w:p>
    <w:p>
      <w:pPr>
        <w:pStyle w:val="C4"/>
        <w:shd w:fill="FFFFFF" w:val="clear"/>
        <w:spacing w:lineRule="atLeast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6"/>
      <w:type w:val="nextPage"/>
      <w:pgSz w:w="11906" w:h="16838"/>
      <w:pgMar w:left="1077" w:right="107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 CYR" w:hAnsi="Times New Roman CYR" w:cs="Times New Roman CYR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280" w:after="0"/>
      <w:ind w:left="640" w:hanging="0"/>
      <w:outlineLvl w:val="1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 CYR" w:hAnsi="Times New Roman CYR" w:cs="Times New Roman CYR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2 Знак"/>
    <w:basedOn w:val="Style12"/>
    <w:qFormat/>
    <w:rPr>
      <w:rFonts w:ascii="Calibri" w:hAnsi="Calibri" w:eastAsia="Times New Roman" w:cs="Times New Roman"/>
    </w:rPr>
  </w:style>
  <w:style w:type="character" w:styleId="Style14">
    <w:name w:val="Верхний колонтитул Знак"/>
    <w:basedOn w:val="Style12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basedOn w:val="Style12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NoSpacing">
    <w:name w:val="No Spacing Знак"/>
    <w:basedOn w:val="Style12"/>
    <w:qFormat/>
    <w:rPr>
      <w:rFonts w:eastAsia="Calibri"/>
      <w:sz w:val="22"/>
      <w:szCs w:val="22"/>
      <w:lang w:val="ru-RU" w:bidi="ar-SA"/>
    </w:rPr>
  </w:style>
  <w:style w:type="character" w:styleId="C0">
    <w:name w:val="c0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18" w:before="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600" w:after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tonC;Times New Roman" w:hAnsi="NewtonC;Times New Roman" w:eastAsia="Times New Roman" w:cs="NewtonC;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fosport.ru/strategiya/prikaz753.asp" TargetMode="External"/><Relationship Id="rId4" Type="http://schemas.openxmlformats.org/officeDocument/2006/relationships/hyperlink" Target="http://max-body.ru/book/mcrobert/vsestoronnee-rukovodstvo-po-tekhnike-vypolnenija/40_squat.html" TargetMode="External"/><Relationship Id="rId5" Type="http://schemas.openxmlformats.org/officeDocument/2006/relationships/hyperlink" Target="http://max-body.ru/stati/trenirovki/myshechnye-gruppy/ruki/biceps/224-jeffektivnyjj-trening-bicepsov.html" TargetMode="External"/><Relationship Id="rId6" Type="http://schemas.openxmlformats.org/officeDocument/2006/relationships/hyperlink" Target="http://max-body.ru/stati/trenirovki/myshechnye-gruppy/grud/" TargetMode="External"/><Relationship Id="rId7" Type="http://schemas.openxmlformats.org/officeDocument/2006/relationships/hyperlink" Target="http://max-body.ru/stati/trenirovki/myshechnye-gruppy/ruki/triceps/275-treniruem-tricepsy.html" TargetMode="External"/><Relationship Id="rId8" Type="http://schemas.openxmlformats.org/officeDocument/2006/relationships/package" Target="embeddings/oleObject1.xlsx"/><Relationship Id="rId9" Type="http://schemas.openxmlformats.org/officeDocument/2006/relationships/image" Target="media/image2.png"/><Relationship Id="rId10" Type="http://schemas.openxmlformats.org/officeDocument/2006/relationships/package" Target="embeddings/oleObject2.xlsx"/><Relationship Id="rId11" Type="http://schemas.openxmlformats.org/officeDocument/2006/relationships/image" Target="media/image3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01:00Z</dcterms:created>
  <dc:creator>Ольга</dc:creator>
  <dc:description/>
  <cp:keywords/>
  <dc:language>en-US</dc:language>
  <cp:lastModifiedBy>Admin</cp:lastModifiedBy>
  <cp:lastPrinted>2014-01-31T20:33:00Z</cp:lastPrinted>
  <dcterms:modified xsi:type="dcterms:W3CDTF">2018-02-05T10:20:00Z</dcterms:modified>
  <cp:revision>4</cp:revision>
  <dc:subject/>
  <dc:title/>
</cp:coreProperties>
</file>