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1091565" cy="181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ереселидзе А. Б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ля детей 3-4 лет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то работает в детском сад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ети не знают профессии людей, работающих в детском са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АЯ ЦЕЛЬ ПРОЕКТА:</w:t>
      </w:r>
    </w:p>
    <w:p>
      <w:pPr>
        <w:pStyle w:val="Normal"/>
        <w:ind w:firstLine="708"/>
        <w:jc w:val="both"/>
        <w:rPr/>
      </w:pPr>
      <w:r>
        <w:rPr/>
        <w:t xml:space="preserve">Расширение и закрепление знаний детей о профессиях медсестры, повара, прачки, о выполняемой ими рабо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РАБОТЫ НАД ПРОЕКТ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этап – КОПИЛ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метные и сюжетные карти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ушки-инструменты, небольшие по размеру предме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хи и загадки о профессиях, инструмент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зки, рассказы по те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ские книги, энциклопедии о професс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трибуты для сюжетно-ролевых игр «Больница», «Кухня», «Прачечна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1200</wp:posOffset>
            </wp:positionH>
            <wp:positionV relativeFrom="paragraph">
              <wp:posOffset>12065</wp:posOffset>
            </wp:positionV>
            <wp:extent cx="2049780" cy="274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кскурсия «Кто работает в детском саду?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19275</wp:posOffset>
            </wp:positionH>
            <wp:positionV relativeFrom="paragraph">
              <wp:posOffset>81915</wp:posOffset>
            </wp:positionV>
            <wp:extent cx="3710305" cy="2787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78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На кухн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3124200" cy="2340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В прачечной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90900</wp:posOffset>
            </wp:positionH>
            <wp:positionV relativeFrom="paragraph">
              <wp:posOffset>188595</wp:posOffset>
            </wp:positionV>
            <wp:extent cx="2962910" cy="2220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20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В медицинском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абинете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 – СОЗДАНИЕ КАРТОТЕК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спределение собранного материа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дсестра (таблетки, шприцы, термометр, бинт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ар (посуда: кастрюли, чашки, тарелки, ложки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чка (гладильная доска, утюг, мыло, порошок, ванна и т.д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172085</wp:posOffset>
                </wp:positionV>
                <wp:extent cx="889000" cy="673100"/>
                <wp:effectExtent l="8890" t="889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7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4pt;margin-top:13.55pt;width:69.95pt;height:5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>III</w:t>
      </w:r>
      <w:r>
        <w:rPr>
          <w:b/>
        </w:rPr>
        <w:t xml:space="preserve"> этап – СОЗДАНИЕ МОДЕЛИ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4265</wp:posOffset>
                </wp:positionH>
                <wp:positionV relativeFrom="paragraph">
                  <wp:posOffset>271145</wp:posOffset>
                </wp:positionV>
                <wp:extent cx="1456690" cy="288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2.7pt;mso-wrap-distance-left:9.05pt;mso-wrap-distance-right:9.05pt;mso-wrap-distance-top:0pt;mso-wrap-distance-bottom:0pt;margin-top:21.35pt;mso-position-vertical-relative:text;margin-left:286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7310</wp:posOffset>
                </wp:positionH>
                <wp:positionV relativeFrom="paragraph">
                  <wp:posOffset>30480</wp:posOffset>
                </wp:positionV>
                <wp:extent cx="889000" cy="825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pt;margin-top:2.4pt;width:69.95pt;height:6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269875</wp:posOffset>
                </wp:positionV>
                <wp:extent cx="635000" cy="647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3pt;margin-top:21.25pt;width:49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4110</wp:posOffset>
                </wp:positionH>
                <wp:positionV relativeFrom="paragraph">
                  <wp:posOffset>280670</wp:posOffset>
                </wp:positionV>
                <wp:extent cx="406400" cy="368300"/>
                <wp:effectExtent l="4445" t="571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8000">
                          <a:off x="0" y="0"/>
                          <a:ext cx="40644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25pt;margin-top:22.05pt;width:31.95pt;height:28.95pt;mso-wrap-style:none;v-text-anchor:middle;rotation:1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7630" distR="87630" simplePos="0" locked="0" layoutInCell="0" allowOverlap="1" relativeHeight="26">
                <wp:simplePos x="0" y="0"/>
                <wp:positionH relativeFrom="column">
                  <wp:posOffset>3611245</wp:posOffset>
                </wp:positionH>
                <wp:positionV relativeFrom="paragraph">
                  <wp:posOffset>267970</wp:posOffset>
                </wp:positionV>
                <wp:extent cx="901700" cy="177800"/>
                <wp:effectExtent l="0" t="106680" r="0" b="1066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">
                          <a:off x="0" y="0"/>
                          <a:ext cx="901800" cy="177840"/>
                        </a:xfrm>
                        <a:prstGeom prst="leftRightArrow">
                          <a:avLst>
                            <a:gd name="adj1" fmla="val 50000"/>
                            <a:gd name="adj2" fmla="val 1009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84.35pt;margin-top:21.05pt;width:70.95pt;height:13.95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44450" distR="45085" simplePos="0" locked="0" layoutInCell="0" allowOverlap="1" relativeHeight="17">
                <wp:simplePos x="0" y="0"/>
                <wp:positionH relativeFrom="column">
                  <wp:posOffset>1654810</wp:posOffset>
                </wp:positionH>
                <wp:positionV relativeFrom="paragraph">
                  <wp:posOffset>62865</wp:posOffset>
                </wp:positionV>
                <wp:extent cx="901700" cy="177800"/>
                <wp:effectExtent l="0" t="173990" r="0" b="1733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4000">
                          <a:off x="0" y="0"/>
                          <a:ext cx="901800" cy="177840"/>
                        </a:xfrm>
                        <a:prstGeom prst="leftRightArrow">
                          <a:avLst>
                            <a:gd name="adj1" fmla="val 50000"/>
                            <a:gd name="adj2" fmla="val 1009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4.95pt;width:70.95pt;height:13.95pt;mso-wrap-style:none;v-text-anchor:middle;rotation:32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6610</wp:posOffset>
                </wp:positionH>
                <wp:positionV relativeFrom="paragraph">
                  <wp:posOffset>253365</wp:posOffset>
                </wp:positionV>
                <wp:extent cx="393700" cy="49530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495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pt;margin-top:19.95pt;width:30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3610</wp:posOffset>
                </wp:positionH>
                <wp:positionV relativeFrom="paragraph">
                  <wp:posOffset>-2540</wp:posOffset>
                </wp:positionV>
                <wp:extent cx="685800" cy="1003300"/>
                <wp:effectExtent l="6985" t="1524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0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pt;margin-top:-0.2pt;width:53.95pt;height:7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0110</wp:posOffset>
                </wp:positionH>
                <wp:positionV relativeFrom="paragraph">
                  <wp:posOffset>200660</wp:posOffset>
                </wp:positionV>
                <wp:extent cx="318135" cy="14033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3pt;margin-top:15.8pt;width:24.95pt;height:11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310</wp:posOffset>
                </wp:positionH>
                <wp:positionV relativeFrom="paragraph">
                  <wp:posOffset>187960</wp:posOffset>
                </wp:positionV>
                <wp:extent cx="318135" cy="16573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82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4.8pt;width:24.95pt;height:12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9">
                <wp:simplePos x="0" y="0"/>
                <wp:positionH relativeFrom="column">
                  <wp:posOffset>5261610</wp:posOffset>
                </wp:positionH>
                <wp:positionV relativeFrom="paragraph">
                  <wp:posOffset>73660</wp:posOffset>
                </wp:positionV>
                <wp:extent cx="863600" cy="114300"/>
                <wp:effectExtent l="0" t="147320" r="0" b="147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600">
                          <a:off x="0" y="0"/>
                          <a:ext cx="8636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35pt;margin-top:5.75pt;width:67.95pt;height:8.95pt;mso-wrap-style:none;v-text-anchor:middle;rotation:2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0710</wp:posOffset>
                </wp:positionH>
                <wp:positionV relativeFrom="paragraph">
                  <wp:posOffset>200660</wp:posOffset>
                </wp:positionV>
                <wp:extent cx="838200" cy="304800"/>
                <wp:effectExtent l="10160" t="5715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304920"/>
                        </a:xfrm>
                        <a:custGeom>
                          <a:avLst/>
                          <a:gdLst>
                            <a:gd name="textAreaLeft" fmla="*/ 104400 w 475200"/>
                            <a:gd name="textAreaRight" fmla="*/ 370800 w 475200"/>
                            <a:gd name="textAreaTop" fmla="*/ 37800 h 172800"/>
                            <a:gd name="textAreaBottom" fmla="*/ 1350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47.3pt;margin-top:15.8pt;width:65.95pt;height:23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0010</wp:posOffset>
                </wp:positionH>
                <wp:positionV relativeFrom="paragraph">
                  <wp:posOffset>31750</wp:posOffset>
                </wp:positionV>
                <wp:extent cx="762000" cy="127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2.5pt;width:5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8710</wp:posOffset>
                </wp:positionH>
                <wp:positionV relativeFrom="paragraph">
                  <wp:posOffset>95250</wp:posOffset>
                </wp:positionV>
                <wp:extent cx="2546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3pt;margin-top:7.5pt;width:19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4710</wp:posOffset>
                </wp:positionH>
                <wp:positionV relativeFrom="paragraph">
                  <wp:posOffset>95250</wp:posOffset>
                </wp:positionV>
                <wp:extent cx="1149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7.5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3610</wp:posOffset>
                </wp:positionH>
                <wp:positionV relativeFrom="paragraph">
                  <wp:posOffset>-6350</wp:posOffset>
                </wp:positionV>
                <wp:extent cx="50800" cy="190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3pt;margin-top:-0.5pt;width: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4410</wp:posOffset>
                </wp:positionH>
                <wp:positionV relativeFrom="paragraph">
                  <wp:posOffset>19050</wp:posOffset>
                </wp:positionV>
                <wp:extent cx="1676400" cy="190500"/>
                <wp:effectExtent l="17780" t="6350" r="1841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90440"/>
                        </a:xfrm>
                        <a:prstGeom prst="leftRightArrow">
                          <a:avLst>
                            <a:gd name="adj1" fmla="val 50000"/>
                            <a:gd name="adj2" fmla="val 1752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pt;margin-top:1.5pt;width:131.95pt;height:14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177800</wp:posOffset>
                </wp:positionV>
                <wp:extent cx="1456690" cy="2882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Е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2.7pt;mso-wrap-distance-left:9.05pt;mso-wrap-distance-right:9.05pt;mso-wrap-distance-top:0pt;mso-wrap-distance-bottom:0pt;margin-top:14pt;mso-position-vertical-relative:text;margin-left:4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ФЕ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8465</wp:posOffset>
                </wp:positionH>
                <wp:positionV relativeFrom="paragraph">
                  <wp:posOffset>165100</wp:posOffset>
                </wp:positionV>
                <wp:extent cx="1456690" cy="2882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2.7pt;mso-wrap-distance-left:9.05pt;mso-wrap-distance-right:9.05pt;mso-wrap-distance-top:0pt;mso-wrap-distance-bottom:0pt;margin-top:13pt;mso-position-vertical-relative:text;margin-left:33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Р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этап – ПРОДУКТЫ ПРОЕ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голки для сюжетно-ролевых иг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дактическая игра «Професс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этап – ПРЕЗ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южетно-ролевая игра «Кухн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Сюжетно-ролевая игра «Медицинский кабинет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Сюжетно-ролевая игра «Прачечная»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 этап – ПРОДОЛЖЕНИЕ ПРОЕКТА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/>
        <w:t>Узнать названия и дела людей других професс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05400</wp:posOffset>
            </wp:positionH>
            <wp:positionV relativeFrom="paragraph">
              <wp:posOffset>62230</wp:posOffset>
            </wp:positionV>
            <wp:extent cx="1371600" cy="182880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ИХИ, ЗАГАД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Вра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ает врач про нас немал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зовут, кто наша мам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ает рост и знает вес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о как спит и кто как ес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нас не сводит строгих глаз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тому что лечит нас.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</w:t>
            </w:r>
            <w:r>
              <w:rPr>
                <w:i/>
              </w:rPr>
              <w:t>И. Дра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Утюж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зял Тимошка утюжок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Ну-ка, грейся, мой дружок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глажу братишк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ртку и штанишк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* * 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ажите, кто так вкус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товит щи капустные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хучие котлеты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латы, винегреты?        (Повар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* * *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о у постели больного сидит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как лечиться всем говори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то болен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н капли предложит принять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ому, кто здоров, разрешит погулять.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</w:t>
            </w:r>
            <w:r>
              <w:rPr/>
              <w:t>(Врач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41:00Z</dcterms:created>
  <dc:creator>Ирина Пальчикова</dc:creator>
  <dc:description/>
  <cp:keywords/>
  <dc:language>en-US</dc:language>
  <cp:lastModifiedBy>Dns</cp:lastModifiedBy>
  <cp:lastPrinted>2007-11-17T20:24:00Z</cp:lastPrinted>
  <dcterms:modified xsi:type="dcterms:W3CDTF">2018-02-05T10:26:00Z</dcterms:modified>
  <cp:revision>5</cp:revision>
  <dc:subject/>
  <dc:title>Муниципальное дошкольное образовательное учреждение</dc:title>
</cp:coreProperties>
</file>