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ЕКТ НА ТЕМУ: «ПРОГУЛКА ПО ЗИМНЕМУ ЛЕСУ»</w:t>
      </w:r>
      <w:r>
        <w:rPr>
          <w:sz w:val="36"/>
          <w:szCs w:val="36"/>
        </w:rPr>
        <w:t xml:space="preserve">   Воспитатель группы № 9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Никулина Юлия Геннадьев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8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звание проек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«Прогулки по зимнему лесу» - </w:t>
            </w:r>
            <w:r>
              <w:rPr>
                <w:sz w:val="28"/>
                <w:szCs w:val="28"/>
              </w:rPr>
              <w:t>краткосрочный совместный исследовательско-творческий проект воспитателя Никулиной Ю.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Участники проекта: </w:t>
            </w:r>
            <w:r>
              <w:rPr>
                <w:sz w:val="28"/>
                <w:szCs w:val="28"/>
              </w:rPr>
              <w:t>дети группы № 9 «Фиксики», родители, воспитатель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ведение; пояснительная записка (актуальность, обоснование необходимости проекта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ктуальность темы предопределена сезоном года – зима. Все дети любят зиму, но не все задумываются о том, чем характеризуется данное время года, всем ли хорошо зимой, как ведут себя животные и птицы, откуда берётся снег, почему деревья без листьев, что было бы, если бы зимой не было снега. Поэтому необходимо предоставить детям возможность в течение трёх недель работать над одной темой, чтобы получить ответы на интересующие их вопросы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ходя из потребностей, интересов и предпочтений детей, работа над проектом позволит каждому ребенку продвинуться вперед и обеспечить выход каждого на свой более высокий уровень. Проект «Прогулки по зимнему лесу» предоставляет большие возможности для творчества, позволяет приблизить обучение к жизни, развивает активность, самостоятельность, работать в коллектив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становка пробле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рать и обобщить сведения о признаках зимы, о поведении животных и растений зимой, о зимней одежде, зимних развлечения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Цель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333333"/>
                <w:sz w:val="28"/>
                <w:szCs w:val="28"/>
              </w:rPr>
              <w:t>формировать у детей целостное представление о признаках зимы через интегрирование образовательных областей.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333333"/>
                <w:sz w:val="28"/>
                <w:szCs w:val="28"/>
              </w:rPr>
              <w:t>Физическая культура: совершенствовать двигательные умения и навыки, обучать коллективному, дружному взаимодействию в играх с правилами. Развивать физическую выносливость, ловкость, быстроту, гибкость, поддерживать интерес детей к зимним видам спорта, к активному здоровому образу жиз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Здоровье: знакомить с основами здорового образа жизни, прививать навыки культуры общения и культуры поведения, формировать умение одеваться по сезону на улиц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Познание: обобщить и систематизировать представление детей о характерных признаках зимы. Научить самостоятельно находить их и устанавливать связи между сезонными изменениями в природе и образе жизни животных. Расширять представления о зимних природных явлениях через познавательно-исследовательскую деятельность. Воспитывать бережное отношение ко всему живому, поощрять стремления заботиться о птицах зимой, развивать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блюдательность, мышление, внимание, познавательную активнос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 xml:space="preserve">4.Коммуникация: уточнить признаки зимы, упражнять в составлении предложений, рассказов, описания картин на тему «зима», активизировать </w:t>
            </w:r>
            <w:r>
              <w:rPr>
                <w:sz w:val="28"/>
                <w:szCs w:val="28"/>
              </w:rPr>
              <w:t>словарь по данной теме. Развивать внимание. Воспитывать доброжелательное отношение друг к другу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5.Социализация: приобщать к культуре и традициям зимних праздников, расширять кругозор, обогащать эмоциональную сферу ребенка, знакомить с явлениями социальной жизни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6.Безопасность: обучать правилам безопасного поведения на улице в зимний период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7.Труд: воспитывать интерес к труду взрослых, поддерживать желание помогать взрослы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 xml:space="preserve">8.Чтение художественной литературы: </w:t>
            </w:r>
            <w:r>
              <w:rPr>
                <w:sz w:val="28"/>
                <w:szCs w:val="28"/>
              </w:rPr>
              <w:t>Прививать любовь к художественному слову, обучать вдумчивому, внимательному слушанию художественных произведений о зиме, выразительному чтению наизусть стихов о зиме, способствовать формированию эмоционального отношения к литературным произведения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. Художественное творчество: Развивать эстетическое восприятие, эстетические эмоции и чувства, эмоциональный отклик на проявление красоты зимней природы в окружающем мире, его изображениях в произведениях искусства и собственных творческих работах. Закреплять навыки работы с кистью, ножницами и бумагой, развивать мелкую моторику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 Музыка: Продолжать развивать интерес к музыке, развивать песенное творчество, совершенствовать музыкальную память, способствовать развитию навыков ритмичного движения, поощрять творческую активность, эмоциональную отзывчивость.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раткое описание проек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 этап. Подготовительн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отивац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бирается литература:</w:t>
            </w:r>
          </w:p>
          <w:p>
            <w:pPr>
              <w:pStyle w:val="Normal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вательного характера (журналы, детские энциклопедии);</w:t>
            </w:r>
          </w:p>
          <w:p>
            <w:pPr>
              <w:pStyle w:val="Normal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ая литература (русские народные сказки, сказки народов мира, загадки, потешки, прибаутки, стих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формляется познавательная зона: </w:t>
            </w:r>
            <w:r>
              <w:rPr>
                <w:sz w:val="28"/>
                <w:szCs w:val="28"/>
              </w:rPr>
              <w:t>предметные картинки с изображением зимней одежды, манекен ребёнка в зимней одежде, альбом «Природа зимой», альбом-раскраска «Зимние забавы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суждается вопрос о подготовке индивидуальных проектов на тему «Жизнь животных зимой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мещается информация для родителей</w:t>
            </w:r>
            <w:r>
              <w:rPr>
                <w:sz w:val="28"/>
                <w:szCs w:val="28"/>
              </w:rPr>
              <w:t xml:space="preserve"> о предстоящей теме про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суждается вопрос о сотрудничестве с музыкальным руководителем, преподавателем оригами </w:t>
            </w:r>
            <w:r>
              <w:rPr>
                <w:sz w:val="28"/>
                <w:szCs w:val="28"/>
              </w:rPr>
              <w:t>для оказания помощи в проведении заключительного мероприятия – развлечения.</w:t>
            </w:r>
          </w:p>
          <w:p>
            <w:pPr>
              <w:pStyle w:val="Normal"/>
              <w:ind w:left="24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 Собственно-исследовательский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 презентаций детей: «Путешествие в зимний лес», «Жизнь диких животных зимой»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еседы и свободное общение: «Как живут птицы зимой», «Где рождается снег и иней», «Зима в нашем крае»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картин о зиме и составление по ним описательных рассказов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 xml:space="preserve">4) Чтение сказок и рассказов: 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исьмо простое и письмо с хитростью», Г.Скребицкий «На лесной полянке», В.Архангельский «Летят пушистые снежинки», Э.Успенский «Проказы старухи зимы», Н.Носов «На горке».Русские народные сказки: «Зимовье зверей», «Заяц-хваста», «Два мороза». Литературные сказки: «Морозко», «Двенадцать месяцев», «Мороз Иванович», «Снегурочка». Стихи, загадки, пословицы о зиме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еседы-рассуждения: «Как звери к зиме готовятся», «Зимующие и   перелетные птицы», «С кем ель дружит», «Снежное одеяло для земли»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лушание музыкальных произведений «Времена года» П.И.Чайковского, «Вальс снежных хлопьев» из балета «Щелкунчик» П.И.Чайковского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азучивание новых подвижных игр: П/и «Два мороза», «Мороз красный нос», «Зайка беленький сидит», «Бездомный заяц», «Снежки». Народные хороводные игры «Золотые ворота», «Метелица», «Что нам нравится зимой». Игры и эстафеты «Кто быстрее в лес за елкой», «Кто быстрее украсит елочку».</w:t>
            </w:r>
          </w:p>
          <w:p>
            <w:pPr>
              <w:pStyle w:val="Style15"/>
              <w:spacing w:before="280" w:after="0"/>
              <w:ind w:left="25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Заключительный этап: </w:t>
            </w:r>
            <w:r>
              <w:rPr>
                <w:sz w:val="28"/>
                <w:szCs w:val="28"/>
              </w:rPr>
              <w:t>Презентация проекта «Прогулка по зимнему лесу»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есурсы проек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ческ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нутренние: дети, родители, педагоги, их знания, опыт, увлеч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 техническ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утренние: помещения д/с: группа, музыкальный зал, оборудование, предметы развивающей сред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утренние: знания детей и взрослых, библиотечный фонд, предметные альбомы с картинками, видео-аудиот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шние: СМИ, Интерне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идж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ие: Имидж перед детьми и их родителями, участников проекта; психологическая комфортность; интерес со стороны всех субъектов воспитательного и педагогического процес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шние: Имидж перед коллегами, сотрудниками и родителя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.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вклады сотрудников и родителе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.</w:t>
            </w:r>
          </w:p>
          <w:p>
            <w:pPr>
              <w:pStyle w:val="Normal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технологиями развивающего обучения, технологией проект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жидаемые результа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цента детей со средним и высоким уровнем познавательного развития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ети имеют представление о зиме, ее признаках, приобрели новый познавательный опыт; знакомы с произведениями поэтов, писателей и художников на тему зимы; владеют расширенным словарным запасом; </w:t>
            </w:r>
            <w:r>
              <w:rPr>
                <w:color w:val="333333"/>
                <w:sz w:val="28"/>
                <w:szCs w:val="28"/>
              </w:rPr>
              <w:t>имеют представление о природе родного края.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Знакомы с правилами с правилами безопасного поведения на природе; выставка творческих проектов детей;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Систематизирован литературный и иллюстративный материл по теме «Зима»;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Повышение процента родителей, проявляющих интерес к жизни детского сада.</w:t>
            </w:r>
          </w:p>
          <w:p>
            <w:pPr>
              <w:pStyle w:val="Normal"/>
              <w:spacing w:before="0" w:after="0"/>
              <w:ind w:left="-300" w:right="6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13:00Z</dcterms:created>
  <dc:creator>admin</dc:creator>
  <dc:description/>
  <cp:keywords/>
  <dc:language>en-US</dc:language>
  <cp:lastModifiedBy>admin</cp:lastModifiedBy>
  <dcterms:modified xsi:type="dcterms:W3CDTF">2018-02-05T01:14:00Z</dcterms:modified>
  <cp:revision>1</cp:revision>
  <dc:subject/>
  <dc:title>ПРОЕКТ НА ТЕМУ: «ПРОГУЛКА ПО ЗИМНЕМУ ЛЕСУ»   Воспитатель группы № 9</dc:title>
</cp:coreProperties>
</file>