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97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Родительское собрание в 1 классе.</w:t>
      </w:r>
    </w:p>
    <w:p>
      <w:pPr>
        <w:pStyle w:val="Style15"/>
        <w:ind w:firstLine="697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Трудности и возможности 7-8-летнего ребенка.</w:t>
      </w:r>
    </w:p>
    <w:p>
      <w:pPr>
        <w:pStyle w:val="Style15"/>
        <w:ind w:firstLine="6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от дошкольного этапа к школьному характеризуется принципиальным изменением всего образа жизни ребенка, поскольку изменяется система требований, предъявляемых к нему в связи с новыми обязанностями. Исследования показывают, что маленькие школьники в большинстве случаев очень любят учителя, их привлекают серьезные занятия, хотя пока отметку они воспринимают как оценку своих стараний, а не качества проделанной работы. Очень сильна у младшего школьника социаль</w:t>
        <w:softHyphen/>
        <w:t>ная мотивация: если задание дано на уроке, исходит от учителя, зна</w:t>
        <w:softHyphen/>
        <w:t xml:space="preserve">чит, его нужно делать. </w:t>
      </w:r>
    </w:p>
    <w:p>
      <w:pPr>
        <w:pStyle w:val="Style15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аптации к новым условиям все дети испытывают трудно</w:t>
        <w:softHyphen/>
        <w:t>сти. Тревогу и ощущение дискомфорта вызывает неопределенность, связанная с жизнью в школе. Возникает и физическая напряженность. Младший школьник стремится к положительным взаимоотношени</w:t>
        <w:softHyphen/>
        <w:t xml:space="preserve">ям с взрослыми, он считается с их мнением и оценками, старается выполнять требования, которые ему предъявляют. </w:t>
      </w:r>
    </w:p>
    <w:p>
      <w:pPr>
        <w:pStyle w:val="Style15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еятельность является ведущей деятельностью в млад</w:t>
        <w:softHyphen/>
        <w:t>шем школьном возрасте. У школьников наблюдается такая тенден</w:t>
        <w:softHyphen/>
        <w:t xml:space="preserve">ция - чем лучше, успешнее ребенок учится, тем больше ему хочется учиться; и наоборот, чем он хуже учится, тем меньше ему хочется учиться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7-8 лет является благоприятным периодом для усвоения моральных норм. Это единственный момент в жизни человека, когда он психологически готов к пониманию смысла норм и правил и к их выполнению, стоит только взрослому убедиться, что ребенку понятен их смысл. Эксперименты показали, что если требование воспринято ребенком с положительной эмоцией, то формирование привычки на основе этого требования произойдет в течение месяца, если же применяется наказание, то привычка не формируется вообще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изменения происходят в отношении детей друг к другу: возникают межличностные связи, появляется взаимная требователь</w:t>
        <w:softHyphen/>
        <w:t>ность и взаимная оценка, чувство симпатии к сверстнику становится устойчивым (он отстаивает свое право на симпатию к другому ребен</w:t>
        <w:softHyphen/>
        <w:t xml:space="preserve">ку и может свое мнение противопоставить мнению взрослого, если он его выбор не одобряет). В этот период взрослым стоит обратить внимание на то, как дети обращаются друг к другу, пресекать недопустимые формы обращения, остановиться на обращении по имени как эталоне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е взаимоотношения с другими детьми приобре</w:t>
        <w:softHyphen/>
        <w:t>тают для младшего школьника большое значение, поэтому одним из основных мотивов его поведения является желание заслужить одобрение и симпатию других детей, и в то же время он стремится к признанию со стороны взрослого. Благодаря этому ребенок стара</w:t>
        <w:softHyphen/>
        <w:t xml:space="preserve">ется вести себя правильно, потому что им интересуются взрослые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знакомых ситуациях ребенок чаще всего следует за другими вопреки своим желаниям, а часто и здравому смыслу. При этом он испытывает чувство сильного напряжения, смятения, испуга. Пове</w:t>
        <w:softHyphen/>
        <w:t xml:space="preserve">дение следования за сверстниками является типичным для данного возраста. Это подтверждается и на уроках: ребенок поднимает руку вслед за всеми, хотя не знает ответа на вопрос, не готов к ответу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стремится утвердить себя среди сверстников, быть луч</w:t>
        <w:softHyphen/>
        <w:t>ше, чем все остальные. Это проявляется в готовности быстрее и луч</w:t>
        <w:softHyphen/>
        <w:t>ше выполнить задание, правильно решить задачу, прочитать текст. Если же ребенок не способен или затрудняется выполнить то, что от него ожидают, то возникают детские капризы. Капризы - это часто повторяющаяся слезливость, необоснованные своевольные выходки, выступающие как средство обратить на себя внимание, взять верх над взрослыми асоциальными формами поведения*. Некоторые капризы в дальнейшем подростковом возрасте могут проявиться в асоциаль</w:t>
        <w:softHyphen/>
        <w:t xml:space="preserve">ном поведении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рудности детей </w:t>
      </w:r>
      <w:r>
        <w:rPr>
          <w:rFonts w:cs="Times New Roman" w:ascii="Times New Roman" w:hAnsi="Times New Roman"/>
          <w:bCs/>
          <w:iCs/>
          <w:sz w:val="28"/>
          <w:szCs w:val="28"/>
          <w:lang w:bidi="he-IL"/>
        </w:rPr>
        <w:t xml:space="preserve">7-8-летнего возраста: </w:t>
      </w:r>
    </w:p>
    <w:p>
      <w:pPr>
        <w:pStyle w:val="Style15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ь адаптации к новым условиям обучения и воспитания. Во избежание возникновения психологической напряженно</w:t>
        <w:softHyphen/>
        <w:t xml:space="preserve">сти, неврозов взрослому необходимо спокойно и планомерно осуществлять режимные моменты, что повлечет стабилизацию физического самочувствия ребенка. </w:t>
      </w:r>
    </w:p>
    <w:p>
      <w:pPr>
        <w:pStyle w:val="Style15"/>
        <w:numPr>
          <w:ilvl w:val="0"/>
          <w:numId w:val="2"/>
        </w:numPr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ние за сверстниками вопреки своим знаниям, своему здравому смыслу, так как не может самостоятельно выбрать линию поведения в силу возрастных особенностей. Взрослому нужно быть другом для ребенка, стремиться всегда прийти на помощь. </w:t>
      </w:r>
    </w:p>
    <w:p>
      <w:pPr>
        <w:pStyle w:val="Style15"/>
        <w:numPr>
          <w:ilvl w:val="0"/>
          <w:numId w:val="2"/>
        </w:numPr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безудержных капризов. Родителям во избежа</w:t>
        <w:softHyphen/>
        <w:t>ние их возникновения стараться предъявлять посильные для каждого ребенка требования, чтобы он был способен выпол</w:t>
        <w:softHyphen/>
        <w:t xml:space="preserve">нить то, что от него ожидают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зможности детей </w:t>
      </w:r>
      <w:r>
        <w:rPr>
          <w:rFonts w:cs="Times New Roman" w:ascii="Times New Roman" w:hAnsi="Times New Roman"/>
          <w:bCs/>
          <w:iCs/>
          <w:sz w:val="28"/>
          <w:szCs w:val="28"/>
          <w:lang w:bidi="he-IL"/>
        </w:rPr>
        <w:t xml:space="preserve">7-8-летнего возраста: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бенок хочет учиться. Родителям следует стараться подкреп</w:t>
        <w:softHyphen/>
        <w:t>лять интерес к учению знаниями, прочными навыками и уме</w:t>
        <w:softHyphen/>
        <w:t xml:space="preserve">ниями в учебной работе, иначе интерес угаснет. </w:t>
      </w:r>
    </w:p>
    <w:p>
      <w:pPr>
        <w:pStyle w:val="Style15"/>
        <w:numPr>
          <w:ilvl w:val="0"/>
          <w:numId w:val="3"/>
        </w:numPr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</w:t>
      </w:r>
      <w:r>
        <w:rPr>
          <w:rFonts w:cs="Times New Roman" w:ascii="Times New Roman" w:hAnsi="Times New Roman"/>
          <w:sz w:val="28"/>
          <w:szCs w:val="28"/>
          <w:lang w:bidi="he-IL"/>
        </w:rPr>
        <w:t>7-8 лет ребенка благоприятен для усвоения мораль</w:t>
        <w:softHyphen/>
        <w:t xml:space="preserve">ных норм. Воспитывайте добрые и полезные привычки в своих детях в этом возрасте.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.Ребенок добивается признания со стороны взрослого. Исполь</w:t>
        <w:softHyphen/>
        <w:t>зуйте этот период для воспитания основных качеств личности.</w:t>
      </w:r>
    </w:p>
    <w:p>
      <w:pPr>
        <w:pStyle w:val="Style15"/>
        <w:numPr>
          <w:ilvl w:val="0"/>
          <w:numId w:val="1"/>
        </w:numPr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бивается признания среди сверстников. Отраба</w:t>
        <w:softHyphen/>
        <w:t>тывайте это желание стремления к успеху в учебной деятель</w:t>
        <w:softHyphen/>
        <w:t xml:space="preserve">ности. </w:t>
      </w:r>
    </w:p>
    <w:p>
      <w:pPr>
        <w:pStyle w:val="Style15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вы общие возрастные особенности детей </w:t>
      </w:r>
      <w:r>
        <w:rPr>
          <w:rFonts w:cs="Times New Roman" w:ascii="Times New Roman" w:hAnsi="Times New Roman"/>
          <w:sz w:val="28"/>
          <w:szCs w:val="28"/>
          <w:lang w:bidi="he-IL"/>
        </w:rPr>
        <w:t>7-8 лет. Но каждый ребенок индивидуален, и индивидуальные особенности детей про</w:t>
        <w:softHyphen/>
        <w:t xml:space="preserve">являются по-разному в одном и том же возрасте.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09:00Z</dcterms:created>
  <dc:creator>Комарова М.Н.</dc:creator>
  <dc:description/>
  <cp:keywords/>
  <dc:language>en-US</dc:language>
  <cp:lastModifiedBy>user</cp:lastModifiedBy>
  <dcterms:modified xsi:type="dcterms:W3CDTF">2018-02-05T17:02:00Z</dcterms:modified>
  <cp:revision>2</cp:revision>
  <dc:subject/>
  <dc:title>Трудности и возможности 7-8-летнего ребенка</dc:title>
</cp:coreProperties>
</file>