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ое бюджетное учреждение «Социально-реабилитационный центр для несовершеннолетних» Ивнянского района  Белгородской области</w:t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</w:rPr>
        <w:t>Роль  родителей в воспитании подростка.</w:t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rPr/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 xml:space="preserve">Подготовила </w:t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>Воспитатель Черкашина Н.А</w:t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tLeast" w:line="450" w:before="280" w:after="225"/>
        <w:ind w:left="-54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Главное, в чем могут родители помочь своему ребенку в успешном преодолении всех трудностей подросткового периода, - это создание поддерживающей и психологически безопасной атмосферы в семье. </w:t>
      </w:r>
      <w:r>
        <w:rPr>
          <w:rStyle w:val="StrongEmphasis"/>
          <w:b/>
          <w:color w:val="000000"/>
          <w:sz w:val="24"/>
          <w:szCs w:val="24"/>
        </w:rPr>
        <w:t>Будьте не родителем, а другом.</w:t>
      </w:r>
    </w:p>
    <w:p>
      <w:pPr>
        <w:pStyle w:val="Heading1"/>
        <w:spacing w:lineRule="atLeast" w:line="450" w:before="280" w:after="225"/>
        <w:ind w:left="-540" w:hanging="0"/>
        <w:rPr/>
      </w:pPr>
      <w:r>
        <w:rPr>
          <w:bCs w:val="false"/>
          <w:color w:val="000000"/>
          <w:sz w:val="24"/>
          <w:szCs w:val="24"/>
        </w:rPr>
        <w:t>Основные принципы воспитания подростка</w:t>
      </w:r>
      <w:r>
        <w:rPr>
          <w:b w:val="false"/>
          <w:bCs w:val="false"/>
          <w:color w:val="000000"/>
          <w:sz w:val="24"/>
          <w:szCs w:val="24"/>
        </w:rPr>
        <w:t>:</w:t>
      </w:r>
    </w:p>
    <w:p>
      <w:pPr>
        <w:pStyle w:val="Heading1"/>
        <w:numPr>
          <w:ilvl w:val="0"/>
          <w:numId w:val="2"/>
        </w:numPr>
        <w:spacing w:lineRule="atLeast" w:line="450" w:before="28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оявления любви.</w:t>
      </w:r>
    </w:p>
    <w:p>
      <w:pPr>
        <w:pStyle w:val="Heading1"/>
        <w:numPr>
          <w:ilvl w:val="0"/>
          <w:numId w:val="2"/>
        </w:numPr>
        <w:spacing w:lineRule="atLeast" w:line="450" w:before="0" w:after="2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праведливость.</w:t>
      </w:r>
    </w:p>
    <w:p>
      <w:pPr>
        <w:pStyle w:val="Heading1"/>
        <w:numPr>
          <w:ilvl w:val="0"/>
          <w:numId w:val="2"/>
        </w:numPr>
        <w:spacing w:lineRule="atLeast" w:line="450" w:before="0" w:after="2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казание поддержки.</w:t>
      </w:r>
    </w:p>
    <w:p>
      <w:pPr>
        <w:pStyle w:val="Heading1"/>
        <w:spacing w:lineRule="atLeast" w:line="450" w:before="280" w:after="225"/>
        <w:ind w:left="-540" w:hanging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Основные средства воспитания подростка:</w:t>
      </w:r>
    </w:p>
    <w:p>
      <w:pPr>
        <w:pStyle w:val="Heading1"/>
        <w:numPr>
          <w:ilvl w:val="0"/>
          <w:numId w:val="3"/>
        </w:numPr>
        <w:spacing w:lineRule="atLeast" w:line="450" w:before="28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бщение, разговор.</w:t>
      </w:r>
    </w:p>
    <w:p>
      <w:pPr>
        <w:pStyle w:val="Heading1"/>
        <w:numPr>
          <w:ilvl w:val="0"/>
          <w:numId w:val="3"/>
        </w:numPr>
        <w:spacing w:lineRule="atLeast" w:line="450" w:before="0" w:after="2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онтроль.</w:t>
      </w:r>
    </w:p>
    <w:p>
      <w:pPr>
        <w:pStyle w:val="Heading1"/>
        <w:numPr>
          <w:ilvl w:val="0"/>
          <w:numId w:val="3"/>
        </w:numPr>
        <w:spacing w:lineRule="atLeast" w:line="450" w:before="0" w:after="2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овместные мероприятия.</w:t>
      </w:r>
    </w:p>
    <w:p>
      <w:pPr>
        <w:pStyle w:val="Heading1"/>
        <w:numPr>
          <w:ilvl w:val="0"/>
          <w:numId w:val="3"/>
        </w:numPr>
        <w:spacing w:lineRule="atLeast" w:line="450" w:before="0" w:after="2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Личный пример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оспитание подростка</w:t>
      </w:r>
      <w:r>
        <w:rPr>
          <w:color w:val="000000"/>
        </w:rPr>
        <w:t xml:space="preserve"> – очень сложная задача. В этом возрасте дети, с одной стороны, уже перестали быть зависимыми от вас малышами, а с другой – еще не превратились во взрослых молодых людей. Эта переходная фаза приносит проблемы, как родителям, так и самим подросткам. Тем не менее с помощью терпения и небольшого количества полезных советов, изложенных ниже, вы сможете преодолеть этот период жизни ребенка и превратить вашего подростка в уверенного молодого человека.</w:t>
        <w:br/>
        <w:br/>
      </w:r>
      <w:r>
        <w:rPr>
          <w:b/>
          <w:color w:val="000000"/>
        </w:rPr>
        <w:t>Полезные советы, в воспитании подростка:</w:t>
      </w:r>
      <w:r>
        <w:rPr>
          <w:color w:val="000000"/>
        </w:rPr>
        <w:br/>
        <w:br/>
        <w:t>На этом этапе очень важно, чтобы ваш ребенок осознал, что вы любите его и заботитесь о нем. Вместо того чтобы делать выговоры за ошибки, продемонстрируйте подростку, что вы понимаете ситуацию и всегда готовы его поддержать. Это один из лучших советов о воспитании подростков, который вам стоит принять.</w:t>
        <w:br/>
        <w:br/>
      </w:r>
      <w:r>
        <w:rPr>
          <w:rStyle w:val="StrongEmphasis"/>
          <w:color w:val="000000"/>
        </w:rPr>
        <w:t>Уважайте личное пространство подростка.</w:t>
      </w:r>
      <w:r>
        <w:rPr>
          <w:color w:val="000000"/>
        </w:rPr>
        <w:br/>
        <w:br/>
        <w:t>Секреты составляют большую часть жизни подростка. Как родителю вам необходимо знать все тайны жизни вашего ребенка, но иногда ему необходимо предоставлять личное пространство и избегать вмешательства в его мир. Пусть ваш ребенок приходит к вам тогда, когда он/она действительно нуждается в вас.</w:t>
        <w:br/>
      </w:r>
      <w:r>
        <w:rPr>
          <w:b/>
          <w:i/>
          <w:color w:val="000000"/>
        </w:rPr>
        <w:br/>
      </w:r>
      <w:r>
        <w:rPr>
          <w:rStyle w:val="StrongEmphasis"/>
          <w:color w:val="000000"/>
        </w:rPr>
        <w:t>Подготовьте себя к особенностям подросткового периода.</w:t>
      </w:r>
      <w:r>
        <w:rPr>
          <w:color w:val="000000"/>
        </w:rPr>
        <w:br/>
        <w:br/>
        <w:t>Подросток это уже не ребенок, поэтому нужно в определенной степени готовить себя к его воспитанию. Читайте книги или вспоминайте свои подростковые годы и то, как вы справлялись с переменами в вашей жизни. Чем больше вы узнаете, изучите , тем лучше сможете понять вашего подростка и его проблемы.</w:t>
        <w:br/>
        <w:br/>
      </w:r>
      <w:r>
        <w:rPr>
          <w:rStyle w:val="StrongEmphasis"/>
          <w:color w:val="000000"/>
        </w:rPr>
        <w:t>Дисциплинируйте, а не наказывайте.</w:t>
      </w:r>
      <w:r>
        <w:rPr>
          <w:color w:val="000000"/>
        </w:rPr>
        <w:br/>
        <w:br/>
        <w:t>Когда вы пытаетесь установить определенные стандарты поведения подростка, не будьте навязчивым. Обсудите с ребенком дисциплинарные моменты и примите во внимание его мнение. Объясните, почему необходимо установить правила дисциплины и какую пользу они принесут ему. Очень важно дать подростку возможность выразить свою точку зрения перед установлением любых дисциплинарных правил.</w:t>
        <w:br/>
        <w:br/>
      </w:r>
      <w:r>
        <w:rPr>
          <w:rStyle w:val="StrongEmphasis"/>
          <w:color w:val="000000"/>
        </w:rPr>
        <w:t>Прививайте чувство ответственности.</w:t>
      </w:r>
      <w:r>
        <w:rPr>
          <w:color w:val="000000"/>
        </w:rPr>
        <w:br/>
        <w:br/>
        <w:t>В некоторых культурах подросток считается уже взрослым. Это подходящее время, чтобы укрепить его чувство ответственности. Попробуйте возложить на подростка больше домашних обязанностей, а также предоставьте ему возможность самому справляться с ними. Это должно вселить в подростка чувство ответственности и уверенности в себе.</w:t>
        <w:br/>
      </w:r>
      <w:r>
        <w:rPr>
          <w:b/>
          <w:i/>
          <w:color w:val="000000"/>
        </w:rPr>
        <w:br/>
      </w:r>
      <w:r>
        <w:rPr>
          <w:rStyle w:val="StrongEmphasis"/>
          <w:color w:val="000000"/>
        </w:rPr>
        <w:t>Найдите время для регулярного доверительного общения с подростком</w:t>
      </w:r>
      <w:r>
        <w:rPr>
          <w:color w:val="000000"/>
        </w:rPr>
        <w:t>.</w:t>
        <w:br/>
        <w:br/>
        <w:t>Подростки, как известно, народ крайне необщительный, поэтому родители просто обязаны обеспечить регулярное общение с ребенком. Независимо от напряженного рабочего графика и делового образа жизни, родители должны находить время свободно общаться со своими детьми и сопереживать их жизненным перипетиям. Это может быть любое время: во время завтрака, днем или вечером за ужином.</w:t>
        <w:br/>
      </w:r>
      <w:r>
        <w:rPr>
          <w:b/>
          <w:i/>
          <w:color w:val="000000"/>
          <w:u w:val="single"/>
        </w:rPr>
        <w:br/>
      </w:r>
      <w:r>
        <w:rPr>
          <w:rStyle w:val="StrongEmphasis"/>
          <w:color w:val="000000"/>
        </w:rPr>
        <w:t>Учитесь анализировать и  прогнозировать развития событий.</w:t>
      </w:r>
      <w:r>
        <w:rPr>
          <w:b/>
          <w:color w:val="000000"/>
        </w:rPr>
        <w:br/>
        <w:br/>
      </w:r>
      <w:r>
        <w:rPr>
          <w:color w:val="000000"/>
        </w:rPr>
        <w:t>Ищите подходящее время, чтобы поговорить с вашим ребенком о важных для него вопросах, которые он часто не в состоянии задать или просто стесняется сделать это. Это может быть безобидный разговор о музыкальных предпочтениях или серьезное обсуждение таких тем, как период полового созревания или интимная жизнь. Старайтесь четко отвечать на вопросы подростка, не пытайтесь уклониться или давать расплывчатые ответы.</w:t>
        <w:br/>
        <w:br/>
      </w:r>
      <w:r>
        <w:rPr>
          <w:rStyle w:val="StrongEmphasis"/>
          <w:color w:val="000000"/>
        </w:rPr>
        <w:t>Будьте сознательными и осторожными.</w:t>
      </w:r>
      <w:r>
        <w:rPr>
          <w:color w:val="000000"/>
        </w:rPr>
        <w:br/>
        <w:br/>
        <w:t>Необходимо предоставить подростку личное пространство, но в то же время важно взять за правило узнавать (незаметно узнавать) о тех местах, которые он посещает, и о его компании. Это не означает, что вы должны шпионить за подростком и подслушивать его разговоры. Вы должны быть открытым к общению, чтобы ребенок не боялся обращаться к вам.</w:t>
        <w:br/>
        <w:br/>
      </w:r>
      <w:r>
        <w:rPr>
          <w:rStyle w:val="StrongEmphasis"/>
          <w:color w:val="000000"/>
        </w:rPr>
        <w:t>Будьте сострадательными и сочувствующими.</w:t>
      </w:r>
      <w:r>
        <w:rPr>
          <w:color w:val="000000"/>
        </w:rPr>
        <w:br/>
        <w:br/>
        <w:t>Перед тем как сурово отчитать подростка, постарайтесь поставить себя на его место. Будьте благоразумными, придерживайтесь правил и дисциплины. Важно быть приветливым, терпеливым и понимающим. Пытаясь дисциплинировать подростка, никогда не применяйте силу и не наносите физический вред его здоровью. Исследования доказали, что злые и обиженные подростки, как правило, вырастают неполноценными и даже жестокими взрослыми.</w:t>
        <w:br/>
        <w:br/>
      </w:r>
      <w:r>
        <w:rPr>
          <w:rStyle w:val="StrongEmphasis"/>
          <w:color w:val="000000"/>
        </w:rPr>
        <w:t>Будьте достойны подражания.</w:t>
      </w:r>
      <w:r>
        <w:rPr>
          <w:color w:val="000000"/>
        </w:rPr>
        <w:br/>
        <w:br/>
        <w:t>Даже в подростковом возрасте дети подражают родителям, просто потому, что родители – это единственная константа в их изменяющемся мире. Если существует разрыв между тем, что вы говорите, и тем, что вы делаете, подросток легко определит фальшь. Поэтому всегда старайтесь быть примером для подражания – тем, кого подросток с радостью копирует.</w:t>
        <w:br/>
        <w:br/>
        <w:t>Воспитание подростка требует больше заботы, чем любой другой период воспитания. Кто угодно может предоставить подростку пищу и кров, но только заботливый и понимающий родитель способен указать ему верный пут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этому будьте предельно осторожны и бережны при воспитании подростка, очень скоро он станет взрослым, и у вас начнутся лучшие времена!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6:00Z</dcterms:created>
  <dc:creator>Admin</dc:creator>
  <dc:description/>
  <cp:keywords/>
  <dc:language>en-US</dc:language>
  <cp:lastModifiedBy>Admin</cp:lastModifiedBy>
  <dcterms:modified xsi:type="dcterms:W3CDTF">2018-02-05T13:26:00Z</dcterms:modified>
  <cp:revision>2</cp:revision>
  <dc:subject/>
  <dc:title>Муниципальное бюджетное учреждение «Социально-реабилитационный центр для несовершеннолетних» Ивнянского района  Белгородской области</dc:title>
</cp:coreProperties>
</file>