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shd w:fill="FFFFFF" w:val="clear"/>
        </w:rPr>
        <w:t>Дружба! Какое чудесное слово.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Кто не дружил, тот его не поймёт!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Чистая дружба на подвиг готова,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Дружбе конец, если друг подведёт.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Делят радость, делят горе верные друзья. 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Только жалко, что пятёрку поделить нельзя.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И девчонки, и мальчишки дружат меж собой,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36"/>
          <w:szCs w:val="36"/>
          <w:shd w:fill="FFFFFF" w:val="clear"/>
        </w:rPr>
        <w:t>“Жить без дружбы невозможно”, - скажет вам любой!</w:t>
      </w:r>
    </w:p>
    <w:p>
      <w:pPr>
        <w:pStyle w:val="Normal"/>
        <w:rPr>
          <w:rFonts w:ascii="Times New Roman" w:hAnsi="Times New Roman" w:cs="Times New Roman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sz w:val="36"/>
          <w:szCs w:val="3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Дружба – главное чудо всегда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то открытий для всех настоящее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 любая беда – не беда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Если рядом друзья настоящие!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Дружба – это свет и радость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Это песни, игры и мечты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Дружба – это краски радуг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Дружба – это я и ты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Если б ноты не дружили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Как бы песню мы сложил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Как бы стали распевать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Как бы солнышку вставать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Если б люди не дружили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Как бы мы на свете жили?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Ведь без дружбы с давних ле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Ничего на свете нет!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23:00Z</dcterms:created>
  <dc:creator>Шенне</dc:creator>
  <dc:description/>
  <cp:keywords/>
  <dc:language>en-US</dc:language>
  <cp:lastModifiedBy>user</cp:lastModifiedBy>
  <dcterms:modified xsi:type="dcterms:W3CDTF">2017-11-01T14:26:00Z</dcterms:modified>
  <cp:revision>2</cp:revision>
  <dc:subject/>
  <dc:title/>
</cp:coreProperties>
</file>