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 урока в соответствии с требованиями ФГО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Глагол как часть реч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ласс</w:t>
      </w:r>
      <w:r>
        <w:rPr>
          <w:rFonts w:cs="Times New Roman" w:ascii="Times New Roman" w:hAnsi="Times New Roman"/>
          <w:bCs/>
          <w:sz w:val="24"/>
          <w:szCs w:val="24"/>
        </w:rPr>
        <w:t>: 5 клас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bCs/>
          <w:sz w:val="24"/>
          <w:szCs w:val="24"/>
        </w:rPr>
        <w:t>: русский язы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bCs/>
          <w:sz w:val="24"/>
          <w:szCs w:val="24"/>
        </w:rPr>
        <w:t>: открытие нового зн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ИО учителя</w:t>
      </w:r>
      <w:r>
        <w:rPr>
          <w:rFonts w:cs="Times New Roman" w:ascii="Times New Roman" w:hAnsi="Times New Roman"/>
          <w:bCs/>
          <w:sz w:val="24"/>
          <w:szCs w:val="24"/>
        </w:rPr>
        <w:t xml:space="preserve">: Калимуллина Наиля Мансуровна, учитель русского языка и литератур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МБУ «Школа № 86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280"/>
        <w:gridCol w:w="282"/>
        <w:gridCol w:w="896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формировать понятие о глаголе как о части речи, дать понятие о грамматических категориях глагол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обучающие: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обучающихся умения реализации новых способов действия;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развивающ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развивать мыслительно-речевую деятельность учащихся, умение обобщать, логически верно излагать свои мысли; продолжать работу по раскрытию творческих способностей; создавать условия для развития коммуникативных навыков обучающихся в связи с использованием глагола в реч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воспит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переосмысления собственных знаний по изучаемой теме и их практического применения, чувство прекрасного через изучение глагола.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орфологические признаки глагола, его синтаксическую функцию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голы-сказуемые в предложения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глаголы по времени, лицу, числ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ть, как согласуются глаголы-сказуемые с подлежащими.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Предметные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1"/>
                <w:i/>
                <w:iCs/>
                <w:color w:val="000000"/>
              </w:rPr>
              <w:t>знать</w:t>
            </w:r>
            <w:r>
              <w:rPr>
                <w:rStyle w:val="C1"/>
                <w:color w:val="000000"/>
              </w:rPr>
              <w:t> общее грамматическое значение, морфологические признаки и синтаксическую роль глагола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"/>
                <w:i/>
                <w:iCs/>
                <w:color w:val="000000"/>
              </w:rPr>
              <w:t>уметь</w:t>
            </w:r>
            <w:r>
              <w:rPr>
                <w:rStyle w:val="C1"/>
                <w:color w:val="000000"/>
              </w:rPr>
              <w:t> находить глаголы в тексте, определять и синтаксическую роль в предложении, определять спряжение глаголов с безударным личным окончанием;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 </w:t>
            </w:r>
            <w:r>
              <w:rPr>
                <w:rStyle w:val="C1"/>
                <w:b/>
                <w:bCs/>
                <w:color w:val="000000"/>
              </w:rPr>
              <w:t>Личностные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формулирование познавательной цели, поиск и выделение информации, овладение приёмами отбора и систематизации материала на определённую тему; умение вести самостоятельный поиск информации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инициативное сотрудничество в поиске и сборе информации; контроль, коррекция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постановка учебной задачи на основе соотнесения того, что уже известно и усвоено, составление плана и последовательности действий, предвосхищение результата и уровня усвоения, оценка своих достижений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b/>
                <w:b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           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них; 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, морфологические признаки и синтаксическая функция.</w:t>
            </w:r>
          </w:p>
        </w:tc>
      </w:tr>
      <w:tr>
        <w:trPr/>
        <w:tc>
          <w:tcPr>
            <w:tcW w:w="1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групповая, фронтальная</w:t>
            </w:r>
          </w:p>
        </w:tc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бник «Русский язык» для 5 класса под редакцией Т.А. Ладыженской, М.Т. Баранова, Л.А. Тростенцовой и др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ная презентация  материала, использование интерактивной доски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уро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473"/>
        <w:gridCol w:w="2497"/>
        <w:gridCol w:w="2624"/>
        <w:gridCol w:w="2595"/>
        <w:gridCol w:w="1944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деятельности на уроке в соответствии с типом урок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: содержание работы, приёмы и способы реализации содержания, формы организац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: самостоятельная рабо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УУД формируются на каждом этап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тивационно-ориентировочны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. Фиксация новой учебной задач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 текст, выделяя голосом глаголы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погружение в проблему, задаёт вопросы по осмыслению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пытаются решить задачу известным способом, находят в тексте часть речи, которую можно считать обозначением действия и состояния предмета.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предложения, чтобы получился текст. Работают с первым кругом вопросов и заданий: составляют текст, находят основную мысль, вставляют безударные гласные корня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о вторым кругом вопросов и заданий, анализируют слова, которые обозначают действия, находят все глаголы в тексте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) – планирование учебного сотрудничества с учителем и сверстниками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) – целеполагание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Л) - самоопредел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по теме урок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 учебного содержания, необходимого для изучения нового материал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я на интерактивной доске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я на развитие реч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накомлю учеников с новой информацией в форме задания на интерактивной доске</w:t>
            </w:r>
            <w:r>
              <w:rPr/>
              <w:t xml:space="preserve">.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 практическую работу по стихотворению А. Усачёва (повторяем имена собственные, орфограмму тся/ться, изменение глагола по временам и лицам)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 работу по определению времени глагол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 практическую работу с текстом, работа с глаголами, восстановление текста при помощи выписанных глаголов по памят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тему и цель урока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, доказывают, аргументируют свою точку зрения. Создают морфологический портрет глагола. Записывают информацию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коллективное исследование, Осуществляют работу по выполнению отдельных операций. Анализируют, контролируют и оценивают результат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вопросы времен глагола, распределяют глаголы по столбикам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глаголы, определяют время глаголов и лицо, восстанавливают текст по выписанным глаголам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) – выполнение пробного учебного действия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) – целеполагание (постановка учебной задачи на основе соотнесения того, что уже известно и усвоено учащимися, и того, что ещё неизвестно)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– 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– самостоятельное выделение познавательной цели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) –  передача информации, постановка вопросов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онт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овая 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флексивно-оценочны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собственной деятельн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 контрольно-оценивающую деятельность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 подведение итогов урок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 домашнее задание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свои знания о глаголе по схеме на доск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полученную информацию о глаголе как части реч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полученные знания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своё мнение об итогах работы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достигнутые результаты   урок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– рефлексия способов и условий действия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) – контроль и оценка процесса и результатов деятельности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) – выражение своих мыслей с достаточной полнотой и точностью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) – учёт разных мнени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онтальная 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i/>
        </w:rPr>
        <w:t>Тема урока</w:t>
      </w:r>
      <w:r>
        <w:rPr>
          <w:rFonts w:cs="Times New Roman" w:ascii="Times New Roman" w:hAnsi="Times New Roman"/>
        </w:rPr>
        <w:t>: Глагол как часть реч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Класс</w:t>
      </w:r>
      <w:r>
        <w:rPr>
          <w:rFonts w:cs="Times New Roman" w:ascii="Times New Roman" w:hAnsi="Times New Roman"/>
          <w:bCs/>
        </w:rPr>
        <w:t>: 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Предмет</w:t>
      </w:r>
      <w:r>
        <w:rPr>
          <w:rFonts w:cs="Times New Roman" w:ascii="Times New Roman" w:hAnsi="Times New Roman"/>
          <w:bCs/>
        </w:rPr>
        <w:t>: русский язы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Тип урока</w:t>
      </w:r>
      <w:r>
        <w:rPr>
          <w:rFonts w:cs="Times New Roman" w:ascii="Times New Roman" w:hAnsi="Times New Roman"/>
          <w:bCs/>
        </w:rPr>
        <w:t>: открытие нового зн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ФИО учителя</w:t>
      </w:r>
      <w:r>
        <w:rPr>
          <w:rFonts w:cs="Times New Roman" w:ascii="Times New Roman" w:hAnsi="Times New Roman"/>
          <w:bCs/>
        </w:rPr>
        <w:t xml:space="preserve">: Калимуллина Наиля Мансуровна, учитель русского языка и литератур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Cs/>
        </w:rPr>
        <w:t>МБУ «Школа № 86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tbl>
      <w:tblPr>
        <w:tblW w:w="1486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47"/>
        <w:gridCol w:w="3561"/>
        <w:gridCol w:w="8960"/>
      </w:tblGrid>
      <w:tr>
        <w:trPr/>
        <w:tc>
          <w:tcPr>
            <w:tcW w:w="2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125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Сформировать понятие о глаголе как о части речи, дать понятие о грамматических категориях глагол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- обучающие:   </w:t>
            </w:r>
            <w:r>
              <w:rPr>
                <w:rFonts w:cs="Times New Roman" w:ascii="Times New Roman" w:hAnsi="Times New Roman"/>
                <w:color w:val="000000"/>
              </w:rPr>
              <w:t>формировать у обучающихся умения реализации новых способов действия;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развивающие:</w:t>
            </w:r>
            <w:r>
              <w:rPr>
                <w:rFonts w:cs="Times New Roman" w:ascii="Times New Roman" w:hAnsi="Times New Roman"/>
                <w:color w:val="000000"/>
              </w:rPr>
              <w:t xml:space="preserve">   развивать мыслительно-речевую деятельность учащихся, умение обобщать, логически верно излагать свои мысли; продолжать работу по раскрытию творческих способностей; создавать условия для развития коммуникативных навыков обучающихся в связи с использованием глагола в речи;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-воспитательные:  </w:t>
            </w:r>
            <w:r>
              <w:rPr>
                <w:rFonts w:cs="Times New Roman" w:ascii="Times New Roman" w:hAnsi="Times New Roman"/>
              </w:rPr>
              <w:t>воспитывать желание переосмысления собственных знаний по изучаемой теме и их практического применения, чувство прекрасного через изучение глагола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й результат</w:t>
            </w:r>
          </w:p>
        </w:tc>
        <w:tc>
          <w:tcPr>
            <w:tcW w:w="3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умения</w:t>
            </w:r>
          </w:p>
        </w:tc>
        <w:tc>
          <w:tcPr>
            <w:tcW w:w="8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морфологические признаки глагола, его синтаксическую функц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лаголы-сказуемые в предложения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глаголы по времени, лицу, числ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ть, как согласуются глаголы-сказуемые с подлежащими.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>
                <w:rStyle w:val="C1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2"/>
                <w:szCs w:val="22"/>
              </w:rPr>
              <w:t>Предметные: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i/>
                <w:iCs/>
                <w:color w:val="000000"/>
                <w:sz w:val="22"/>
                <w:szCs w:val="22"/>
              </w:rPr>
              <w:t>знать</w:t>
            </w:r>
            <w:r>
              <w:rPr>
                <w:rStyle w:val="C1"/>
                <w:color w:val="000000"/>
                <w:sz w:val="22"/>
                <w:szCs w:val="22"/>
              </w:rPr>
              <w:t> общее грамматическое значение, морфологические признаки и синтаксическую роль глагола;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i/>
                <w:iCs/>
                <w:color w:val="000000"/>
                <w:sz w:val="22"/>
                <w:szCs w:val="22"/>
              </w:rPr>
              <w:t>уметь</w:t>
            </w:r>
            <w:r>
              <w:rPr>
                <w:rStyle w:val="C1"/>
                <w:color w:val="000000"/>
                <w:sz w:val="22"/>
                <w:szCs w:val="22"/>
              </w:rPr>
              <w:t> находить глаголы в тексте, определять и синтаксическую роль в предложении, определять спряжение глаголов с безударным личным окончанием;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1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"/>
                <w:b/>
                <w:bCs/>
                <w:color w:val="000000"/>
                <w:sz w:val="22"/>
                <w:szCs w:val="22"/>
              </w:rPr>
              <w:t>Личностные: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  <w:sz w:val="22"/>
                <w:szCs w:val="22"/>
              </w:rPr>
      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1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rStyle w:val="C1"/>
                <w:color w:val="000000"/>
                <w:sz w:val="22"/>
                <w:szCs w:val="22"/>
              </w:rPr>
              <w:t> формулирование познавательной цели, поиск и выделение информации, овладение приёмами отбора и систематизации материала на определённую тему; умение вести самостоятельный поиск информации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1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rStyle w:val="C1"/>
                <w:color w:val="000000"/>
                <w:sz w:val="22"/>
                <w:szCs w:val="22"/>
              </w:rPr>
              <w:t> инициативное сотрудничество в поиске и сборе информации; контроль, коррекция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1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rStyle w:val="C1"/>
                <w:color w:val="000000"/>
                <w:sz w:val="22"/>
                <w:szCs w:val="22"/>
              </w:rPr>
              <w:t> постановка учебной задачи на основе соотнесения того, что уже известно и усвоено, составление плана и последовательности действий, предвосхищение результата и уровня усвоения, оценка своих достижений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C1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  <w:sz w:val="22"/>
                <w:szCs w:val="22"/>
              </w:rPr>
              <w:t>           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них; 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</w:t>
            </w:r>
          </w:p>
        </w:tc>
        <w:tc>
          <w:tcPr>
            <w:tcW w:w="125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как часть речи, морфологические признаки и синтаксическая функц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рг. момент. Приветствие, заполнение рабочего листочка. Вкладываем этот листочек потом в папочку с теоретическим материалом. (1 слайд) </w:t>
      </w:r>
      <w:r>
        <w:rPr>
          <w:rFonts w:cs="Times New Roman" w:ascii="Times New Roman" w:hAnsi="Times New Roman"/>
          <w:b/>
          <w:sz w:val="28"/>
          <w:szCs w:val="28"/>
        </w:rPr>
        <w:t>ПРЕЗЕНТАЦИЯ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отивационно-ориентировочный этап урока. </w:t>
      </w:r>
    </w:p>
    <w:p>
      <w:pPr>
        <w:pStyle w:val="ListParagraph"/>
        <w:ind w:left="108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читается выразительно (детьми?) (2 слайд)</w:t>
      </w:r>
      <w:r>
        <w:rPr>
          <w:rFonts w:cs="Times New Roman" w:ascii="Times New Roman" w:hAnsi="Times New Roman"/>
          <w:b/>
          <w:sz w:val="28"/>
          <w:szCs w:val="28"/>
        </w:rPr>
        <w:t xml:space="preserve"> БЛОКНО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ногие существа полностью вымерли, другие сохранились и ж_вут до сих пор на Земле. 2. Развитие ж_зни на Земле нач_лось около трех с половиной миллиардов лет назад в океане. 3. С течением времени одни виды и группы организмов давали начало другим. 4.  Постепенно ж_вые существа заселили и сушу.</w:t>
      </w:r>
    </w:p>
    <w:p>
      <w:pPr>
        <w:pStyle w:val="C2"/>
        <w:shd w:fill="FFFFFF" w:val="clear"/>
        <w:spacing w:before="0" w:after="0"/>
        <w:ind w:left="0" w:right="-136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Я:Ребята, мы с вами прочитали предложения, можно ли их назвать текстом? Правильно, потому что эти предложения стоят не по порядку, они не связаны между собой. Попробуйте поставить предложения в таком порядке, чтобы получился связный текст(</w:t>
      </w:r>
      <w:r>
        <w:rPr>
          <w:rStyle w:val="Appleconvertedspace"/>
          <w:rFonts w:cs="Arial" w:ascii="Arial" w:hAnsi="Arial"/>
          <w:color w:val="666666"/>
        </w:rPr>
        <w:t> </w:t>
      </w:r>
      <w:r>
        <w:rPr/>
        <w:t>Текст –</w:t>
      </w:r>
      <w:r>
        <w:rPr>
          <w:rStyle w:val="Appleconvertedspace"/>
        </w:rPr>
        <w:t> </w:t>
      </w:r>
      <w:r>
        <w:rPr>
          <w:rStyle w:val="C0"/>
          <w:b/>
          <w:bCs/>
        </w:rPr>
        <w:t>это  несколько  предложений, связанных между</w:t>
      </w:r>
      <w:r>
        <w:rPr>
          <w:rStyle w:val="Appleconvertedspace"/>
        </w:rPr>
        <w:t> </w:t>
      </w:r>
      <w:r>
        <w:rPr>
          <w:rStyle w:val="C0"/>
          <w:b/>
          <w:bCs/>
        </w:rPr>
        <w:t xml:space="preserve">собой  по  смыслу  (и  построенных  в  строгой последовательности  действи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ПУСКАЮ ШИРМУ И ПРОВЕРЯЕМ ТЕКС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ж_зни на Земле нач_лось около трех с половиной миллиардов лет назад в океане. 4.  Постепенно ж_вые существа заселили и сушу.3. С течением времени одни виды и группы организмов давали начало другим. 1.Многие существа полностью вымерли, другие сохранились и ж_вут до сих пор на Земл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Я: Молодцы, мы в правильном порядке расположили предложения, и у нас получился текс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Какая тема и основная мысль текст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Ребята, обратите внимание, что есть в тексте слова, в которых пропущены буквы. В каких частях слова пропущены эти буквы (в корне). Мы можем проверить эти гласные (да, ударением.) Подбираем проверочные слова и вписываем на дос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Мы с вами повторили очень важную орфограмму – безударные гласные в корн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А теперь найдите, пожалуйста, в этом тексте слова, которые обозначают действие предмета. (живут, началось, давали, заселили). Как вы определили, что эти слова обозначают действие предмета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НА ДОСКЕ ВЫВЕШИВАЮ, ЧТО ГЛАГОЛ –ЭТО САМОСТОЯТЕЛЬНАЯ Ч.Р., КОТОРАЯ ОБОЗНАЧАЕТ ДЕЙСТВИЕ ПРЕДМЕТА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 ВЫВОДИМ ТЕМУ  И ЦЕЛИ УРОКА (Слайд 2,3 на презентаци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- Молодцы, а теперь мне нужен один человек для эксперимен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В одной коробочке глаголы (читать, прыгать, писать) – изображает эти действия, чтобы ребята отгадал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В другой коробочке (думать, негодовать, потеплело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Делаем вывод, что глаголы, обозначают не только действие предмета, но и его состояние. В этом тексте есть такие глаголы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ВЫВЕШИВАЮ К ОПРЕДЕЛЕНИЮ ЕЩЕ ЛИСТОЧЕК С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СТОЯНИЕМ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. - </w:t>
      </w:r>
      <w:r>
        <w:rPr>
          <w:rFonts w:cs="Times New Roman" w:ascii="Times New Roman" w:hAnsi="Times New Roman"/>
          <w:b/>
          <w:sz w:val="28"/>
          <w:szCs w:val="28"/>
        </w:rPr>
        <w:t>Мы с вами наши в тексте глаголы. Скажите, пожалуйста, в каком времени стоят глаголы в нашем тексте? (в прошедшем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как вы это определили? (задали вопрос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а какие еще есть времена в русском языке? (наст и буд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на какие вопросы они отвечают? ВЫВЕШИВАЮ КАРТОЧКУ С ВРЕМЕНАМИ И ВОПРОС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Молодцы, очень хорошо изучили эту тему в начальной школе: очень быстро ответили на мои вопрос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редлагаю проверить наши теоретические знания на практике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(РАЗДАТЬ ЗАРАНЕЕ КАРТОЧКИ С ЗАДАНИЕМ и ПЕРЕКЛЮЧИТЬ ИНТЕРАКТИВКУ)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предели время глагол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рошедшее                                                             Настоящее                                         Будуще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а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ова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нималс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ую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аю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ш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у дела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ю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у чита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а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у учи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нимаюс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у рисова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у писа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у заниматьс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Чита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ывод делаем по временам: какие бывают и на какие вопросы отвечаю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НТАЦИЯ (Слайд 4)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Усачева Андрея (автор текста тотального диктанта)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, как мячик, катит(?)ся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sz w:val="28"/>
          <w:szCs w:val="28"/>
        </w:rPr>
        <w:t>олнечной системе,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лнце по </w:t>
      </w:r>
      <w:r>
        <w:rPr>
          <w:rFonts w:cs="Times New Roman" w:ascii="Times New Roman" w:hAnsi="Times New Roman"/>
          <w:sz w:val="28"/>
          <w:szCs w:val="28"/>
          <w:u w:val="single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алактике 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(?)ся с нами всеми…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округ все тащит(?)ся,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т, несет(?)ся, мчит(?)ся,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м мы в кресле  и запросто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заблудит(?)ся.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ндрей Усачёв)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00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Какое интересное стихотворение, прочитал нам…. Скажите, оно такое динамичное, хочется читать его быстро, за счет чего достигается такая динамичность текста?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кажите, а почему некоторые слова, которые стоят не в начале предложения, написаны с заглавной буквы?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В словах какой части речи требуется узнать их написание? Как вы объясните правописание этих глаголов? 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Молодцы, ребята, отлично справились с заданием!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Давайте теперь в этом тексте подчеркнем грамматические основы. Это задание очень важно, потому что такое же задание есть в заданиях гос.экзамена. И сделаем теперь вывод, какая синтаксическая роль глагола в предложении (ВЫВЕШИВАЮ НА ДОСКУ ТАБЛИЧКУ- ГЛАГОЛ В ПРЕДЛОЖЕНИИ ЯВЛЯЕТСЯ СКАЗУЕМЫМ)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00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Блокнот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М. Пришвина </w:t>
      </w:r>
    </w:p>
    <w:p>
      <w:pPr>
        <w:pStyle w:val="ListParagraph"/>
        <w:ind w:left="1004" w:right="0" w:hanging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ЛОВО- ЗВЕЗ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В каждой душе слово живет, горит, светится, как звезда на небе, и как звезда погасает, когда оно, закончив свой жизненный путь, слетит с наших губ. Тог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ла этого слова, как свет погасшей звезды, летит к человеку на его путях в пространстве и времени. Погасшая для себя звезда, для нас, людей, на земле горит еще тысячи лет. Человека того нет, а слово остается и летит из поколения в поколение, как свет угасшей звезды во вселенной.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разительно прочитаем текст Михаила Пришвина и скажем какая у этого текста основная мысл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Выписать глаголы (подчеркнуть) назвать устно время и лиц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Восстановить по памяти текст, закрываю его ширмой</w:t>
      </w:r>
    </w:p>
    <w:p>
      <w:pPr>
        <w:pStyle w:val="ListParagraph"/>
        <w:spacing w:lineRule="auto" w:line="360"/>
        <w:ind w:left="1004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8. Задаю домашнее за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машнее задание.</w:t>
      </w:r>
      <w:r>
        <w:rPr>
          <w:rFonts w:cs="Times New Roman" w:ascii="Times New Roman" w:hAnsi="Times New Roman"/>
        </w:rPr>
        <w:t xml:space="preserve"> Выбери ОДНО любое задание, которое тебя больше заинтересовало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106, выучить теоретический материал в рамочке. Упр.606 (по заданию в учебнике)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106, выучить теоретический материал в рамочке. В сказке «О мертвой царевне и о семи богатырях» А.С. Пушкина найдите глаголы, которые обозначают стремительное движение. Почему в этом произведении часто используются такие глаголы?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араграф 106, выучить теоретический материал в рамочке. Напиши небольшое сочинение-повествование о своем выходном или учебном дне. Слова какой части речи в твоем сочинении будут преобладать? Почему?</w:t>
      </w:r>
    </w:p>
    <w:p>
      <w:pPr>
        <w:pStyle w:val="ListParagraph"/>
        <w:spacing w:lineRule="auto" w:line="360"/>
        <w:ind w:left="100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280" w:after="280"/>
        <w:ind w:left="1004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Рефлексия</w:t>
      </w:r>
    </w:p>
    <w:p>
      <w:pPr>
        <w:pStyle w:val="ListParagraph"/>
        <w:spacing w:lineRule="auto" w:line="360" w:before="280" w:after="280"/>
        <w:ind w:left="1004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280" w:after="280"/>
        <w:ind w:left="1004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280" w:after="280"/>
        <w:ind w:left="1004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280" w:after="280"/>
        <w:ind w:left="1004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280" w:after="280"/>
        <w:ind w:left="1004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280" w:after="280"/>
        <w:ind w:left="1004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280" w:after="280"/>
        <w:ind w:left="1004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280" w:after="280"/>
        <w:ind w:left="1004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280" w:after="280"/>
        <w:ind w:left="1004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 w:before="280" w:after="280"/>
        <w:ind w:left="1004" w:righ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Раздаточный матери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ученика ___класса 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</w:rPr>
        <w:t>Тема урока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Задание №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Многие существа полностью вымерли, другие сохранились и ж_вут до сих пор на Земле. 2. Развитие ж_зни на Земле нач_лось около трех с половиной миллиардов лет назад в океане. 3. С течением времени одни виды и группы организмов давали начало другим. 4.  Постепенно ж_вые существа заселили и сушу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Ответ: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8"/>
        </w:rPr>
        <w:t>Задание № 2. Определи время глаголов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Прошедшее                                                             Настоящее                                    Будуще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Дела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Уч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Рисова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Занималс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Рисую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Делаю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иш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Буду дела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Читаю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Буду чита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иса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Учи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Буду учи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Занимаюс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Буду рисова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Буду писа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Буду заниматьс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sz w:val="24"/>
          <w:szCs w:val="20"/>
        </w:rPr>
        <w:t>Чита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</w:rPr>
        <w:t>Задание № 3.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емля, как мячик, катит(?)ся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 </w:t>
      </w:r>
      <w:r>
        <w:rPr>
          <w:rFonts w:cs="Times New Roman" w:ascii="Times New Roman" w:hAnsi="Times New Roman"/>
          <w:sz w:val="24"/>
          <w:szCs w:val="28"/>
          <w:u w:val="single"/>
        </w:rPr>
        <w:t>С</w:t>
      </w:r>
      <w:r>
        <w:rPr>
          <w:rFonts w:cs="Times New Roman" w:ascii="Times New Roman" w:hAnsi="Times New Roman"/>
          <w:sz w:val="24"/>
          <w:szCs w:val="28"/>
        </w:rPr>
        <w:t>олнечной системе,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 </w:t>
      </w:r>
      <w:r>
        <w:rPr>
          <w:rFonts w:cs="Times New Roman" w:ascii="Times New Roman" w:hAnsi="Times New Roman"/>
          <w:sz w:val="24"/>
          <w:szCs w:val="28"/>
          <w:u w:val="single"/>
        </w:rPr>
        <w:t>С</w:t>
      </w:r>
      <w:r>
        <w:rPr>
          <w:rFonts w:cs="Times New Roman" w:ascii="Times New Roman" w:hAnsi="Times New Roman"/>
          <w:sz w:val="24"/>
          <w:szCs w:val="28"/>
        </w:rPr>
        <w:t xml:space="preserve">олнце по </w:t>
      </w:r>
      <w:r>
        <w:rPr>
          <w:rFonts w:cs="Times New Roman" w:ascii="Times New Roman" w:hAnsi="Times New Roman"/>
          <w:sz w:val="24"/>
          <w:szCs w:val="28"/>
          <w:u w:val="single"/>
        </w:rPr>
        <w:t>Г</w:t>
      </w:r>
      <w:r>
        <w:rPr>
          <w:rFonts w:cs="Times New Roman" w:ascii="Times New Roman" w:hAnsi="Times New Roman"/>
          <w:sz w:val="24"/>
          <w:szCs w:val="28"/>
        </w:rPr>
        <w:t xml:space="preserve">алактике 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сет(?)ся с нами всеми…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гда вокруг все тащит(?)ся,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етит, несет(?)ся, мчит(?)ся,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идим мы в кресле  и запросто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жем заблудит(?)ся.</w:t>
      </w:r>
    </w:p>
    <w:p>
      <w:pPr>
        <w:pStyle w:val="ListParagraph"/>
        <w:ind w:left="1004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8"/>
        </w:rPr>
        <w:t>(Андрей Усачёв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машнее задание.</w:t>
      </w:r>
      <w:r>
        <w:rPr>
          <w:rFonts w:cs="Times New Roman" w:ascii="Times New Roman" w:hAnsi="Times New Roman"/>
        </w:rPr>
        <w:t xml:space="preserve"> Выбери ОДНО любое задание, которое тебя больше заинтересовало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граф 106, выучить теоретический материал в рамочке. Упр.606 (по заданию в учебнике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</w:rPr>
        <w:t>Параграф 106, выучить теоретический материал в рамочке. В сказке «О мертвой царевне и о семи богатырях» А.С. Пушкина найдите глаголы, которые обозначают стремительное движение. Почему в этом произведении часто используются такие глаголы?</w:t>
      </w:r>
    </w:p>
    <w:p>
      <w:pPr>
        <w:pStyle w:val="ListParagraph"/>
        <w:numPr>
          <w:ilvl w:val="0"/>
          <w:numId w:val="2"/>
        </w:numPr>
        <w:spacing w:lineRule="auto" w:line="360" w:before="280" w:after="280"/>
        <w:ind w:left="1004" w:righ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Параграф 106, выучить теоретический материал в рамочке. Напиши небольшое сочинение-повествование о своем выходном или учебном дне. Слова какой части речи в твоем сочинении будут преобладать? Почему?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0:32:00Z</dcterms:created>
  <dc:creator>www.PHILka.RU</dc:creator>
  <dc:description/>
  <dc:language>en-US</dc:language>
  <cp:lastModifiedBy/>
  <dcterms:modified xsi:type="dcterms:W3CDTF">2018-02-05T14:06:20Z</dcterms:modified>
  <cp:revision>5</cp:revision>
  <dc:subject/>
  <dc:title/>
</cp:coreProperties>
</file>