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right="10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1</w:t>
      </w:r>
    </w:p>
    <w:p>
      <w:pPr>
        <w:pStyle w:val="ParagraphStyle"/>
        <w:keepNext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с древнейших времен до конца XVIII века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Общественный строй восточных славян, для которого характерно наличие народного собрания при выделении из общины князей и их дружины, назывался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примитивным рабовладением»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военной демократией»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ннеклассовым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ннефеодальным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Язычеству не свойственно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клонение силам природы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долопоклонство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е множества богов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единобожие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Центрами образования государства Древняя Русь стали города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борск и Белоозеро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сков и Новгород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иев и Новгород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лоцк и Киев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«Уроки» и «погосты» в Киевской Руси были установлены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нязем Олегом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нязем Игорем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нягиней Ольгой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нязем Владимиром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Укажите событие, которое не относится ко времени правления Ярослава Мудрого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ительство «Золотых ворот» в Киеве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ключение династических браков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спространение христианства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ключение военного союза с печенегами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Назовите князя, который перенес столицу Северо-Восточной Руси из Ростова Великого в Суздаль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Юрий Долгорукий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ндрей Боголюбский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севолод III Большое Гнездо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Юрий Всеволодович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Укажите событие, которое произошло после похода монголь</w:t>
        <w:softHyphen/>
        <w:t>ских войск на Русь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воевание Северного Китая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воевание Средней Азии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ход в Европу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воевание Волжской Булгарии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К началу XIV века, времени правления московского князя Даниила Александровича, относят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первые территориальные присоединения к Московско</w:t>
        <w:softHyphen/>
        <w:t>му княжеству других земель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ход ярлыка на Великое Владимирское княжение в Москву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осковско-тверскую войну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нос в Москву резиденции Русского митрополита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Назовите событие, относящееся к 1382 г.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Ледовое побоище» с крестоносцами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рательный поход хана Тохтамыша на Русь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мена баскачества на Руси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знание Тверью политического лидерства Москвы.</w:t>
      </w:r>
    </w:p>
    <w:p>
      <w:pPr>
        <w:pStyle w:val="ParagraphStyle"/>
        <w:shd w:fill="FFFFFF" w:val="clear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Становление крепостного права в Русском государстве началось с издания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Правды Ярославичей»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удебника 1497 г. (Ивана III)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дебника 1550 г. (Ивана IV)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борного уложения 1649 г. (царя Алексея Михайловича)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1. «Иосифляне» и «нестяжатели» – это:</w:t>
      </w:r>
    </w:p>
    <w:p>
      <w:pPr>
        <w:pStyle w:val="ParagraphStyle"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ва основных течения в церковной жизни Русского государства конца XV – начала XVI века;</w:t>
      </w:r>
    </w:p>
    <w:p>
      <w:pPr>
        <w:pStyle w:val="ParagraphStyle"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оярские группировки, боровшиеся за власть в начале правления Ивана IV;</w:t>
      </w:r>
    </w:p>
    <w:p>
      <w:pPr>
        <w:pStyle w:val="ParagraphStyle"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оронники и противники налаживания отношений с римско-католической церковью</w:t>
      </w:r>
    </w:p>
    <w:p>
      <w:pPr>
        <w:pStyle w:val="ParagraphStyle"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оронники и противники централизации государства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2. К. Минин и Д. Пожарский в начале XVII века в России:</w:t>
      </w:r>
    </w:p>
    <w:p>
      <w:pPr>
        <w:pStyle w:val="ParagraphStyle"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являлись претендентами на российский престол;</w:t>
      </w:r>
    </w:p>
    <w:p>
      <w:pPr>
        <w:pStyle w:val="ParagraphStyle"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зглавили народное восстание против царя Василия Шуйского;</w:t>
      </w:r>
    </w:p>
    <w:p>
      <w:pPr>
        <w:pStyle w:val="ParagraphStyle"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рганизовали народное ополчение для изгнания иностранных интервентов из России;</w:t>
      </w:r>
    </w:p>
    <w:p>
      <w:pPr>
        <w:pStyle w:val="ParagraphStyle"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еятели Русской церкви, выступавшие против гражданской войны в России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3. Разрядный приказ в середине XVII века ведал:</w:t>
      </w:r>
    </w:p>
    <w:p>
      <w:pPr>
        <w:pStyle w:val="ParagraphStyle"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ушечным вооружением для войска;</w:t>
      </w:r>
    </w:p>
    <w:p>
      <w:pPr>
        <w:pStyle w:val="ParagraphStyle"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ределением дворян на службу;</w:t>
      </w:r>
    </w:p>
    <w:p>
      <w:pPr>
        <w:pStyle w:val="ParagraphStyle"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нтролем над церковной жизнью;</w:t>
      </w:r>
    </w:p>
    <w:p>
      <w:pPr>
        <w:pStyle w:val="ParagraphStyle"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естным самоуправлением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4. «Матерью полтавской виктории (победы)» Петр I называл:</w:t>
      </w:r>
    </w:p>
    <w:p>
      <w:pPr>
        <w:pStyle w:val="ParagraphStyle"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беду русских войск под Дерптом;</w:t>
      </w:r>
    </w:p>
    <w:p>
      <w:pPr>
        <w:pStyle w:val="ParagraphStyle"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ангутское сражение;</w:t>
      </w:r>
    </w:p>
    <w:p>
      <w:pPr>
        <w:pStyle w:val="ParagraphStyle"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беду под Нарвой;</w:t>
      </w:r>
    </w:p>
    <w:p>
      <w:pPr>
        <w:pStyle w:val="ParagraphStyle"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битву при деревне Лесной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5. Согласно реформе местного управления в годы правления Петра I были учреждены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еводства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местничества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убернии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енерал-губернаторства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6. Укажите хронологические рамки периода «дворцовых переворотов» в России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721–1741 гг.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725–1741 гг.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725–1762 гг.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741–1762 гг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7. Назовите неверный признак мануфактурного производства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учное производство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деление труда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рупное производство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ашинное производство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8. Главной причиной крестьянской войны под руководством Е. Пугачева явилось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едение Россией длительной войны с Османской империей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иление крепостного гнета в стране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ведение подушного налога на население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ведение политики «просвещенного абсолютизма»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9. В ходе итальянской и швейцарской военных кампаний в конце XVIII века основным противником русских войск под руководством А. Суворова были войска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ранции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уссии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Шве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манской империи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2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ревняя Русь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1. Термино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Старцы градские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Киевской Руси называл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одовых старейши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леменных вожде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бираемых в систему городского самоуправления десятских, сотских, тысяцких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руг близких советников при дворе князя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На исторические судьбы России наиболее заметное влияние оказало (оказали)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лы природ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литические лидер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громное пространство, занятое страной, и многочисленный состав ее населен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 указанные обстоятельства в совокупности, их комплекс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Важнейшим событием в истории человечества ученые считают неолитическую революцию, под которой подразумевают период, когда человечество овладело искусством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котоводства и земледел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готовления глиняной посуды и пряж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роительство рубленых домов, деревянных лодок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ерно все указанное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Разделение славян на южных, восточных и западных произошло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же ко времени установления хазарской власти над жителями Приднепровья в VIII в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ще на начальном этапе Великого переселения народов (III в.)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шь в XI в. после окончательного размежевания католиков и православных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эпоху господства над Русью Золотой Орды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Господствующие группы населения Хазарского каганата исповедовал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сла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уддиз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удаиз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ороастризм.</w:t>
      </w:r>
    </w:p>
    <w:p>
      <w:pPr>
        <w:pStyle w:val="ParagraphStyle"/>
        <w:shd w:fill="FFFFFF" w:val="clear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6. Город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Искоростень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, упоминаемый летописцем, был столицей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дреговиче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ревля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димиче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ятичей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К варяжскому конунгу Рюрику с просьбой возглавить объ-</w:t>
        <w:br/>
        <w:t>единение нескольких племен в 862 г., по свидетельству летописца, обратились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ловене ильменские и кривич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удь и весь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яне и древлян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ерно а) и б)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С середины VIII в. приднепровские славяне были вынуждены подчиняться прочно обосновавшимся в степях Прикаспия и Причерноморь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азара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ерным болгара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ченега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оркам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С VI в. в степной зоне Северного Причерноморья усиливается активность тюркоязычных племен. В VII в. на смену аварам (обрам) пришл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азар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ерные болгар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ерные клобуки (каракалпаки)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ченег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10. Славяне для зашиты от варягов построили на севере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ряд крепостей и острогов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овый город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репость Орешек;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ван-город;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зборск и Псков.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1. Отец истории Геродот и другие ученые греки называли скифами и савроматами: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ычно прославян;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разные группы ираноязычных племен; 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онголоязычные племена;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ногочисленные племена Кавказа и Балкан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2. Общественное устройство, которое историки называют военной демократией, у восточных славян стало складываться: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же в VI в.;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VII в.;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VIII – первой половине IX в.;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ишь в X – начале XI века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Самым северным союзом славянских племен в VII–IX вв. были: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очане;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ловене; 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димичи;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еверяне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4. Первый летописный свод на Руси был составлен в … году: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997;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110;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119;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154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5. Автор «Повести временных лет», опираясь на библейский сюжет о том, что сыновья Ноя после «великого потопа» разделили между собой землю, отдав территории, населенные славянами, под покровительство Иафета (Афетова часть), пишет, что эта территория находилась: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Дунае;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реднем Поднепровье;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ежду Вислой и Одер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 Балтики до Черного моря.</w:t>
      </w:r>
    </w:p>
    <w:p>
      <w:pPr>
        <w:pStyle w:val="ParagraphStyle"/>
        <w:keepNext w:val="true"/>
        <w:ind w:firstLine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ст 3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усь в XI–XII веках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«Русская правда» регулировала кровную месть следующим образом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разрешала мстить лишь за особо жестокие преступления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разрешала мстить только близким родичам (брат за брата)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запрещала любую кровную месть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ерно лишь а) и б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все указанное.</w:t>
      </w:r>
    </w:p>
    <w:p>
      <w:pPr>
        <w:pStyle w:val="ParagraphStyle"/>
        <w:shd w:fill="FFFFFF" w:val="clear"/>
        <w:tabs>
          <w:tab w:val="clear" w:pos="708"/>
          <w:tab w:val="left" w:pos="6540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Половцы впервые упоминаются в летописи:</w:t>
        <w:tab/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год смерти князя Владимира I (1015)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год вокняжения Яро</w:t>
        <w:softHyphen/>
        <w:t xml:space="preserve">слава Мудрого (1019)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 1036 г.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 год смерти Ярослава Мудрого (1054)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год принятия «Русской правды» (1072)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После усобиц между потомками Владимира I киевским князем стал Ярослав (Мудрый). Это произошло в … году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015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016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18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019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1020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4. Укажите, какие причины вызвали: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бразование государства Русь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ерриториально-политическое раздробление русских земель.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ширение феодального землевладения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явление частной собственности на землю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лабление роли и авторитета Киева в результате набегов кочевников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тремление отдельных городов стать самостоятельными местными центрами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спад родовой общины и появление соседской общины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ыделение племенной знати и появление общественного неравенства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силение соперничества и усобиц князей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лабость экономических связей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образование племенных союзов для отражения внешней опасности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ост экономического могущества местных феодалов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Укажите, какие даты относятся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 истории Древнерусского государства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иоду раздробленности русских земель.</w:t>
      </w:r>
    </w:p>
    <w:p>
      <w:pPr>
        <w:pStyle w:val="ParagraphStyle"/>
        <w:shd w:fill="FFFFFF" w:val="clear"/>
        <w:tabs>
          <w:tab w:val="clear" w:pos="708"/>
          <w:tab w:val="left" w:pos="28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113 г.; </w:t>
        <w:tab/>
        <w:t>7) 1136 г.;</w:t>
      </w:r>
    </w:p>
    <w:p>
      <w:pPr>
        <w:pStyle w:val="ParagraphStyle"/>
        <w:shd w:fill="FFFFFF" w:val="clear"/>
        <w:tabs>
          <w:tab w:val="clear" w:pos="708"/>
          <w:tab w:val="left" w:pos="28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862 г.; </w:t>
        <w:tab/>
        <w:t>8) 1097 г.;</w:t>
      </w:r>
    </w:p>
    <w:p>
      <w:pPr>
        <w:pStyle w:val="ParagraphStyle"/>
        <w:shd w:fill="FFFFFF" w:val="clear"/>
        <w:tabs>
          <w:tab w:val="clear" w:pos="708"/>
          <w:tab w:val="left" w:pos="28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1176–1212 гг.; </w:t>
        <w:tab/>
        <w:t>9) 1019–1054 гг.;</w:t>
      </w:r>
    </w:p>
    <w:p>
      <w:pPr>
        <w:pStyle w:val="ParagraphStyle"/>
        <w:shd w:fill="FFFFFF" w:val="clear"/>
        <w:tabs>
          <w:tab w:val="clear" w:pos="708"/>
          <w:tab w:val="left" w:pos="28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945 г.; </w:t>
        <w:tab/>
        <w:t>10) 988 г.;</w:t>
      </w:r>
    </w:p>
    <w:p>
      <w:pPr>
        <w:pStyle w:val="ParagraphStyle"/>
        <w:shd w:fill="FFFFFF" w:val="clear"/>
        <w:tabs>
          <w:tab w:val="clear" w:pos="708"/>
          <w:tab w:val="left" w:pos="28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1156 г.; </w:t>
        <w:tab/>
        <w:t>11) 1147 г.;</w:t>
      </w:r>
    </w:p>
    <w:p>
      <w:pPr>
        <w:pStyle w:val="ParagraphStyle"/>
        <w:shd w:fill="FFFFFF" w:val="clear"/>
        <w:tabs>
          <w:tab w:val="clear" w:pos="708"/>
          <w:tab w:val="left" w:pos="28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882 г.; </w:t>
        <w:tab/>
        <w:t>12) 1157–1174 гг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Укажите, какие даты относятся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 княжению Андрея Боголюбского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тделению Новгорода от Киева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ъезду князей в Любече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ервому упоминанию о Москве в летописи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княжению Юрия Владимировича Долгорукого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троительству крепости в Москве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няжению Ярослава Осмомысла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бъединению Волынского и Галицкого княжеств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) княжению Всеволода Большое Гнездо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княжению Романа Мстиславича Галицкого.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097 г.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1125–1157 гг.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136 г.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147 г.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1153–1187 гг.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1156 г.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1157–1174 гг.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1170–1205 гг.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1176–1212 гг.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1199 г.</w:t>
      </w:r>
    </w:p>
    <w:p>
      <w:pPr>
        <w:pStyle w:val="ParagraphStyle"/>
        <w:shd w:fill="FFFFFF" w:val="clear"/>
        <w:tabs>
          <w:tab w:val="clear" w:pos="708"/>
          <w:tab w:val="left" w:pos="420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Сребролюбивым и покровителем ростовщиков прослыл киевский князь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ышатич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утяга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вятополк Изяславич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Олег Святославич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ладимир Мономах.</w:t>
      </w:r>
    </w:p>
    <w:p>
      <w:pPr>
        <w:pStyle w:val="ParagraphStyle"/>
        <w:shd w:fill="FFFFFF" w:val="clear"/>
        <w:tabs>
          <w:tab w:val="clear" w:pos="708"/>
          <w:tab w:val="left" w:pos="420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По мнению многих ученых, первые признаки феодализации русского общества появляются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же в X в.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XI в.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кануне монгольского нашествия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 принятием Судебника в 1497 г.</w:t>
      </w:r>
    </w:p>
    <w:p>
      <w:pPr>
        <w:pStyle w:val="ParagraphStyle"/>
        <w:shd w:fill="FFFFFF" w:val="clear"/>
        <w:tabs>
          <w:tab w:val="clear" w:pos="708"/>
          <w:tab w:val="left" w:pos="420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«Повесть временных лет» содержит указание, что потомками «ляхов» (то есть западных славян) были восточноевропейские племена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лян и древлян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радимичей и вятичей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уличей и тиверцев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ряговичей и полочан.</w:t>
      </w:r>
    </w:p>
    <w:p>
      <w:pPr>
        <w:pStyle w:val="ParagraphStyle"/>
        <w:shd w:fill="FFFFFF" w:val="clear"/>
        <w:tabs>
          <w:tab w:val="clear" w:pos="708"/>
          <w:tab w:val="left" w:pos="420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10. Сотрудничество митрополитов и московских князей началось при Иване Калите. Из Владимира в столицу московских князей митрополит переехал в … году: </w:t>
      </w:r>
    </w:p>
    <w:p>
      <w:pPr>
        <w:pStyle w:val="ParagraphStyle"/>
        <w:shd w:fill="FFFFFF" w:val="clear"/>
        <w:tabs>
          <w:tab w:val="clear" w:pos="708"/>
          <w:tab w:val="left" w:pos="255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327;</w:t>
        <w:tab/>
        <w:t>в) 1329;</w:t>
      </w:r>
    </w:p>
    <w:p>
      <w:pPr>
        <w:pStyle w:val="ParagraphStyle"/>
        <w:shd w:fill="FFFFFF" w:val="clear"/>
        <w:tabs>
          <w:tab w:val="clear" w:pos="708"/>
          <w:tab w:val="left" w:pos="255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328;</w:t>
        <w:tab/>
        <w:t>г) 1330.</w:t>
      </w:r>
    </w:p>
    <w:p>
      <w:pPr>
        <w:pStyle w:val="ParagraphStyle"/>
        <w:shd w:fill="FFFFFF" w:val="clear"/>
        <w:tabs>
          <w:tab w:val="clear" w:pos="708"/>
          <w:tab w:val="left" w:pos="420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1. В эпоху раздробленности в Киеве фактическая власть был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 князя и бояр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руках народного веч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 дружин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прочной и переходила из рук в рук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у черниговских князей. </w:t>
      </w:r>
    </w:p>
    <w:p>
      <w:pPr>
        <w:pStyle w:val="ParagraphStyle"/>
        <w:shd w:fill="FFFFFF" w:val="clear"/>
        <w:tabs>
          <w:tab w:val="clear" w:pos="708"/>
          <w:tab w:val="left" w:pos="420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2. В период раздробленности в Киеве не прекращались усобицы до тех пор, пок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ласть не захватил Юрий Долгорукий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 власти не пришли бояр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Киев не взял с бою в 1169 г. сын Юрия Долгорукого Глеб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не ввели соправительство двух князей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не включили Киев в состав своих земель галицко-волынские князья. </w:t>
      </w:r>
    </w:p>
    <w:p>
      <w:pPr>
        <w:pStyle w:val="ParagraphStyle"/>
        <w:shd w:fill="FFFFFF" w:val="clear"/>
        <w:tabs>
          <w:tab w:val="clear" w:pos="708"/>
          <w:tab w:val="left" w:pos="420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3. Князь в Новгороде играл роль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ервого лиц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торостепенную роль военного руководителя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киевского наместник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номинально верховного судь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овгородом управляло вече, и князь никакой роли не играл.</w:t>
      </w:r>
    </w:p>
    <w:p>
      <w:pPr>
        <w:pStyle w:val="ParagraphStyle"/>
        <w:shd w:fill="FFFFFF" w:val="clear"/>
        <w:tabs>
          <w:tab w:val="clear" w:pos="708"/>
          <w:tab w:val="left" w:pos="42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hd w:fill="FFFFFF" w:val="clear"/>
        <w:tabs>
          <w:tab w:val="clear" w:pos="708"/>
          <w:tab w:val="left" w:pos="420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14. Распад Руси принес ряд преимуществ мелким княжествам, ибо: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ими легче управлять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 них проще навести порядок и легче его поддерживать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их военную защиту удобнее осуществлять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ерно все указанное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а) и б).</w:t>
      </w:r>
    </w:p>
    <w:p>
      <w:pPr>
        <w:pStyle w:val="ParagraphStyle"/>
        <w:shd w:fill="FFFFFF" w:val="clear"/>
        <w:tabs>
          <w:tab w:val="clear" w:pos="708"/>
          <w:tab w:val="left" w:pos="42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hd w:fill="FFFFFF" w:val="clear"/>
        <w:tabs>
          <w:tab w:val="clear" w:pos="708"/>
          <w:tab w:val="left" w:pos="420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5. Во Владимиро-Суздальской земле возникли города, связанные с именами князей-строителей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Ярославль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ладимир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Юрье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Дмитро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се указанные.</w:t>
      </w:r>
    </w:p>
    <w:p>
      <w:pPr>
        <w:pStyle w:val="ParagraphStyl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4</w:t>
      </w:r>
    </w:p>
    <w:p>
      <w:pPr>
        <w:pStyle w:val="ParagraphStyl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усские земли в XI–XII веках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Первое летописное упоминание о Москве связано с именем княз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Ярослава Мудрог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ладимира Мономах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лександра Невског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Юрия Долгорукого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Принятие Русью христианства произошло вследствие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пространения новой веры византийскими миссионерам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шения великого князя Киевског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говора папой римски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ешения вечевых собраний в Новгороде и Пскове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Андрей Боголюбский был убит боярами-заговорщиками во главе с Кучковичами в … году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170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71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172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1173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1174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Русский феодализм отличался значительным своеобразием. Так на Руси не приобрела законченных форм систем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ассальных отношен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лучения феодальной рент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бальных отношен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еодального землевладения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Всеволод Большое Гнездо стал княжить во Владимире с … год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172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73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174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1176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1177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Знаменитое «Чтение о житии Бориса и Глеба» было написано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итрополитом Иларион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онахом-летописцем Нестор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онахом Иаковы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гуменом Даниилом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После смерти князя Всеволода Большое Гнездо его сыновья начали усобицы. В 1216 г. на Липицком поле сошлись войск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онстантина в союзе с новгородским князем Мстиславом Удалым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Юр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Ярослав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ерно все указанное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лишь а) и б)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Имя черниговского князя Святослава Ольговича связано с Москвой, так как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Москва была выделена ему в удел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здесь он праздновал одну из побед со своим союзником Юрием Долгоруким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его имя упоминается в первом летописном сведении о Москве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ерно а) и в)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б) и в)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Янка – сестра киевского князя Владимира Мономаха, известна тем, что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писала летописный свод, где оттенила роль своего брат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новала женский монастырь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крыла школу для девочек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ерно б) и в).</w:t>
      </w:r>
    </w:p>
    <w:p>
      <w:pPr>
        <w:pStyle w:val="Centere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5</w:t>
      </w:r>
    </w:p>
    <w:p>
      <w:pPr>
        <w:pStyle w:val="Centere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усь в XIII–XV веках</w:t>
      </w:r>
    </w:p>
    <w:p>
      <w:pPr>
        <w:pStyle w:val="Centere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1</w:t>
      </w:r>
    </w:p>
    <w:p>
      <w:pPr>
        <w:pStyle w:val="ParagraphStyle"/>
        <w:shd w:fill="FFFFFF" w:val="clear"/>
        <w:tabs>
          <w:tab w:val="clear" w:pos="708"/>
          <w:tab w:val="left" w:pos="330" w:leader="none"/>
        </w:tabs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Право перехода крестьян</w:t>
      </w:r>
      <w:r>
        <w:rPr>
          <w:rFonts w:cs="Times New Roman" w:ascii="Times New Roman" w:hAnsi="Times New Roman"/>
          <w:b/>
          <w:i/>
          <w:iCs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к другому землевладельцу в Юрьев день появилось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XIV в.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ачале XV в.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ередине XV в.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конце XV в.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лишь в начале XVI в.</w:t>
      </w:r>
    </w:p>
    <w:p>
      <w:pPr>
        <w:pStyle w:val="ParagraphStyle"/>
        <w:shd w:fill="FFFFFF" w:val="clear"/>
        <w:tabs>
          <w:tab w:val="clear" w:pos="708"/>
          <w:tab w:val="left" w:pos="420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Укажите, какие даты относятся к периоду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онголо-татарского завоевания Средней Азии и русских земель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орьбы русских княжеств против агрессии немецких и шведских феодалов;</w:t>
      </w:r>
    </w:p>
    <w:p>
      <w:pPr>
        <w:pStyle w:val="ParagraphStyle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рьбы русских княжеств против золотоордынского ига.</w:t>
      </w:r>
    </w:p>
    <w:p>
      <w:pPr>
        <w:pStyle w:val="ParagraphStyle"/>
        <w:shd w:fill="FFFFFF" w:val="clear"/>
        <w:tabs>
          <w:tab w:val="clear" w:pos="708"/>
          <w:tab w:val="left" w:pos="369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238 г., 4 марта;</w:t>
        <w:tab/>
        <w:t>11) 1378 г.;</w:t>
      </w:r>
    </w:p>
    <w:p>
      <w:pPr>
        <w:pStyle w:val="ParagraphStyle"/>
        <w:shd w:fill="FFFFFF" w:val="clear"/>
        <w:tabs>
          <w:tab w:val="clear" w:pos="708"/>
          <w:tab w:val="left" w:pos="369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1240 г., 15 июля;</w:t>
        <w:tab/>
        <w:t>12) 1243 г.;</w:t>
      </w:r>
    </w:p>
    <w:p>
      <w:pPr>
        <w:pStyle w:val="ParagraphStyle"/>
        <w:shd w:fill="FFFFFF" w:val="clear"/>
        <w:tabs>
          <w:tab w:val="clear" w:pos="708"/>
          <w:tab w:val="left" w:pos="369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410 г., 15 июля;</w:t>
        <w:tab/>
        <w:t>13) 1327 г.;</w:t>
      </w:r>
    </w:p>
    <w:p>
      <w:pPr>
        <w:pStyle w:val="ParagraphStyle"/>
        <w:shd w:fill="FFFFFF" w:val="clear"/>
        <w:tabs>
          <w:tab w:val="clear" w:pos="708"/>
          <w:tab w:val="left" w:pos="369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480 г.;</w:t>
        <w:tab/>
        <w:t>14) 1235 г.;</w:t>
      </w:r>
    </w:p>
    <w:p>
      <w:pPr>
        <w:pStyle w:val="ParagraphStyle"/>
        <w:shd w:fill="FFFFFF" w:val="clear"/>
        <w:tabs>
          <w:tab w:val="clear" w:pos="708"/>
          <w:tab w:val="left" w:pos="369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1380, г., 8 сентября;</w:t>
        <w:tab/>
        <w:t>15) 1202 г.;</w:t>
      </w:r>
    </w:p>
    <w:p>
      <w:pPr>
        <w:pStyle w:val="ParagraphStyle"/>
        <w:shd w:fill="FFFFFF" w:val="clear"/>
        <w:tabs>
          <w:tab w:val="clear" w:pos="708"/>
          <w:tab w:val="left" w:pos="369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1242 г., 5 апреля;</w:t>
        <w:tab/>
        <w:t>16) 1234 г.;</w:t>
      </w:r>
    </w:p>
    <w:p>
      <w:pPr>
        <w:pStyle w:val="ParagraphStyle"/>
        <w:shd w:fill="FFFFFF" w:val="clear"/>
        <w:tabs>
          <w:tab w:val="clear" w:pos="708"/>
          <w:tab w:val="left" w:pos="369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1237–1241 гг.;</w:t>
        <w:tab/>
        <w:t>17) 1206–1227 гг.;</w:t>
      </w:r>
    </w:p>
    <w:p>
      <w:pPr>
        <w:pStyle w:val="ParagraphStyle"/>
        <w:shd w:fill="FFFFFF" w:val="clear"/>
        <w:tabs>
          <w:tab w:val="clear" w:pos="708"/>
          <w:tab w:val="left" w:pos="369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1237 г.;</w:t>
        <w:tab/>
        <w:t>18) 1227–1255 гг.;</w:t>
      </w:r>
    </w:p>
    <w:p>
      <w:pPr>
        <w:pStyle w:val="ParagraphStyle"/>
        <w:shd w:fill="FFFFFF" w:val="clear"/>
        <w:tabs>
          <w:tab w:val="clear" w:pos="708"/>
          <w:tab w:val="left" w:pos="369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1262 г.;</w:t>
        <w:tab/>
        <w:t>19) 1223 г., 31 мая.</w:t>
      </w:r>
    </w:p>
    <w:p>
      <w:pPr>
        <w:pStyle w:val="ParagraphStyle"/>
        <w:shd w:fill="FFFFFF" w:val="clear"/>
        <w:tabs>
          <w:tab w:val="clear" w:pos="708"/>
          <w:tab w:val="left" w:pos="369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1382 г.;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В XIV в. тверской князь дважды получал ярлык на великое княжение в Орде. Конец этим притязаниям положил носивший общерусский характер и организованный Москвой поход против Твери в … году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380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1375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380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385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Кто из названных князей правил раньше всех других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ван Калит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митрий Донско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Юрий Долгорук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асилий III?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Какое событие произошло раньше других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уликовская бит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зятие войском Батыя Рязан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стояние» на Угр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ражение на р. Воже?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В каком году был созван первый Земский собор:</w:t>
      </w:r>
    </w:p>
    <w:p>
      <w:pPr>
        <w:pStyle w:val="ParagraphStyle"/>
        <w:tabs>
          <w:tab w:val="clear" w:pos="708"/>
          <w:tab w:val="left" w:pos="28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382;</w:t>
        <w:tab/>
        <w:t>в) 1549;</w:t>
      </w:r>
    </w:p>
    <w:p>
      <w:pPr>
        <w:pStyle w:val="ParagraphStyle"/>
        <w:tabs>
          <w:tab w:val="clear" w:pos="708"/>
          <w:tab w:val="left" w:pos="28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497;</w:t>
        <w:tab/>
        <w:t>г) 1606?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Кто из названных лиц были современникам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Ярослав Мудрый и Иван Калит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митрий Донской и Сергий Радонежск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лександр Невский и летописец Нестор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ван Грозный и хан Батый?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Расположите в хронологической последовательности следующие событи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ход на Новгород северского князя Игоря против половц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ъезд князей в Любече, принятие принципа «Каждый пусть держит отчизну свою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гнание князя Всеволода из Новгород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вое летописное упоминание о Москве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Военная операция, известная как «Ледовое побоище», связана с именем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митрия Донского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вана Калиты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лександра Невского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вана Грозного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В каком году хан Батый захватил Киев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239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237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238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40?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11. Первый из разрушенных монголами городов: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язань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зельск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ладимир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оржок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2. В битве на Калке вместе с русскими против монгол сражались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овцы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ченеги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хазары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асоги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13. Первое столкновение русских с монголо-татарами произошло в районе реки: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ки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фы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жи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алки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4. Укажите событие, которое не относится ко времени правления Ярослава Мудрого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ительство «Золотых ворот» в Киеве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ключение династических браков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спространение христианства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ключение военного союза с печенегами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5. «Иосифляне» и «нестяжатели» – это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ва основных течения в церковной жизни Русского государства конца XV – начала XVI века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оярские группировки, боровшиеся за власть в начале правления Ивана IV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оронники и противники налаживания отношений с римско-католической церковью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оронники и противники централизации государства.</w:t>
      </w:r>
    </w:p>
    <w:p>
      <w:pPr>
        <w:pStyle w:val="ParagraphStyl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усь в XIII–XV веках</w:t>
      </w:r>
    </w:p>
    <w:p>
      <w:pPr>
        <w:pStyle w:val="ParagraphStyl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2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Что из названного относилось к итогам похода войск Батыя на Русь в 1237–1238 гг.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хват и разгром Кие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орение Великого Новгород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чало политической раздробленност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зорение северо-восточных земель?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Прочтите отрывок из летописи и укажите, в каком году произошли описываемые событи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И сошлись оба войска, и было на Калке сражение великое, и победили… татары половцев, и князей русских, и пала русская сила…»</w:t>
      </w:r>
    </w:p>
    <w:p>
      <w:pPr>
        <w:pStyle w:val="ParagraphStyle"/>
        <w:tabs>
          <w:tab w:val="clear" w:pos="708"/>
          <w:tab w:val="left" w:pos="28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969 г.;</w:t>
        <w:tab/>
        <w:t>в) 1237 г.;</w:t>
      </w:r>
    </w:p>
    <w:p>
      <w:pPr>
        <w:pStyle w:val="ParagraphStyle"/>
        <w:tabs>
          <w:tab w:val="clear" w:pos="708"/>
          <w:tab w:val="left" w:pos="28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223 г.;</w:t>
        <w:tab/>
        <w:t>г) 1380 г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Первое сражение русских дружин с монголо-татарами произошло у рек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Угры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лк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ит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непра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В XIV в. южные и западные земли, некогда входившие в состав Киевской Руси, постепенно освободились от ордынского владычества, чему способствовало (способствовали)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беды, одержанные в 1257–1259 гг. князем Даниилом Галицким над ханским баскаком Куремсой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распри в правящей элите Золотой Орды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ъединение этих земель под властью литовского князя Гедемина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оенные неудачи ордынцев во время венгерского (1282 г.) и польского (1287 г.) походов, после которых эти земли отошли к Польше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Трижды, с интервалом в два года (1368, 1370, 1372 гг.), литовщина подкатывалась к Москве. Союзником Литвы выступал (выступали)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часто менявшиеся на престоле ордынские ханы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тверской князь Михаил Александрович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Новгород и Псков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язанские и смоленские князья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Наставником князя Дмитрия Московского (Донского) был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митрополит Алексий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игумен Сергий Радонежский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коломенский священнослужитель Митяй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исатель Софоний Рязанец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В начале XV в. Русь подвергается новому нашествию орды. Это произошло в … году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406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408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410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412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Укажите, какие причины вызвали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агрессию немецких и шведских феодалов на Русь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воевательные походы монголо-татар на Русь и в Западную Европу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ыстрое завоевание русских земель монголо-татарами.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обходимость расширения пастбищ из-за экстенсивного кочевого скотоводства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ремление расширить свои владения за счет соседей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ремление «христианизировать» народы, населявшие Прибалтику;</w:t>
      </w:r>
    </w:p>
    <w:p>
      <w:pPr>
        <w:pStyle w:val="ParagraphStyle"/>
        <w:shd w:fill="FFFFFF" w:val="clear"/>
        <w:tabs>
          <w:tab w:val="clear" w:pos="708"/>
          <w:tab w:val="left" w:pos="25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зможность обогащения в результате грабительских военных походов;</w:t>
      </w:r>
    </w:p>
    <w:p>
      <w:pPr>
        <w:pStyle w:val="ParagraphStyle"/>
        <w:shd w:fill="FFFFFF" w:val="clear"/>
        <w:tabs>
          <w:tab w:val="clear" w:pos="708"/>
          <w:tab w:val="left" w:pos="25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собицы князей;</w:t>
      </w:r>
    </w:p>
    <w:p>
      <w:pPr>
        <w:pStyle w:val="ParagraphStyle"/>
        <w:shd w:fill="FFFFFF" w:val="clear"/>
        <w:tabs>
          <w:tab w:val="clear" w:pos="708"/>
          <w:tab w:val="left" w:pos="25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монолитность монголо-татарского государства;</w:t>
      </w:r>
    </w:p>
    <w:p>
      <w:pPr>
        <w:pStyle w:val="ParagraphStyle"/>
        <w:shd w:fill="FFFFFF" w:val="clear"/>
        <w:tabs>
          <w:tab w:val="clear" w:pos="708"/>
          <w:tab w:val="left" w:pos="25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спользование достижений военного искусства, заимствованных в Китае;</w:t>
      </w:r>
    </w:p>
    <w:p>
      <w:pPr>
        <w:pStyle w:val="ParagraphStyle"/>
        <w:shd w:fill="FFFFFF" w:val="clear"/>
        <w:tabs>
          <w:tab w:val="clear" w:pos="708"/>
          <w:tab w:val="left" w:pos="25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ддержка германского императора;</w:t>
      </w:r>
    </w:p>
    <w:p>
      <w:pPr>
        <w:pStyle w:val="ParagraphStyle"/>
        <w:shd w:fill="FFFFFF" w:val="clear"/>
        <w:tabs>
          <w:tab w:val="clear" w:pos="708"/>
          <w:tab w:val="left" w:pos="25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боронительная тактика городского населения;</w:t>
      </w:r>
    </w:p>
    <w:p>
      <w:pPr>
        <w:pStyle w:val="ParagraphStyle"/>
        <w:shd w:fill="FFFFFF" w:val="clear"/>
        <w:tabs>
          <w:tab w:val="clear" w:pos="708"/>
          <w:tab w:val="left" w:pos="25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благословение папы римского на организацию крестового</w:t>
        <w:br/>
        <w:t>похода;</w:t>
      </w:r>
    </w:p>
    <w:p>
      <w:pPr>
        <w:pStyle w:val="ParagraphStyle"/>
        <w:shd w:fill="FFFFFF" w:val="clear"/>
        <w:tabs>
          <w:tab w:val="clear" w:pos="708"/>
          <w:tab w:val="left" w:pos="25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жесткая дисциплина монголо-татар;</w:t>
      </w:r>
    </w:p>
    <w:p>
      <w:pPr>
        <w:pStyle w:val="ParagraphStyle"/>
        <w:shd w:fill="FFFFFF" w:val="clear"/>
        <w:tabs>
          <w:tab w:val="clear" w:pos="708"/>
          <w:tab w:val="left" w:pos="25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тсутствие единства русских княжеств;</w:t>
      </w:r>
    </w:p>
    <w:p>
      <w:pPr>
        <w:pStyle w:val="ParagraphStyle"/>
        <w:shd w:fill="FFFFFF" w:val="clear"/>
        <w:tabs>
          <w:tab w:val="clear" w:pos="708"/>
          <w:tab w:val="left" w:pos="25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рганизация общемонгольского похода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По преданию, в войске Дмитрия Донского на Куликовом поле сражались богатыри Пересвет и Ослябя. Согласно этому же преданию, они был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бояре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онах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вободные крестьяне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князья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емесленники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После Куликовской битвы Орда совершила новый поход на Русь. Войскам Орды после долгой осады удалось взять Москву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за три недели, совершив подкоп, они проникли в город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 помощью нижегородских князей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 городе под видом торговца жил ордынец, он и открыл ночью ворота, опоив стражу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население Москвы, испытывая голод и лишения, собрало вече и приняло решение сдаться и уплатить дань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городе кончились запасы продовольствия, боеприпасов, и началась эпидемия холеры, сопротивление стало бессмысленным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1. Возникшее в XIII в. Московское княжество заметно усилилось в начале XIV в., когда к Москве были присоединены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оломна и Можайск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ереяславль-Залесский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язань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ерно все указанное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лишь а) и б)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2. Первым московским князем был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севолод Большое Гнездо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Юрий Долгорукий, основавший Москву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Александр Невский, получивший Москву в удел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ын Александра Невского Даниил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ван Калита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3. Ордынской тягостью в XIII–XV вв. на Руси называл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ягловую (гужевую) повинность по перевозке ордынских грузов русскими крестьянам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еписаную традицию возить (помимо уплаты дани) богатые подарки хану, его семье и приближенным мурзам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безнаказанные набеги мелких отрядов из Орды «за добычей», т. е. откровенные грабеж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 дань Орде, выплачивавшуюся ежегодно серебряной монетой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литическую зависимость от Орды, наиболее ярко выраженную в ритуале получения русскими князьями ярлыков на княжение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4. Укажите союзника ордынского хана Ахмата в 1480 г., во время стояния на Угре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литовский князь (он же польский король) Казимир IV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крымский хан Менгли-Гирей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рязанский князь Олег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Ливонский орден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хан опрометчиво посчитал, что сил у него достаточно, и действовал без союзников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5. Страстное «Послание на Угру», призывающее великого князя следовать примеру мужественных предков, направил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гумен Сергий Радонежск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архиепископ Ростова Вассиан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митрополит московский Киприан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русский Церковный собор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конописец Андрей Рублев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6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одальная раздробленность</w:t>
      </w:r>
    </w:p>
    <w:p>
      <w:pPr>
        <w:pStyle w:val="ParagraphStyle"/>
        <w:shd w:fill="FFFFFF" w:val="clear"/>
        <w:tabs>
          <w:tab w:val="clear" w:pos="708"/>
          <w:tab w:val="left" w:pos="345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1. Определите причины феодальной раздробленности:</w:t>
      </w:r>
    </w:p>
    <w:p>
      <w:pPr>
        <w:pStyle w:val="ParagraphStyle"/>
        <w:shd w:fill="FFFFFF" w:val="clear"/>
        <w:tabs>
          <w:tab w:val="clear" w:pos="708"/>
          <w:tab w:val="left" w:pos="67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лабость экономических связей при господстве натурального хозяйства;</w:t>
      </w:r>
    </w:p>
    <w:p>
      <w:pPr>
        <w:pStyle w:val="ParagraphStyle"/>
        <w:shd w:fill="FFFFFF" w:val="clear"/>
        <w:tabs>
          <w:tab w:val="clear" w:pos="708"/>
          <w:tab w:val="left" w:pos="67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была создана система обороны страны, и боярам не нужна была власть великого князя;</w:t>
      </w:r>
    </w:p>
    <w:p>
      <w:pPr>
        <w:pStyle w:val="ParagraphStyle"/>
        <w:shd w:fill="FFFFFF" w:val="clear"/>
        <w:tabs>
          <w:tab w:val="clear" w:pos="708"/>
          <w:tab w:val="left" w:pos="67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города и бояре начали приглашать к себе князей на княжение;</w:t>
      </w:r>
    </w:p>
    <w:p>
      <w:pPr>
        <w:pStyle w:val="ParagraphStyle"/>
        <w:shd w:fill="FFFFFF" w:val="clear"/>
        <w:tabs>
          <w:tab w:val="clear" w:pos="708"/>
          <w:tab w:val="left" w:pos="67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ерны все ответы.</w:t>
      </w:r>
    </w:p>
    <w:p>
      <w:pPr>
        <w:pStyle w:val="ParagraphStyle"/>
        <w:shd w:fill="FFFFFF" w:val="clear"/>
        <w:tabs>
          <w:tab w:val="clear" w:pos="708"/>
          <w:tab w:val="left" w:pos="345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2. В период феодальной раздробленности Боярская дума представляла совет при князе:</w:t>
      </w:r>
    </w:p>
    <w:p>
      <w:pPr>
        <w:pStyle w:val="ParagraphStyle"/>
        <w:shd w:fill="FFFFFF" w:val="clear"/>
        <w:tabs>
          <w:tab w:val="clear" w:pos="708"/>
          <w:tab w:val="left" w:pos="660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о старшими дружинниками и боярами;</w:t>
      </w:r>
    </w:p>
    <w:p>
      <w:pPr>
        <w:pStyle w:val="ParagraphStyle"/>
        <w:shd w:fill="FFFFFF" w:val="clear"/>
        <w:tabs>
          <w:tab w:val="clear" w:pos="708"/>
          <w:tab w:val="left" w:pos="660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 окольничими и думными дворянами;</w:t>
      </w:r>
    </w:p>
    <w:p>
      <w:pPr>
        <w:pStyle w:val="ParagraphStyle"/>
        <w:shd w:fill="FFFFFF" w:val="clear"/>
        <w:tabs>
          <w:tab w:val="clear" w:pos="708"/>
          <w:tab w:val="left" w:pos="660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 думными дворянами и дьяками.</w:t>
      </w:r>
    </w:p>
    <w:p>
      <w:pPr>
        <w:pStyle w:val="ParagraphStyle"/>
        <w:shd w:fill="FFFFFF" w:val="clear"/>
        <w:tabs>
          <w:tab w:val="clear" w:pos="708"/>
          <w:tab w:val="left" w:pos="345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3. В период феодальной раздробленности на Руси князья обла</w:t>
        <w:softHyphen/>
        <w:t>дали правом:</w:t>
      </w:r>
    </w:p>
    <w:p>
      <w:pPr>
        <w:pStyle w:val="ParagraphStyle"/>
        <w:shd w:fill="FFFFFF" w:val="clear"/>
        <w:tabs>
          <w:tab w:val="clear" w:pos="708"/>
          <w:tab w:val="left" w:pos="67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бора налогов;</w:t>
      </w:r>
    </w:p>
    <w:p>
      <w:pPr>
        <w:pStyle w:val="ParagraphStyle"/>
        <w:shd w:fill="FFFFFF" w:val="clear"/>
        <w:tabs>
          <w:tab w:val="clear" w:pos="708"/>
          <w:tab w:val="left" w:pos="67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бъявлять войну и заключать мир;</w:t>
      </w:r>
    </w:p>
    <w:p>
      <w:pPr>
        <w:pStyle w:val="ParagraphStyle"/>
        <w:shd w:fill="FFFFFF" w:val="clear"/>
        <w:tabs>
          <w:tab w:val="clear" w:pos="708"/>
          <w:tab w:val="left" w:pos="67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ершить суд;</w:t>
      </w:r>
    </w:p>
    <w:p>
      <w:pPr>
        <w:pStyle w:val="ParagraphStyle"/>
        <w:shd w:fill="FFFFFF" w:val="clear"/>
        <w:tabs>
          <w:tab w:val="clear" w:pos="708"/>
          <w:tab w:val="left" w:pos="67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ерны все ответы.</w:t>
      </w:r>
    </w:p>
    <w:p>
      <w:pPr>
        <w:pStyle w:val="ParagraphStyle"/>
        <w:shd w:fill="FFFFFF" w:val="clear"/>
        <w:tabs>
          <w:tab w:val="clear" w:pos="708"/>
          <w:tab w:val="left" w:pos="345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4. В 1097 г. состоялся Любечский съезд. Укажите, какую цель он преследовал:</w:t>
      </w:r>
    </w:p>
    <w:p>
      <w:pPr>
        <w:pStyle w:val="ParagraphStyle"/>
        <w:shd w:fill="FFFFFF" w:val="clear"/>
        <w:tabs>
          <w:tab w:val="clear" w:pos="708"/>
          <w:tab w:val="left" w:pos="58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екращение княжеских усобиц;</w:t>
      </w:r>
    </w:p>
    <w:p>
      <w:pPr>
        <w:pStyle w:val="ParagraphStyle"/>
        <w:shd w:fill="FFFFFF" w:val="clear"/>
        <w:tabs>
          <w:tab w:val="clear" w:pos="708"/>
          <w:tab w:val="left" w:pos="58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разделение Киевской Руси на самостоятель</w:t>
        <w:softHyphen/>
        <w:t>ные княжества;</w:t>
      </w:r>
    </w:p>
    <w:p>
      <w:pPr>
        <w:pStyle w:val="ParagraphStyle"/>
        <w:shd w:fill="FFFFFF" w:val="clear"/>
        <w:tabs>
          <w:tab w:val="clear" w:pos="708"/>
          <w:tab w:val="left" w:pos="58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бъединение раздробленной Руси.</w:t>
      </w:r>
    </w:p>
    <w:p>
      <w:pPr>
        <w:pStyle w:val="ParagraphStyle"/>
        <w:shd w:fill="FFFFFF" w:val="clear"/>
        <w:tabs>
          <w:tab w:val="clear" w:pos="708"/>
          <w:tab w:val="left" w:pos="345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5. Во времена правления Владимира Мономаха Русь решила одну из важнейших внешнеполитических задач. А именно:</w:t>
      </w:r>
    </w:p>
    <w:p>
      <w:pPr>
        <w:pStyle w:val="ParagraphStyle"/>
        <w:shd w:fill="FFFFFF" w:val="clear"/>
        <w:tabs>
          <w:tab w:val="clear" w:pos="708"/>
          <w:tab w:val="left" w:pos="55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</w:t>
        <w:tab/>
        <w:t xml:space="preserve"> обезопасила себя от набегов кочевников-половцев;</w:t>
      </w:r>
    </w:p>
    <w:p>
      <w:pPr>
        <w:pStyle w:val="ParagraphStyle"/>
        <w:shd w:fill="FFFFFF" w:val="clear"/>
        <w:tabs>
          <w:tab w:val="clear" w:pos="708"/>
          <w:tab w:val="left" w:pos="55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</w:t>
        <w:tab/>
        <w:t xml:space="preserve"> заключила мирный договор с Византией на выгодных для нее условиях;</w:t>
      </w:r>
    </w:p>
    <w:p>
      <w:pPr>
        <w:pStyle w:val="ParagraphStyle"/>
        <w:shd w:fill="FFFFFF" w:val="clear"/>
        <w:tabs>
          <w:tab w:val="clear" w:pos="708"/>
          <w:tab w:val="left" w:pos="55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</w:t>
        <w:tab/>
        <w:t xml:space="preserve"> отстояла свою независимость от немецко-шведских рыцарей.</w:t>
      </w:r>
    </w:p>
    <w:p>
      <w:pPr>
        <w:pStyle w:val="ParagraphStyle"/>
        <w:shd w:fill="FFFFFF" w:val="clear"/>
        <w:tabs>
          <w:tab w:val="clear" w:pos="708"/>
          <w:tab w:val="left" w:pos="315" w:leader="none"/>
        </w:tabs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 Укажите причину, по которой Русь не могла противостоять монголо-татарам:</w:t>
      </w:r>
    </w:p>
    <w:p>
      <w:pPr>
        <w:pStyle w:val="ParagraphStyle"/>
        <w:shd w:fill="FFFFFF" w:val="clear"/>
        <w:tabs>
          <w:tab w:val="clear" w:pos="708"/>
          <w:tab w:val="left" w:pos="64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более низкий уровень развития;</w:t>
      </w:r>
    </w:p>
    <w:p>
      <w:pPr>
        <w:pStyle w:val="ParagraphStyle"/>
        <w:shd w:fill="FFFFFF" w:val="clear"/>
        <w:tabs>
          <w:tab w:val="clear" w:pos="708"/>
          <w:tab w:val="left" w:pos="64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численное превосходство войска монголо-татар;</w:t>
      </w:r>
    </w:p>
    <w:p>
      <w:pPr>
        <w:pStyle w:val="ParagraphStyle"/>
        <w:shd w:fill="FFFFFF" w:val="clear"/>
        <w:tabs>
          <w:tab w:val="clear" w:pos="708"/>
          <w:tab w:val="left" w:pos="64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феодальная раздробленность на Руси;</w:t>
      </w:r>
    </w:p>
    <w:p>
      <w:pPr>
        <w:pStyle w:val="ParagraphStyle"/>
        <w:shd w:fill="FFFFFF" w:val="clear"/>
        <w:tabs>
          <w:tab w:val="clear" w:pos="708"/>
          <w:tab w:val="left" w:pos="64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техническое вооружение монголо-татар.</w:t>
      </w:r>
    </w:p>
    <w:p>
      <w:pPr>
        <w:pStyle w:val="ParagraphStyle"/>
        <w:shd w:fill="FFFFFF" w:val="clear"/>
        <w:tabs>
          <w:tab w:val="clear" w:pos="708"/>
          <w:tab w:val="left" w:pos="315" w:leader="none"/>
        </w:tabs>
        <w:jc w:val="both"/>
        <w:rPr/>
      </w:pPr>
      <w:r>
        <w:rPr/>
        <w:t>7. Соотнесите понятия и их объяснение:</w:t>
      </w:r>
    </w:p>
    <w:tbl>
      <w:tblPr>
        <w:tblW w:w="9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51"/>
        <w:gridCol w:w="7349"/>
      </w:tblGrid>
      <w:tr>
        <w:trPr/>
        <w:tc>
          <w:tcPr>
            <w:tcW w:w="1651" w:type="dxa"/>
            <w:tcBorders/>
          </w:tcPr>
          <w:p>
            <w:pPr>
              <w:pStyle w:val="ParagraphStyle"/>
              <w:shd w:fill="FFFFFF" w:val="clear"/>
              <w:tabs>
                <w:tab w:val="clear" w:pos="708"/>
                <w:tab w:val="left" w:pos="645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ярлык;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645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дань;</w:t>
            </w:r>
          </w:p>
          <w:p>
            <w:pPr>
              <w:pStyle w:val="ParagraphStyle"/>
              <w:tabs>
                <w:tab w:val="clear" w:pos="708"/>
                <w:tab w:val="left" w:pos="645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 баскаки.</w:t>
            </w:r>
          </w:p>
        </w:tc>
        <w:tc>
          <w:tcPr>
            <w:tcW w:w="7349" w:type="dxa"/>
            <w:tcBorders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золотоордынцы, собирающие дань на Руси;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ханская грамота, дающая право на княжение;</w:t>
            </w:r>
          </w:p>
          <w:p>
            <w:pPr>
              <w:pStyle w:val="ParagraphStyle"/>
              <w:tabs>
                <w:tab w:val="clear" w:pos="708"/>
                <w:tab w:val="left" w:pos="64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оборы с покоренных народов в пользу Золотой Орды.</w:t>
            </w:r>
          </w:p>
        </w:tc>
      </w:tr>
    </w:tbl>
    <w:p>
      <w:pPr>
        <w:pStyle w:val="ParagraphStyle"/>
        <w:shd w:fill="FFFFFF" w:val="clear"/>
        <w:tabs>
          <w:tab w:val="clear" w:pos="708"/>
          <w:tab w:val="left" w:pos="315" w:leader="none"/>
        </w:tabs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Историки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считают, что монголо-татары превратили Русь из «страны городов» в «страну деревень». Это можно объяснить тем, что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онголо-татары в первую очередь уничтожа</w:t>
        <w:softHyphen/>
        <w:t>ли город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шли в упадок торговля и ремесл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родское население, спасаясь бегством, покинуло города.</w:t>
      </w:r>
    </w:p>
    <w:p>
      <w:pPr>
        <w:pStyle w:val="ParagraphStyle"/>
        <w:shd w:fill="FFFFFF" w:val="clear"/>
        <w:tabs>
          <w:tab w:val="clear" w:pos="708"/>
          <w:tab w:val="left" w:pos="315" w:leader="none"/>
        </w:tabs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Укажите, кто был основателем династии московских князей:</w:t>
      </w:r>
    </w:p>
    <w:p>
      <w:pPr>
        <w:pStyle w:val="ParagraphStyle"/>
        <w:shd w:fill="FFFFFF" w:val="clear"/>
        <w:tabs>
          <w:tab w:val="clear" w:pos="708"/>
          <w:tab w:val="left" w:pos="600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Александр Невский;</w:t>
      </w:r>
    </w:p>
    <w:p>
      <w:pPr>
        <w:pStyle w:val="ParagraphStyle"/>
        <w:shd w:fill="FFFFFF" w:val="clear"/>
        <w:tabs>
          <w:tab w:val="clear" w:pos="708"/>
          <w:tab w:val="left" w:pos="600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Юрий Долгорукий;</w:t>
      </w:r>
    </w:p>
    <w:p>
      <w:pPr>
        <w:pStyle w:val="ParagraphStyle"/>
        <w:shd w:fill="FFFFFF" w:val="clear"/>
        <w:tabs>
          <w:tab w:val="clear" w:pos="708"/>
          <w:tab w:val="left" w:pos="600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младший сын Александра Невского Даниил.</w:t>
      </w:r>
    </w:p>
    <w:p>
      <w:pPr>
        <w:pStyle w:val="ParagraphStyle"/>
        <w:shd w:fill="FFFFFF" w:val="clear"/>
        <w:tabs>
          <w:tab w:val="clear" w:pos="708"/>
          <w:tab w:val="left" w:pos="315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10. Русские князья не раз сражались с немецко-шведскими рыцарями. Определите, где происходили битвы:</w:t>
      </w:r>
    </w:p>
    <w:p>
      <w:pPr>
        <w:pStyle w:val="ParagraphStyle"/>
        <w:shd w:fill="FFFFFF" w:val="clear"/>
        <w:tabs>
          <w:tab w:val="clear" w:pos="708"/>
          <w:tab w:val="left" w:pos="675" w:leader="none"/>
          <w:tab w:val="left" w:pos="325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а р. Калке;</w:t>
      </w:r>
    </w:p>
    <w:p>
      <w:pPr>
        <w:pStyle w:val="ParagraphStyle"/>
        <w:shd w:fill="FFFFFF" w:val="clear"/>
        <w:tabs>
          <w:tab w:val="clear" w:pos="708"/>
          <w:tab w:val="left" w:pos="67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а р. Неве;</w:t>
      </w:r>
    </w:p>
    <w:p>
      <w:pPr>
        <w:pStyle w:val="ParagraphStyle"/>
        <w:shd w:fill="FFFFFF" w:val="clear"/>
        <w:tabs>
          <w:tab w:val="clear" w:pos="708"/>
          <w:tab w:val="left" w:pos="675" w:leader="none"/>
          <w:tab w:val="left" w:pos="325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на Чудском озере.</w:t>
      </w:r>
    </w:p>
    <w:p>
      <w:pPr>
        <w:pStyle w:val="ParagraphStyle"/>
        <w:shd w:fill="FFFFFF" w:val="clear"/>
        <w:tabs>
          <w:tab w:val="clear" w:pos="708"/>
          <w:tab w:val="left" w:pos="315" w:leader="none"/>
        </w:tabs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1.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 Определите историческое значение победы русских в битве на Чудском озере:</w:t>
      </w:r>
    </w:p>
    <w:p>
      <w:pPr>
        <w:pStyle w:val="ParagraphStyle"/>
        <w:shd w:fill="FFFFFF" w:val="clear"/>
        <w:tabs>
          <w:tab w:val="clear" w:pos="708"/>
          <w:tab w:val="left" w:pos="64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охранение независимости новгородских и псковских земель;</w:t>
      </w:r>
    </w:p>
    <w:p>
      <w:pPr>
        <w:pStyle w:val="ParagraphStyle"/>
        <w:shd w:fill="FFFFFF" w:val="clear"/>
        <w:tabs>
          <w:tab w:val="clear" w:pos="708"/>
          <w:tab w:val="left" w:pos="64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охранение единства Руси;</w:t>
      </w:r>
    </w:p>
    <w:p>
      <w:pPr>
        <w:pStyle w:val="ParagraphStyle"/>
        <w:shd w:fill="FFFFFF" w:val="clear"/>
        <w:tabs>
          <w:tab w:val="clear" w:pos="708"/>
          <w:tab w:val="left" w:pos="64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хранение религиозного единства.</w:t>
      </w:r>
    </w:p>
    <w:p>
      <w:pPr>
        <w:pStyle w:val="ParagraphStyle"/>
        <w:shd w:fill="FFFFFF" w:val="clear"/>
        <w:tabs>
          <w:tab w:val="clear" w:pos="708"/>
          <w:tab w:val="left" w:pos="315" w:leader="none"/>
        </w:tabs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Походы военно-монашеских орденов на Русь преследовали цели:</w:t>
      </w:r>
    </w:p>
    <w:p>
      <w:pPr>
        <w:pStyle w:val="ParagraphStyle"/>
        <w:shd w:fill="FFFFFF" w:val="clear"/>
        <w:tabs>
          <w:tab w:val="clear" w:pos="708"/>
          <w:tab w:val="left" w:pos="67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асадить на Руси католическую веру;</w:t>
      </w:r>
    </w:p>
    <w:p>
      <w:pPr>
        <w:pStyle w:val="ParagraphStyle"/>
        <w:shd w:fill="FFFFFF" w:val="clear"/>
        <w:tabs>
          <w:tab w:val="clear" w:pos="708"/>
          <w:tab w:val="left" w:pos="67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захватить богатые земли Новгорода и Пскова;</w:t>
      </w:r>
    </w:p>
    <w:p>
      <w:pPr>
        <w:pStyle w:val="ParagraphStyle"/>
        <w:shd w:fill="FFFFFF" w:val="clear"/>
        <w:tabs>
          <w:tab w:val="clear" w:pos="708"/>
          <w:tab w:val="left" w:pos="67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защитить свои земли от монголо-татар, напавших на Русь.</w:t>
      </w:r>
    </w:p>
    <w:p>
      <w:pPr>
        <w:pStyle w:val="ParagraphStyle"/>
        <w:shd w:fill="FFFFFF" w:val="clear"/>
        <w:tabs>
          <w:tab w:val="clear" w:pos="708"/>
          <w:tab w:val="left" w:pos="315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13. К единению князей призывал автор:</w:t>
      </w:r>
    </w:p>
    <w:p>
      <w:pPr>
        <w:pStyle w:val="ParagraphStyle"/>
        <w:shd w:fill="FFFFFF" w:val="clear"/>
        <w:tabs>
          <w:tab w:val="clear" w:pos="708"/>
          <w:tab w:val="left" w:pos="660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«Моления Даниила Заточника»;</w:t>
      </w:r>
    </w:p>
    <w:p>
      <w:pPr>
        <w:pStyle w:val="ParagraphStyle"/>
        <w:shd w:fill="FFFFFF" w:val="clear"/>
        <w:tabs>
          <w:tab w:val="clear" w:pos="708"/>
          <w:tab w:val="left" w:pos="660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«Слова о полку Игореве»;</w:t>
      </w:r>
    </w:p>
    <w:p>
      <w:pPr>
        <w:pStyle w:val="ParagraphStyle"/>
        <w:shd w:fill="FFFFFF" w:val="clear"/>
        <w:tabs>
          <w:tab w:val="clear" w:pos="708"/>
          <w:tab w:val="left" w:pos="660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«Хождения за три моря».</w:t>
      </w:r>
    </w:p>
    <w:p>
      <w:pPr>
        <w:pStyle w:val="ParagraphStyle"/>
        <w:shd w:fill="FFFFFF" w:val="clear"/>
        <w:tabs>
          <w:tab w:val="clear" w:pos="708"/>
          <w:tab w:val="left" w:pos="315" w:leader="none"/>
        </w:tabs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Соотнесите территорию и город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:</w:t>
      </w:r>
    </w:p>
    <w:p>
      <w:pPr>
        <w:pStyle w:val="ParagraphStyle"/>
        <w:shd w:fill="FFFFFF" w:val="clear"/>
        <w:tabs>
          <w:tab w:val="clear" w:pos="708"/>
          <w:tab w:val="left" w:pos="660" w:leader="none"/>
          <w:tab w:val="left" w:pos="3690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Юго-Западная Русь;</w:t>
        <w:tab/>
        <w:t>а) Галич;</w:t>
      </w:r>
    </w:p>
    <w:p>
      <w:pPr>
        <w:pStyle w:val="ParagraphStyle"/>
        <w:shd w:fill="FFFFFF" w:val="clear"/>
        <w:tabs>
          <w:tab w:val="clear" w:pos="708"/>
          <w:tab w:val="left" w:pos="660" w:leader="none"/>
          <w:tab w:val="left" w:pos="3690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Северо-Западная Русь.</w:t>
        <w:tab/>
        <w:t>б) Владимир;</w:t>
      </w:r>
    </w:p>
    <w:p>
      <w:pPr>
        <w:pStyle w:val="ParagraphStyle"/>
        <w:shd w:fill="FFFFFF" w:val="clear"/>
        <w:tabs>
          <w:tab w:val="clear" w:pos="708"/>
          <w:tab w:val="left" w:pos="3690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) Суздаль;</w:t>
      </w:r>
    </w:p>
    <w:p>
      <w:pPr>
        <w:pStyle w:val="ParagraphStyle"/>
        <w:shd w:fill="FFFFFF" w:val="clear"/>
        <w:tabs>
          <w:tab w:val="clear" w:pos="708"/>
          <w:tab w:val="left" w:pos="3690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г) Москва;</w:t>
      </w:r>
    </w:p>
    <w:p>
      <w:pPr>
        <w:pStyle w:val="ParagraphStyle"/>
        <w:shd w:fill="FFFFFF" w:val="clear"/>
        <w:tabs>
          <w:tab w:val="clear" w:pos="708"/>
          <w:tab w:val="left" w:pos="3690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) Чернигов;</w:t>
      </w:r>
    </w:p>
    <w:p>
      <w:pPr>
        <w:pStyle w:val="ParagraphStyle"/>
        <w:shd w:fill="FFFFFF" w:val="clear"/>
        <w:tabs>
          <w:tab w:val="clear" w:pos="708"/>
          <w:tab w:val="left" w:pos="3690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е) Ростов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15. Владимир Мономах, будучи четвертым сыном князя Изяслава, не имел права на престол, но именно он стал великим князем, потому что:</w:t>
      </w:r>
    </w:p>
    <w:p>
      <w:pPr>
        <w:pStyle w:val="ParagraphStyle"/>
        <w:shd w:fill="FFFFFF" w:val="clear"/>
        <w:tabs>
          <w:tab w:val="clear" w:pos="708"/>
          <w:tab w:val="left" w:pos="61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тарший брат умер, двое других на престол не претендовали;</w:t>
      </w:r>
    </w:p>
    <w:p>
      <w:pPr>
        <w:pStyle w:val="ParagraphStyle"/>
        <w:shd w:fill="FFFFFF" w:val="clear"/>
        <w:tabs>
          <w:tab w:val="clear" w:pos="708"/>
          <w:tab w:val="left" w:pos="61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захватил власть, используя свою дружину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одавил восстание в Киеве и захватил власть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7</w:t>
      </w:r>
    </w:p>
    <w:p>
      <w:pPr>
        <w:pStyle w:val="ParagraphStyle"/>
        <w:keepNext w:val="true"/>
        <w:ind w:first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здание Древнерусского государства</w:t>
      </w:r>
    </w:p>
    <w:p>
      <w:pPr>
        <w:pStyle w:val="ParagraphStyle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1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Определите причины победы Москвы над Тверью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олотая Орда поддерживала политику московских князе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осковские князья проводили умную, дальновидную политику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осковское княжество поддерживалось другими русскими княжествам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годность географического положения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События, в результате которых произошло присоединение Новгорода к Московскому княжеству, – это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ажение на р. Шелони в 1471 г. и походы 1475 и 1478 г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авление новгородского восстания Иваном Грозны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мешательство Золотой Орды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Укажите причины образования единого Русского государств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иление экономических связей внутри стран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сстановление и развитие сельского хозяйства, рост город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обходимость борьбы с Золотой Ордой за независимость государст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ерны все ответы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Предпосылки к объединению русских земель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тересы торгового люд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витие город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ремление князей занять царский трон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Укажите автора идеи «Москва – третий Рим»:</w:t>
        <w:tab/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онах Филофе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ергий Радонежск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итрополит Макарий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По Судебнику 1497 г. срок перехода крестьян от одного феодала к другому называлс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заповедные лета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Юрьев день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урочные лета»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Укажите причины победы русских войск на Куликовом поле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дачно разработанный план сражения Дмитрием Донски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исленное превосходство русских войск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частие в битве почти всех русских княжеств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Определите, с именем какого князя связана победа на Куликовом поле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митрия Донског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лександра Невског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ладимира Мономаха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Местничество – это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 распоряжения землей, полученной по наследству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система распределения государственных должностей с учетом происхожден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аво на управление местностью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После распада Золотой Орды на ее территории образовались ханств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страханско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атарско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занское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1. XIV в. на Руси характеризуетс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зрождением ремесе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ведением новой технологии в земледелии – трехполь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рождением и развитием ярмарочной торговли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2. Соотнесите место и год, когда русские войска впервые нанесли поражение монголо-татарам:</w:t>
      </w:r>
    </w:p>
    <w:p>
      <w:pPr>
        <w:pStyle w:val="ParagraphStyle"/>
        <w:tabs>
          <w:tab w:val="clear" w:pos="708"/>
          <w:tab w:val="left" w:pos="325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Куликовом поле;</w:t>
        <w:tab/>
        <w:t>а) 1240 г.;</w:t>
      </w:r>
    </w:p>
    <w:p>
      <w:pPr>
        <w:pStyle w:val="ParagraphStyle"/>
        <w:tabs>
          <w:tab w:val="clear" w:pos="708"/>
          <w:tab w:val="left" w:pos="325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 время осады Киева;</w:t>
        <w:tab/>
        <w:t>б) 1380 г.;</w:t>
      </w:r>
    </w:p>
    <w:p>
      <w:pPr>
        <w:pStyle w:val="ParagraphStyle"/>
        <w:tabs>
          <w:tab w:val="clear" w:pos="708"/>
          <w:tab w:val="left" w:pos="325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битве на Калке;</w:t>
        <w:tab/>
        <w:t>в) 1223 г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3. В XIII–XIV вв. возрастание роли князя в управлении княжеством связано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нарушением единства «вече – бояре – князь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политикой Золотой Орды –  выдачей ярлыка на княжени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узурпацией власти князя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4. В своей внутренней политике Иван III ставил целью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ъединение русских земель вокруг Москвы и борьбу за ликвидацию независимости Орд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крепление личной власт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крепление дипломатических отношений с Западной Европой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5. Соперничество Москвы и Твери проявилось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феодальной усобиц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орьбе за торговые интерес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орьбе за право стать центром объединения русских земель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keepNext w:val="true"/>
        <w:ind w:first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здание единого русского государства</w:t>
      </w:r>
    </w:p>
    <w:p>
      <w:pPr>
        <w:pStyle w:val="ParagraphStyle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Укажите причины образования единого Русского государств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иление экономических связей внутри стран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сстановление и развитие сельского хозяйства, рост город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обходимость борьбы с Золотой Ордой за независимость государст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ерны все ответы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События, в результате которых произошло присоединение Новгорода к Московскому княжеству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ажение на р. Шелони в 1471 г. и походы 1475 и 1478 г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авление новгородского восстания Иваном Грозны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мешательство Золотой Орды.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. Соперничество Москвы и Твери проявилось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феодальной усобиц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орьбе за торговые интерес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орьбе за право стать центром объединения русских земель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В своей внутренней политике Иван III ставил целью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ъединение русских земель вокруг Москвы и борьбу за ликвидацию независимости Орд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крепление личной власт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крепление дипломатических отношений с Западной Европой.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К 1500 г. на Руси было пять крупнейших городов. Укажите их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осква, Ростов, Нижний Новгород, Тверь, Пск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Москва, Великий Новгород, Нижний Новгород, Тверь, Пск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язань, Нижний Новгород, Ярославль, Владимир, Тверь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Определите, с именем какого князя связана победа на Куликовом поле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митрия Донског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лександра Невског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ладимира Мономаха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Укажите причины победы русских войск на Куликовом поле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дачно разработанный план сражения Дмитрием Донски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исленное превосходство русских войск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частие в битве почти всех русских княжеств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Определите историческое значение победы на Куликовом поле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усские войска впервые нанесли поражение монголо-татара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усь отстояла свою независимость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то положительно сказалось на процессе объе</w:t>
        <w:softHyphen/>
        <w:t>динения русских земель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В XIV в. у русского народа формируется национальное самосознание. Выберите правильный ответ, который объясняет это понятие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увство единства народ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ознание права на независимость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знание превосходства над другими народам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Определите, с каким событием связано понятие «стояние на Угре»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падением монгольского ига в 1480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противостоянием Новгорода Москве в 1471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отвоеванием Смоленска у Литвы в 1514 г.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. После распада Золотой Орды на ее территории образовались ханств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страханско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атарско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занское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2. По Судебнику 1497 г. был введен Юрьев день. Он был выгоден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боярам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крестьянам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ворянам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3. Местничество – это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 распоряжения землей, полученной по наследству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стема распределения государственных должностей с учетом происхожден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аво на управление местностью.</w:t>
      </w:r>
    </w:p>
    <w:p>
      <w:pPr>
        <w:pStyle w:val="ParagraphStyle"/>
        <w:jc w:val="both"/>
        <w:rPr/>
      </w:pPr>
      <w:r>
        <w:rPr/>
        <w:t xml:space="preserve">14. Купеческое сословие в XVI в. было разделено по состоятельности на три группы. Определите эти группы купцов и их привилегии: </w:t>
      </w:r>
    </w:p>
    <w:tbl>
      <w:tblPr>
        <w:tblW w:w="9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65"/>
        <w:gridCol w:w="4535"/>
      </w:tblGrid>
      <w:tr>
        <w:trPr/>
        <w:tc>
          <w:tcPr>
            <w:tcW w:w="4465" w:type="dxa"/>
            <w:tcBorders/>
          </w:tcPr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гости, гостиная сотня, гильдия;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гости, суконная сотня, гостиная сотня;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купец 1-й гильдии, купец 2-й гильдии, купец 3-й гильдии.</w:t>
            </w:r>
          </w:p>
        </w:tc>
        <w:tc>
          <w:tcPr>
            <w:tcW w:w="4535" w:type="dxa"/>
            <w:tcBorders/>
          </w:tcPr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льготное налогообложение;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освобождение от пошлины;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раво на вотчины.</w:t>
            </w:r>
          </w:p>
        </w:tc>
      </w:tr>
    </w:tbl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5. На Руси боевой клич «Ура!» появилс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 перебежчиков из Орд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имствован у византийц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имствован у половцев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8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в XVI веке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Церковный собор 1551 г. решил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едавно приобретенные земли передать государству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предь принимать земли только с разрешения царя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 церковью сохранить часть земель для обеспечения продуктами монастырской брат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ерно все указанное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лишь а) и б)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 Во второй четверти XV в. образовалось Казанское ханство. В его состав помимо татар вошл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часть башкир и мордвы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чуваш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мари и удмурты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ерно а) и б)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все указанное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Перед третьим походом на Казань Иван IV посетил Владимир, где поклонилс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иконе Владимирской Богоматер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мощам святого Александра Невского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мощам святого Феодосия Печерского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могиле первого митрополита из русских Киприан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мощам святого Антония.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Средства на организацию похода Ермака в Сибирь были выделены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лично царем Иваном IV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купцами Строгановым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князьями Долгоруким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богатыми казаками Дон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боярином Б. И. Морозовым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Военная экспедиция Ермака в Сибирь была организована в … году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580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581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583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1584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1585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Введение опричнины привело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 частичному ослаблению центральной власт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дрыву хозяйства страны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разорению десятков тысяч крестьян и ремесленнико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ерно а) и б)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б) и в)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В борьбе с боярским самовластием Иван IV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частично ограничил местничество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ликвидировал систему боярских кормлений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оздал органы местного самоуправления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ократил привилегии крупных феодало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все указанное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Излюбленными головами при Иване IV называл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близких помощников царя из состава Избранной рады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родственников царя со стороны Елены Глинской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митрополита Макария и всех высших священнослужителей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людей, выбранных в органы местного самоуправления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мандиров постоянного стрелецкого войска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Избранной тысячей при Иване IV стали называть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ворян (1070 человек), получивших землю в Московском уезде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пециально выделенных 1070 чиновников, которые провели учет земель и хозяйств для взимания новых налого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70 излюбленных голов, выбранных в местные органы самоуправления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1070 наиболее знатных князей и феодало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ва стрелецких полка (по 535 человек), созданных на постоянной основе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Кто из названных лиц относится к деятелям Избранной рады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лексей Адаш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орис Годун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алюта Скурат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ндрей Старицкий?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1. Что из названного относится к последствиям опричнины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беда Российского государства в Ливонской войн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здание стрелецкого войск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лабление военной мощи российского государст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нятие «Уложения о службе»?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2. Главная задача Ливонской войны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допустить проникновения Швеции в Прибалтику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лабление Речи Посполито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ничтожение Ливонского орден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ход России к Балтийскому морю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3. Иван IV начинал преобразование с реформы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енно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рковно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местного управления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инансовой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4. Во время опричнины страна была разделена на две част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причнину и боярщину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езды и губернию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еводства и уезд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емщину и опричнину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5. Правом Юрьева дня в России называл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ок перехода крестьян от феодала к феодалу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прет перехода крестьян от феодала к феодалу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дну из разновидностей повинностей крестья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змер компенсации крестьян феодалу за уход от него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9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в конце XVI – начале XVII века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Укажите даты событий, характеризовавших внутреннее состояние России на рубеже XVI–XVII вв.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ведение «урочных» лет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ление Лжедмитрия I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Семибоярщина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царствование Федора Иоаннович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восстание холопов и крестьян под предводительством Ивана Болотнико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учреждение патриаршества в Росс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оздание «Совета всея земли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царствование Бориса Годуно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избрание Земским собором Михаила Романова на царств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) царствование Василия Шуйского. </w:t>
      </w:r>
    </w:p>
    <w:p>
      <w:pPr>
        <w:pStyle w:val="ParagraphStyle"/>
        <w:tabs>
          <w:tab w:val="clear" w:pos="708"/>
          <w:tab w:val="left" w:pos="312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584–1598 гг.;</w:t>
        <w:tab/>
        <w:t>6) 1606–1607 гг.;</w:t>
      </w:r>
    </w:p>
    <w:p>
      <w:pPr>
        <w:pStyle w:val="ParagraphStyle"/>
        <w:tabs>
          <w:tab w:val="clear" w:pos="708"/>
          <w:tab w:val="left" w:pos="312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1589 г.;</w:t>
        <w:tab/>
        <w:t>7) 1606–1610 гг.;</w:t>
      </w:r>
    </w:p>
    <w:p>
      <w:pPr>
        <w:pStyle w:val="ParagraphStyle"/>
        <w:tabs>
          <w:tab w:val="clear" w:pos="708"/>
          <w:tab w:val="left" w:pos="312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597 г.;</w:t>
        <w:tab/>
        <w:t>8) 1610–1613 гг.;</w:t>
      </w:r>
    </w:p>
    <w:p>
      <w:pPr>
        <w:pStyle w:val="ParagraphStyle"/>
        <w:tabs>
          <w:tab w:val="clear" w:pos="708"/>
          <w:tab w:val="left" w:pos="312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598–1605 гг.;</w:t>
        <w:tab/>
        <w:t>9) 1612 г.;</w:t>
      </w:r>
    </w:p>
    <w:p>
      <w:pPr>
        <w:pStyle w:val="ParagraphStyle"/>
        <w:tabs>
          <w:tab w:val="clear" w:pos="708"/>
          <w:tab w:val="left" w:pos="312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1605–1606 гг.;</w:t>
        <w:tab/>
        <w:t>10) 1613 г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 Укажите хронологическую последовательность событий, связанных с польско-шведской интервенцией в Россию в начале XVII в.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пытка Лжедмитрия I захватить власть в Росс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здание П. Ляпуновым, И. Заруцким и Д. Трубецким 1-го ополчен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здание К. Мининым и князем Д. Пожарским 2-го ополчен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ступление отрядов Лжедмитрия I в пределы Росс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ключение перемирия России с Польшей в Деулин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вобождение Москвы от польских интервент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аключение мира России со Швецией в Столбов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авление Лжедмитрия II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оздание «Совета всея земли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восстание в Москве против польских интервент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бразование «Семибоярщины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равление Василия Шуйског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начало осады Смоленска войсками польского короля Сигизмунда III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заключение боярами договора с польским королем Сигизмундом III о призвании его сына, королевича Владислава, на русский престо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венчание на царство Михаила Романо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попытка королевича Владислава захватить Москву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заключение Выборгского договора России со Швецией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Пятилетний срок сыска беглых крестьян был установлен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сле отмены опричнины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сле окончания Ливонской войны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 последний год царствования Ивана IV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 90-х гг.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сле неурожаев и голода в 1601–1603 гг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Восстание под руководством Хлопка произошло в … году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600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601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602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1603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1604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Репутацию боярского царя на российском престоле заслужил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едор Иванович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асилий Шуйск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жедмитрий I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едор Алексеевич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Патриаршество на Руси введено в … году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559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569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579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1589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1599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Царь Федор Иванович находился на престоле в течение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дного год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лутора лет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чти четырёх лет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четырнадцати лет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8. Первым патриархом Московским и Всея Руси был избран: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Ио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Гермоген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Алексий I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Тихон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илофей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Какое из указанных событий произошло позже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царение Годуно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ведение патриаршества в Росс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сстание Хлопк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ада Пскова Стефаном Баторием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Наследник престола малолетний сын Ивана IV Дмитрий погиб в Угличе в … году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591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592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593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1595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1596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1. Бунташным веком называют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XII в., когда «раздрася» (распалась) Киевская Русь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XIII в., когда в разных местах вспыхивали восстания против Золотой Орд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XV – начало XVI в. (период борьбы за объединение русских земель)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XVII в. (бунты и походы С. Разина)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2. Земский собор избрал царем Б. Годунова в … году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595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596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597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1598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1599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3. Вечный мир России с Польшей был подписан в … году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634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654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676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686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4. Для усиления власти над православным населением Речи Посполитой была заключена уния (объединение) католической и православной церквей под главенством Римского папы. Это произошло в Бресте в … году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595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596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598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1590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1600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5. Тушинским вором в народе окрестили расположившегося со своими сторонниками под Москвой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вана Болотнико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ергнутого Василия Шуйског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енёвского дворянина Истому Пашко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жедмитрия II.</w:t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10</w:t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мутное время</w:t>
        <w:br/>
        <w:t>Вариант 1</w:t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Начало XVII в. для Русского государства было тяжелым. Это связано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династическим кризис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польско-шведской интервенцие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восстаниям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ерны все ответы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Укажите временной период Смутного времен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598–1613 г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584–1613 г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607–1613 гг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Впервые в истории России был избран на престол Земским собором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ихаил Романов в 1613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орис Годунов в 1598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асилий Шуйский в 1606 г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В Русском государстве продолжался процесс закрепощения крестьян. Это подтверждаетс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меной Юрьева дн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овлением 5-летнего срока сыска беглых крестья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прещением для крестьян подавать жалобы на своих феодалов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Укажите временной период правления Лжедмитрия 1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605–1606 г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606–1607 г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605–1607 г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605–1612 гг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Укажите причину неудач первого ополчени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сутствие вооружения у ополченцев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е единства в стане ополченц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мерть П. Ляпуно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ерны все ответы.</w:t>
      </w:r>
    </w:p>
    <w:p>
      <w:pPr>
        <w:pStyle w:val="ParagraphStyle"/>
        <w:jc w:val="both"/>
        <w:rPr/>
      </w:pPr>
      <w:r>
        <w:rPr/>
        <w:t>7. Соотнесите личности и события:</w:t>
      </w:r>
    </w:p>
    <w:tbl>
      <w:tblPr>
        <w:tblW w:w="9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56"/>
        <w:gridCol w:w="5344"/>
      </w:tblGrid>
      <w:tr>
        <w:trPr/>
        <w:tc>
          <w:tcPr>
            <w:tcW w:w="3656" w:type="dxa"/>
            <w:tcBorders/>
          </w:tcPr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Иван Болотников;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Лжедмитрий I;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Дмитрий Пожарский;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Борис Годунов.</w:t>
            </w:r>
          </w:p>
        </w:tc>
        <w:tc>
          <w:tcPr>
            <w:tcW w:w="5344" w:type="dxa"/>
            <w:tcBorders/>
          </w:tcPr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ретензии на русский престол;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руководитель второго ополчения;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редводитель восстания;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первый царь, избранный на престол          Земским собором.</w:t>
            </w:r>
          </w:p>
        </w:tc>
      </w:tr>
    </w:tbl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После отречения Василия Шуйского от престола власть оказалась в руках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оярской дум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Семибоярщины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емского собора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Руководитель крестьянского восстания 1606–1607 г.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. Пугач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. Болотник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. Разин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Со смертью царя Федора Ивановича прекратилась династи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юриковиче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вана Калит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омановых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1. Место, где войска И. Болотникова устроили лагерь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ушин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лександрова слобод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. Коломенское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2. Для борьбы с интервентами К. Минин и Д. Пожарский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здали боеспособное, хорошо вооруженное войск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ганизовали сбор добровольных пожертвован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ручились поддержкой правительства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мутное время</w:t>
        <w:br/>
        <w:t>Вариант 2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С именами Д. Пожарского и К. Минина связано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торое ополчени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боры Василия Шуйского на престо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сстание холопов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В составе Земского собора, выбиравшего в 1613 г. царя, были представлены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ворян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зак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ояр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ельц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черносошные крестьян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ерны все ответы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Название начального периода XVII в. «Смутное время» связано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борьбой за власть в результате династического кризис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польско-шведской интервенцие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упадком экономики страны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Лжедмитрий I предпринял попытку захватить русский престол. Его поддержал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чь Посполита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се русское населени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толическая церковь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Участники второго ополчения:</w:t>
      </w:r>
    </w:p>
    <w:p>
      <w:pPr>
        <w:pStyle w:val="ParagraphStyle"/>
        <w:tabs>
          <w:tab w:val="clear" w:pos="708"/>
          <w:tab w:val="left" w:pos="255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воряне;</w:t>
        <w:tab/>
        <w:t>в) казаки;</w:t>
      </w:r>
    </w:p>
    <w:p>
      <w:pPr>
        <w:pStyle w:val="ParagraphStyle"/>
        <w:tabs>
          <w:tab w:val="clear" w:pos="708"/>
          <w:tab w:val="left" w:pos="255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естьяне;</w:t>
        <w:tab/>
        <w:t>г) бояре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Прозвище «Тушинский вор» относитс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 Лжедмитрию I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вану Болотникову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жедмитрию II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Условия, на которых шведский король согласился помочь Василию Шуйскому в борьбе против Лжедмитрия II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асти Россию от самозванц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ернуть себе балтийские земл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казать помощь в подавлении крестьянского восстания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Русская православная церковь получила самостоятельность и независимость от Константинополя. Это связано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учреждением в России патриаршест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расколом между русской и константинопольской церквам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церковной реформой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Укажите временной период «Семибоярщины»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605–1606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610–1613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598–1605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606–1613 г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Руководитель штурма Китай-города и Кремля в 1612 году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нязь Д. Трубецко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нязь Д. Пожарск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ворянин П. Ляпун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ворянин И. Пашков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1. Начало XVII в. историки называют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бунташным веком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мутным времене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похой дворцовых переворотов.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2. Свергнутый в 1610 г. царь Василий Шуйский был отправлен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еводой в Тобольск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Соловецкие остро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Троице-Сергиев монастырь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11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в конце XVII – XVIII века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Весной 1709 г. шведская армия подошла к Полтаве. Город оборонялс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лишь два дня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двадцать дней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более двух месяце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двадцать месяце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чти два года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В ходе Полтавской битвы Петр I лично водил в бой солдат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еменовского полк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овгородского полк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реображенского полк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личной гварди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Московского полка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Расположите в хронологической последовательности следующие событи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тавская бит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ражение при Гросс-Егерсдорф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зятие Измаил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беда русского флота при Гренгаме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В Полтавской битве русское командование ввело такие новшества, как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левые земляные укрепления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быстро перемещающаяся конная артиллерия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штыковая атак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ерно все указанное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а) и б)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Кто из перечисленных ниже лиц писал о причинах полтавской победы: «Мужественное российское воинство обратило против неприятеля оружие, приготовленное из гор российских российскими руками»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М. В. Ломоносо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етр I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А. Д. Меншико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М. М. Голицын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. М. Апраксин?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Что из названного относится к военным реформам Петр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ход к всеобщей воинской повинност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ведение рекрутской систем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мплектование армии податными людьм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зделение территории страны на военные округа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7. Ход Северной войны после Полтавы коренным образом изменился: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оенные действия перенесены за пределы Росси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Дания и Речь Посполитая вновь заявили о своей принадлежности к Северному союзу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Дания и Речь Посполитая выступили против Швеци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ерно все указанное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б) и в)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8. Укажите, какие органы власти ведали делами, связанными: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 городским управлением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церковью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лот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горнодобывающими мануфактурам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судом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торговлей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бором налог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контролем за финансовой деятельностью государственного аппарат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) охраной земельных прав дворянств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) международными связями Росси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) расходами государств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сухопутной армией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Юстиц-коллег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лавный магистрат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дмиралтейств-коллег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берг-коллег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мерц-коллег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вятейший Синод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амер-коллег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отчинная коллег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ревизион-коллег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коллегия иностранных де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военная коллег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штатс-коллег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В 1710 г. во время военных действий в Прибалтике немецкие дворяне (остзейцы)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активно выступали на стороне Швеци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рганизовали самостоятельную защиту шведской крепости Выборг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рисягнули на верность русскому царю и в целом сохраняли верность своей присяге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охраняли нейтралитет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зависимости от ситуации поддерживали то одну, то другую стороны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В 1710 г. русские войска при поддержке местного населения освободили из-под власти Швеции Эстляндию и Лифляндию, где порядок управлени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был установлен по русскому образцу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пределял наместник царя, наделенный почти неограниченными полномочиям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был установлен по предложению остзейцев (немецкие дворяне) на прусский манер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остался без изменений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зменения были минимальны, коснувшись лишь форм обращения друг к другу и освобождения от налогов на два года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1. Что из названного относится к реформам Петра I в сфере культуры и быт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здание первой в России рукописной газет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чало книгопечатан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ход к летосчислению от сотворения мир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ведение нового гражданского шрифта?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2. Военные успехи русских войск в сражениях со шведами в Северной Германии и Финляндии привели к активизации действий дипломатии ряда государств против России. В результате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рымский хан напал на южные районы Украины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Молдавия присоединилась к походу крымце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урция объявила войну Росс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здан Южный военный союз как противовес Северному союзу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все указанное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3. Стрелецкое войско было упразднено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. Годуновы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. Романовы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тром I 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Екатериной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4. Прутский поход Петра I закончилс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лным разгромом впятеро превосходящих сил янычар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исоединением Молдавии к Росси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длительной блокадой русской арми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отерей Россией крепости Азо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миром между Россией и Турцией, восстановившим прежние границы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5. До 1696 года Петр I являлся соправителем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Федор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ихаил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ван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фьей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12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здание сословно-представительной монархии </w:t>
        <w:br/>
        <w:t>и укрепление государственной власти при Иване IV Грозном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С резким осуждением боярского самовластия Иван IV впервые выступил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1547 г. – при венчании на царство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сле подавления в 1547 г. восстания в Москве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на первом Земском соборе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о время утверждения Судебника 1550 г.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 Церковном соборе в 1551 г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После Земского собора 1549 г. дворяне почти за все свои провинности и проступк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е подлежали суду бояр-наместнико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длежали суду самого царя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лежали суду царского судь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ерно все указанное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лишь б) и в)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Местничество – это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традиция эпохи феодальной раздробленности, когда каждый владелец удела или вотчины был и военачальником, и судьей на своей территори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рядок занятия должностей по знатности происхождения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орядок взимания пошлин за проезд и провоз товаров по территории феодал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иноним термина боярин-наместник (кормленщик)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этот термин в XVI в. означал систему управления отдаленными, чаще всего пограничными, территориями, позднее появились приказы (Сибирский, Казанского дворца и др.)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Избранной радой в XVI в. называл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руппу запорожских казаков, участников Переяславской рад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группу знатных бояр, избранных на первом Земском соборе для подготовки реформ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местные органы самоуправления, пришедшие на смену системе боярских кормлений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руг близких помощников Ивана IV, разрабатывавших проект реформ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Опорным пунктом действий русских войск во время третьего похода на Казань стал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территория дислокации наемной польской дивизи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вияжская крепость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искусственная насыпь, превышавшая высоту Казанской крепост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пециально построенная башня с круговым обстрелом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г. Булгар. 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Русские войска при взятии Казани возглавлялись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Иваном IV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князем А. М. Курбским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нязем М. И. Воротынски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ерно все указанное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б) и в)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На российском престоле не раз оказывались люди, демонстрировавшие незаурядные творческие способности. Кто из них одновременно с властностью сочетал способности шахматиста, сочинителя церковной музыки и писател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Ярослав Мудрый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Иван Грозный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етр Великий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ван Калита?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Главным препятствием для Ивана IV на пути к овладению Балтийским побережьем был (было)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Ливонский орден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опротивление церкв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опротивление части дворянств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опротивление родственников по матери – Глинских – выходцев из Литвы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все указанное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В период опричнины тысячи бояр и дворян, не включенных в опричный корпус, были выселены со своих земель. Это привело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 упорядочению земельных отношений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к усилению зависимости феодалов от верховной власт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к сумятице в жизни страны и земельных отношениях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ерно а) и б)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б) и в)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В 1570 г. Иван IV с опричным войском отправился в поход по стране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шному разорению подверглись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лин и Тверь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овгород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ско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ерно все указанно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лишь а) и б)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1. Крымский хан Девлет-Гирей в 1572 г. повторил поход на Москву, но был разгромлен русским полководцем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И. С. Пересветовым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А. М. Курбским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М. И. Воротынским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) И. П. Щуйским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А. Ф. Адашевым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2. Астраханское ханство было присоединено к России в … году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1552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553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554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1555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1556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3. Присоединение Казанского и Астраханского ханств было крупным успехом Росси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беспечивалась ее безопасность на Востоке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есь Волжский путь оказался в ее пределах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ткрылась возможность для прямых торговых, политических и культурных связей со странами Восток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князья Кабарды пожелали перейти в подданство русскому царю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все указанное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4. Система управления через приказы развилась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и Иване III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Иване IV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асилии III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асилии Шуйском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Михаиле Романове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13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поха Петра Великого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Что из названного относилось к итогам внешнеполитической деятельности Петра I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соединение к России Крыма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соединение к России Средней Азии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вобождение Россией народов Закавказья от иранского и османского гнета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воевание Россией выхода в Балтийское море?</w:t>
      </w:r>
    </w:p>
    <w:p>
      <w:pPr>
        <w:pStyle w:val="ParagraphStyle"/>
        <w:shd w:fill="FFFFFF" w:val="clear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В первой четверти XVIII в. возникли доменные и металлообрабатывающие заводы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а Урале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 Карелии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близ Тулы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ерно а) и в)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все указанное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Установите соответствие между именами современников:</w:t>
      </w:r>
    </w:p>
    <w:p>
      <w:pPr>
        <w:pStyle w:val="ParagraphStyle"/>
        <w:shd w:fill="FFFFFF" w:val="clear"/>
        <w:tabs>
          <w:tab w:val="clear" w:pos="708"/>
          <w:tab w:val="left" w:pos="340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митрий Донской;</w:t>
        <w:tab/>
        <w:t>а) Андрей Курбский;</w:t>
      </w:r>
    </w:p>
    <w:p>
      <w:pPr>
        <w:pStyle w:val="ParagraphStyle"/>
        <w:shd w:fill="FFFFFF" w:val="clear"/>
        <w:tabs>
          <w:tab w:val="clear" w:pos="708"/>
          <w:tab w:val="left" w:pos="340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ван Грозный;</w:t>
        <w:tab/>
        <w:t>б) Сергий Радонежский;</w:t>
      </w:r>
    </w:p>
    <w:p>
      <w:pPr>
        <w:pStyle w:val="ParagraphStyle"/>
        <w:shd w:fill="FFFFFF" w:val="clear"/>
        <w:tabs>
          <w:tab w:val="clear" w:pos="708"/>
          <w:tab w:val="left" w:pos="340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ван III;</w:t>
        <w:tab/>
        <w:t>в) Александр Меньшиков;</w:t>
      </w:r>
    </w:p>
    <w:p>
      <w:pPr>
        <w:pStyle w:val="ParagraphStyle"/>
        <w:shd w:fill="FFFFFF" w:val="clear"/>
        <w:tabs>
          <w:tab w:val="clear" w:pos="708"/>
          <w:tab w:val="left" w:pos="340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тр I.</w:t>
        <w:tab/>
        <w:t>г) хан Ахмат;</w:t>
      </w:r>
    </w:p>
    <w:p>
      <w:pPr>
        <w:pStyle w:val="ParagraphStyle"/>
        <w:shd w:fill="FFFFFF" w:val="clear"/>
        <w:tabs>
          <w:tab w:val="clear" w:pos="708"/>
          <w:tab w:val="left" w:pos="340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) Бирон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Первый сереброплавильный завод в России возник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а Урале – близ Невьянска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 Сибири – близ Нерчинска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 Устюге Великом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 районе Тобольска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близ Якутска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Что из названного было одной из причин Петровских преобразований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обходимость преодоления Россией отставания от западных стран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ремление получить финансовую помощь от Англии и Голландии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обходимость отмены местничества и системы кормлений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емление к объединению всех русских земель?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Наибольшее число текстильных мануфактур в начале ХVIII века возникло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Петербурге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Москве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Иванове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ижнем Новгороде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строме и Ярославле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Развитие мануфактур в XVIII в. потребовало большого числа наемных работников. Ими становились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садские ремесленники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дети солдат и матросов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вободные крестьяне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крепостные крестьяне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все указанное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 Укажите хронологическую последовательность мероприятий, связанных с развитием культуры в первой четверти XVIII в.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исание указа о создании Академии наук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здание первой в России государственной библиотеки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здание в Москве школы Навигацких и математических наук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чреждение Кунсткамеры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ведение нового летосчисления и нового календаря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ведение нового типографского шрифта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начало издания первой печатной газеты «Ведомости».</w:t>
      </w:r>
    </w:p>
    <w:p>
      <w:pPr>
        <w:pStyle w:val="ParagraphStyle"/>
        <w:shd w:fill="FFFFFF" w:val="clear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В XVIII в. появился термин посессионные крестьяне. Так называли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рестьян, переведенных помещиками на денежный оброк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вободных крестьян, которые работали на мануфактурах и сохраняли свой надел земли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крепостных крестьян, купленных для работы на мануфактурах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крестьян, которые были направлены для работы на заводы без права иметь семью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черносошных крестьян, которые были приписаны к мануфактурам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10. При Петре I заметно оживилась внешняя торговля, в основу которой была положена политика меркантилизма. Суть этой политики заключалась в следующем: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ведение повышенных пошлин на импортные товары, которые конкурировали на внутреннем рынке с российскими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евышение экспорта над импортом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оддержка русской промышленности и ослабление ее зависимости от иностранных коммерсантов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ерно лишь а) и б)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все указанное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1. В июне 1711 г. на реке Прут произошло сражение полков Петра I с впятеро превосходящим османским войском. На стороне России сражался отряд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молдавского правителя Д. Кантемира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тзейских немц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австрийце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оляко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аксонского курфюрста Августа II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2. В 1700 г., когда умер патриарх Адриан, Петр I запретил выбирать нового. Патриаршество было заменено Духовной коллегией (Синодом) в … году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том же, 1700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701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711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1721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1724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3. Табель о рангах, определявшая систему чинов и порядок продвижения на государственной службе, была введена в действие в … году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722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721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720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1719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1714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4. Как назывались органы центрального управления, упраздненные в России в начале XVIII в.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ллег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инистерст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каз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агистраты?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5. Высшим гражданским чином в Табели о рангах являлся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адворный советник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канцлер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тайный советник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действительный тайный советник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татский советник.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6. В одном из документов эпохи Петра I записано: «Его величество есть самовластный монарх, который никому на свете в своих делах ответу дать не должен». Документ назывался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вод законов российских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Генеральный регламент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оинский уста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Табель о рангах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каз 1721 г. об образовании Духовной коллегии (Синода)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14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поха дворцовых переворотов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1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После смерти Петра I фактически правил Россией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нязь А. Д. Меншико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енат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нязья Долгоруков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князья Голицыны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генерал-прокурор Сената П. И. Ягужинский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Что из названного относится к эпохе дворцовых переворотов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мена коллегий министерствам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чреждение Сенат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пытка ограничения власти монарха «кондициями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кращение деятельности Земского собора?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Верховный тайный совет с широкими полномочиями, ограничивающими царскую власть, был создан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сле стрелецкого бунта 1682 г.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ериод «Семибоярщины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осле смерти Петра I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ри подготовке коронации Анны Ивановны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 Земском соборе 1598 г., избравшем царем Б. Годунова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Что из названного относится к эпохе дворцовых переворотов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нятие жалованной грамоты города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деление территории страны на губерн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празднение Верховного тайного совет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чреждение министерств?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Петр II находился на российском престоле в … годах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726–1727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727–1728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727–1729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1727–1730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1726–1730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Укажите хронологическую последовательность событий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мена Указа о единонаслед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рытие первого публичного театра в Росс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аз Анны Иоанновны от соблюдения «кондиций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ятельность Верховного тайного совет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ойна России с Францией «за польское наследство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«Бироновщина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чреждение Академии наук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учреждение Шляхетского корпус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русско-турецкая войн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дворцовый переворот, приведший на российский престол Елизавету Петровну. 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Один из русских царей увлекался охотой, собаками, кутежами. По свидетельству историка, в это время главным государственным учреждением была псарня. Это был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Федор Алексеевич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асилий Шуйский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етр II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тр III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авел I.</w:t>
      </w:r>
    </w:p>
    <w:p>
      <w:pPr>
        <w:pStyle w:val="ParagraphSty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Прочтите отрывок из сочинения историка и назовите имя императрицы, о которой идет речь: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Неудавшаяся личная жизнь рано овдовевшей императрицы парадоксальным образом сказалась на управлении страной. Еще в Митаве самым близким к ней человеком стал курляндский дворянин Эрнст Бирон. С ним, приехавшим вскоре после воцарения императрицы в Москву, она не расставалась ни на минуту. Она постоянно нуждалась в его обществе, делила с ним все горести и радости… Власть Бирона над ней была поистине безгранична, и вполне понятно, что ни одно важное решение не принималось без его участия»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катерина II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лизавета Петровн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нна Ивановн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нна Леопольдовна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Дочь Петра I Елизавета оказалась на российском престоле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связи с отсутствием наследников-мужчин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 устному завещанию Петра II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 результате дворцового переворот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о требованию участников крестьянского восстания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все указанное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Приглашенной на российский престол племяннице Петра I Анне Ивановне члены Верховного тайного совета направили кондиции (условия), серьезно ограничивавшие ее власть. Фактически это была попытк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усилить власть родовитой знати;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не допустить возможных злоупотреблений со стороны «митавской помещицы»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граничить абсолютную власть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дать для России шанс эволюционирования в сторону конституционной монархи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делать шаг на пути к буржуазной демократии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1 Деятельность кого из названных лиц относится к эпохе дворцовых переворотов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. И. Мороз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. И. Новик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. Н. Новосильц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. П. Волынский?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2. Десятилетнее правление Анны Ивановны характеризуют собирательным термином бироновщина. Любимец императрицы Э. Бирон стал символом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безудержного произвол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бессовестного казнокрадств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бессмысленной жестокост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ерно все указанное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асилья иностранцев в России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3. Что из названного относится к политике Павл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нятие жалованной грамоты города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решение помещикам ссылать крестьян в Сибирь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екуляризация церковного землевладен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здание указа о трехдневной барщине?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4. Слабость к охоте, собакам и верховой езде (не уступая в этом мужчинам) питал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Екатерина I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Елизавета Петровн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Анна Ивановн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Анна Леопольдовн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Екатерина II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5. Прочтите отрывок из сочинения историка и назовите имя императрицы, о которой идет речь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Наиболее законная из всех преемников и преемниц Петра I, но поднятая на престол мятежными гвардейскими штыками, она наследовала энергию своего великого отца, строила дворцы в двадцать четыре часа и в двое суток проезжала тогдашний путь от Москвы до Петербурга, исправно платя за каждую загнанную лошадь. Мирная и беззаботная, она была вынуждена воевать чуть не половину своего царствования, побеждала первого стратега того времени Фридриха Великого, брала Берлин, уложила пропасть солдат на полях Цорндорфа и Кунерсдорфа... Она же основала первый настоящий университет в России – Московский».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нна Леопольдовна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нна Ивановна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Елизавета Петровн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Екатерина I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поха дворцовых переворотов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2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Дочь Петра I Елизавета, воцарившись в 1741 г. в ходе очередного дворцового переворота, правил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течение год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более двух лет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выше 10 лет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20 лет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17 лет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Укажите даты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оздания Шляхетского корпус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царствования Иоанна VI Антонович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царствования Екатерины II Алексеевны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отмены Указа о единонаследи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царствования Петра II Алексеевич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царствования Елизаветы Петровны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) организации Великой Северной экспедици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войны России с Францией «за польское наследство»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) царствования Анны Иоанновны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) учреждения Академии наук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) деятельности Верховного тайного совет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открытия первого общедоступного (публичного) театр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725–1727 г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1725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726–1730 г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727–1730 г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1730–1740 г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1731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1733–1734 г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1733–1743 г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1740–1741 г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1741–1761 г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1750 г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3. Кто из российских монархов находился на престоле лишь полгода: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етр I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Иван VI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Екатерина I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тр III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Борис Годунов?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Московские купцы преподнесли Елизавете Петровне крупный алмаз на золотой тарелке и большую сумму денег. Это был знак благодарност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за получение дворянством монопольного права на винокурение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за снижение пошлин при внешнеторговых операциях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за отмену в интересах торгующих дворян и купцов внутренних таможенных пошлин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за предоставление купцам 1-й и 2-й гильдий привилегий, равных дворянским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а отмену ограничений при продаже, закладке и других сделках на дворянские имения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Установите соответствие между фамилиями государственных деятелей XVII–XVIII вв. и их деятельностью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. В. Голицы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. П. Шеремет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. И. Пани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Г. А. Потемкин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ворит царевны Софьи, глава Посольского приказ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раф, воспитатель Павла I, руководил коллегией иностранных де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еначальник, сподвижник Петра I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аф, фаворит Елизаветы Петровны, создатель Академии художест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генерал-фельдмаршал, светлейший князь Таврический, фаворит Екатерины II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В Семилетней войне (1756–1763 гг.) к франко-австрийскому союзу против Пруссии присоединились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Швеция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Дания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Россия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Англия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се указанные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Прочтите отрывок из книги историка и укажите год вступления охарактеризованного в нем императора на престол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Новый император был родным племянником покойной императрицы, сыном ее сестры Анны и герцога Голштинского Карла-Фридриха... Почти за двадцать лет до своего восшествия на престол Петр не сумел ни полюбить страну, которой ему предстояло править, ни приобрести качества, необходимые государю великой державы. В сущности, он оставался большим ребенком...»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727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1740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761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796 г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В ходе Семилетней войны русской армией были применены новые артиллерийские орудия («единороги») и гаубицы (названные секретными). Работой по созданию нового оружия руководил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. И. Шувало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З. Г. Чернышо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А. В. Суворо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. С. Салтыко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. А. Румянцев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Одной из самых ярких страниц боевой славы русской армии в Семилетней войне (1756–1763) стала битв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у Гросс-Егерсдорф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за Кенигсберг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ри Кунерсдорфе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за Берлин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а овладение крепостью Кольберг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Как назывались составленные верховниками условия приглашения на российский престол Анны Иоанновны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казам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ссамблеям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анифестам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дициями?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1. Еще до окончания Семилетней войны был заключен русско-прусский договор. В итоге войны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уссия безвозмездно получила все отвоеванные у нее земл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енное могущество Пруссии оказалось подорванны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хватнические устремления Пруссии потерпели неудачу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обогатилось русское военное искусство, выдвинулись новые полководцы (П. С. Салтыков, П. А. Румянцев)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все указанное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2. В правление Анны Ивановны в три раза возросли расходы на содержание царского двора по сравнению с эпохой Петра I . На царскую конюшню в год тратили до 100 тыс. рублей, а на науку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1,5 раза меньш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2 раза меньш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3 раза меньш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чти в 4 раза меньше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3. Задачу «ослабя прусского, сделать его для здешней стороны (для России) нестрашным и незаботным» сформулировали советники императрицы Елизаветы, входившие в состав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айного совет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нференции при высочайшем двор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енного совета при Генеральном штабе русской арм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гласного комитета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4. Он не мог терпеть церемоний и приемов, великолепия и пышностей, любил армию и солдат, как и они его. Известный мемуарист А. Т. Болотов аттестует его как «старичка седенького, маленького, простенького, который «казался…сущей курочкой». После блестящих побед в Семилетней войне он получил звание фельдмаршала. Речь идет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С. Ф. Апраксин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 З. Г. Чернышев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П. С. Салтыков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П. А. Румянцеве-Задунайском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5. Картина «Меншиков в Березове» написан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. И. Суриковы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. М. Васнецовы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. Г. Перовы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. Г. Венециановым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6. По уложению 1649 г. помещикам строго запрещалось самостоятельно наказывать крестьян за серьезные преступления. Разрешение ссылать работоспособных в возрасте до 45 лет крепостных крестьян помещики получили по указу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нны Ивановн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лизаветы Петровн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тра III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Екатерины II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15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олотой век Екатерины II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Как называлось учреждение, созванное Екатериной II для разработки нового свода законов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емский собор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ложенная комисс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ерховный тайный совет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авительствующий сенат?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Е. И. Пугачев, объявив себя за чудесно спасшегося императора Петра III, смог привлечь на свою сторону яицких казаков. Это произошло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июне 1773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июле 1773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августе 1773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ентябре 1773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ктябре 1773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3. Среди соратников Е. И. Пугачева был бесстрашный воин и талантливый поэт: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И. Н. Чика-Зарубин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алават Юлаев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Кинзя Арсланов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И. Н. Белобородов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поэтов в окружении Е. И. Пугачева не было. 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Что из названного относится к политике просвещенного абсолютизм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решение помещикам ссылать в Сибирь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анифест о свободе предпринимательст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жалования помещикам крепостных крестья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прет крепостным крестьянам подавать жалобу на помещика?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Всем крестьянским войнам присущи общие черты, и вместе с тем каждая имела свои особенности. Крестьянская война 1773–1775 гг.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была самой мощной и отличалась высокой степенью организованности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копировала некоторые органы государственного управления России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даровала конституцию для территорий, находившихся под контролем восставших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ерно все указанное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лишь а) и б)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Расположите в хронологической последовательности следующие событи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здание коллег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нятие Соборного уложен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авление «Наказа» к Уложенной комисс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збрание Михаила Романова на царство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В 1775 г. правительство разделило страну на губернии и уезды с примерно равным числом мужских душ (300–400 тыс. и 30 тыс. душ соответственно). Число губерний было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о 50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до 40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до 30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до 20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о 25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Что из названного относится к политике Екатерины II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нятие Манифеста о вольности дворянст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нятие указа о единонаслед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нятие Жалованной грамоты города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нятие Манифеста о незыблемости самодержавия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Правительство Екатерины II издало «Грамоту на права, вольности и преимущества благородного российского дворянства» в … году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762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765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775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1785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1767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«Наказ» для Уложенной комиссии 1767–1768 гг. был написан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катериной II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. И. Панины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. А. Безбородьк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. И. Новиковым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1. Что из названного относится к результатам деятельности Уложенной комиссии 1767–1768 гг.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нятие нового Уложен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добрение Манифеста о вольности дворянст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работка Манифеста о незыблемости самодержав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оспуск комиссии, не сумевшей выработать новый свод законов?</w:t>
      </w:r>
    </w:p>
    <w:p>
      <w:pPr>
        <w:pStyle w:val="ParagraphStyle"/>
        <w:shd w:fill="FFFFFF" w:val="clear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2. «Жалованная грамота» городам, где купеческая верхушка получила больший доступ к городскому самоуправлению, освобождение от подушной подати и рекрутской повинности, появилась в … году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767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785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775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1773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1776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3. Что из названного относится к политике Екатерины II в области образовани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крытие Московского университет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чреждение Шляхетского (дворянского) корпуса для подготовки офицер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образование цифирных школ в солдатски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нование Славяно-греко-латинской академии?</w:t>
      </w:r>
    </w:p>
    <w:p>
      <w:pPr>
        <w:pStyle w:val="ParagraphSty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Во внешней политике России второй половины XVIII в. решались задачи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ыхода на берега Черного моря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одолжения линии на возвращение земель Древнерусского государства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борьбы с революционной Францией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ерно все указанное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б) и в)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5. Во время войны за независимость Соединенных Штатов Америки Россия объявила вооруженный нейтралитет. Это означало на практике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евмешательство в конфликт, но готовность к вмешательству на стороне Англии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должение торговли с воюющими странами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фактический подрыв морской блокады США, которую осуществляла Англия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ерно все указанное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б) и в).</w:t>
      </w:r>
    </w:p>
    <w:p>
      <w:pPr>
        <w:pStyle w:val="ParagraphStyle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я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XIX </w:t>
      </w:r>
      <w:r>
        <w:rPr>
          <w:rFonts w:cs="Times New Roman" w:ascii="Times New Roman" w:hAnsi="Times New Roman"/>
          <w:b/>
          <w:sz w:val="28"/>
          <w:szCs w:val="28"/>
        </w:rPr>
        <w:t>веке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1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в первой половине XIX века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1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Какой административный орган Российской империи был высшей судебной инстанцией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нат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юстиц-коллег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инистерство юстиции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Укажите даты правления Павла I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773–1801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804–1813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796–1801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Кто был наставником Александра I до вступления его на престол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. А. Аракче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. С. Лагарп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. М. Сперанский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Что предлагал М. М. Сперанский в своем проекте реформ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вести строй конституционной монарх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хранить самодержавие с небольшими политическими уступками аристократ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вести строй конституционной республик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В каком году произошла битва под Аустерлицем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1805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807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813.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Герасим Курин, Архип Семенов, Никита Минченков, Денис Давыдов – что объединяет эти имена</w:t>
      </w:r>
      <w:r>
        <w:rPr>
          <w:rFonts w:cs="Times New Roman" w:ascii="Times New Roman" w:hAnsi="Times New Roman"/>
          <w:i/>
          <w:iCs/>
          <w:sz w:val="28"/>
          <w:szCs w:val="28"/>
        </w:rPr>
        <w:t>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се они сражались в партизанских отрядах но время войны 1812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се они были поэтам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се они были гусарскими офицерами, героями войны 1812 г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По какой дороге отступала наполеоновская армия в 1812 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Владимирско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Смоленско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Калужской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Какой строй должен был установиться в России по проекту П. И. Пестеля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нституционная монарх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демократическая республик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амодержавная монархия. 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Какие преобразования готовились декабристами в случае победы восстания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дача всей земли крестьянам в безвозмездное пользование, отставка всех министров, разгон Сенат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дача всей полноты власти крестьянским общинам, отмена монарх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озглашение через Сенат демократических свобод, отмена крепостного права, созыв Учредительного собрания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Кто именовался в России флигель-адъютантом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фицеры в чине не старше полковника, состоявшие в императорской свит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ельдъегеря, офицеры срочной связи;</w:t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фицеры, выполнявшие обязанности адъютанта при генерале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в первой половине XIX века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2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Какая категория населения России в первой половине XIX в. относилась к полупривилегированным сословиям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чные дворян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щан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зак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После кого Павел I унаследовал престол в 1796 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тра III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катерины II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вана VI Антоновича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Кто был первым председателем Государственного совета, открытого в 1810 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. М. Сперанск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. П. Румянц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. А. Аракчее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В 1820 г. политика Александра I резко повернула «вправо». С чем это было связано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революциями в Западной Европ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восстанием Семеновского полк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созданием Союза благоденствия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Какие государства, кроме Англии и России, входили в четвертую коалицию против Франции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ьемонт и Турция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встрия и Бавар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уссия и Швеция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Осенью 1812 г. план М. И. Кутузова состоял в том, чтобы вынудить Наполеона отступать из Москвы по разоренной Смоленской дороге. Каковы были планы Наполеона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ступить по Владимирской дорог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тупить через Ярославль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вершить отход через Калугу и Тулу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Укажите одного из руководителей крестьянского партизанского отряда во время Отечественной войны 1812 г.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. М. Кури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Д. И. Давыдо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А. Н. Сеславин. 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Какую форму правления должна была принять Россия по проекту Н. Муравьева</w:t>
      </w:r>
      <w:r>
        <w:rPr>
          <w:rFonts w:cs="Times New Roman" w:ascii="Times New Roman" w:hAnsi="Times New Roman"/>
          <w:i/>
          <w:iCs/>
          <w:sz w:val="28"/>
          <w:szCs w:val="28"/>
        </w:rPr>
        <w:t>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мократическая республик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амодержавная монарх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нституционная монархия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Почему декабристы вынуждены были выступить в декабре 1825 г. ранее намеченного срока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незапно умер Александр I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изошло объединение Южного и Северного общест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лан восстания был готов и члены общества не хотели терять времени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Кого мог вызвать на дуэль дворянин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цо любой сословной принадлежност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лько дворянина;</w:t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олько равного по чину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в первой половине XIX века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3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Какие транспортные артерии страны в первой половине XIX в. были главными</w:t>
      </w:r>
      <w:r>
        <w:rPr>
          <w:rFonts w:cs="Times New Roman" w:ascii="Times New Roman" w:hAnsi="Times New Roman"/>
          <w:i/>
          <w:iCs/>
          <w:sz w:val="28"/>
          <w:szCs w:val="28"/>
        </w:rPr>
        <w:t>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железные дорог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ки и канал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шоссейные и грунтовые дороги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Кому передавался престол по Закону о престолонаследии, изданному Павлом I в 1797 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аршему сыну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жене император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рату императора по старшинству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Когда был объявлен рескрипт Александра I о запрещении деятельности тайных обществ и масонских лож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822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812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801 г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Кто был инициатором создания в России военных поселений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М. М. Сперанский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. X. Бенкендорф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. А. Аракчеев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По Тильзитскому договору между Россией и Францией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оссия выплачивала Франции контрибуцию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исленно ограничивалась русская арм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оссия становилась союзницей Франции против Англии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М. И. Кутузов был в немилости у Александра I; однако последний назначил его главнокомандующим русской армией в 1812 г. В связи с чем было принято такое решение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вязи с разногласиями в командовании русской армии и необходимостью назначить человека, пользовавшегося общепризнанным авторитет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тем, что никто более не мог возглавить русскую армию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требованию народа и арми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Наполеон после поражения на реке Березине бросил свою армию. Где это произошло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Гродн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Брест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Вильно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Где было сформировано Северное общество декабристов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Москв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етербург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скове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Когда произошло восстание Черниговского полка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6 января 1826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4 декабря 1825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7 сентября 1825 г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Кто из нижеперечисленных относился в XIX веке к сословию российского дворянства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рузинские князья, ханы и беки присоединенного Туркестан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се чиновники с XIV класса по «Табели о рангах»;</w:t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се учителя гимназий, реальных училищ и высших учебных заведений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2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в 1825–1855 годах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1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Кто в России в первой половине XIX в. являлся монопольным собственником земли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церковь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ворян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чиновники. 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В 1837–1841 гг. П. Д. Киселев провел административную реформу, в результате которой государственные крестьяне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али юридически свободными землевладельцам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пали под власть помещико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шли в разряд монастырских крестьян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3. Кто был автором «Философических писем»?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. Я. Чаадае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. С. Хомяк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. Г. Белинский. 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Что входит в понятие «восточный вопрос»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борьба за присоединение к России Иран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овление мира на Восток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тиворечия между европейскими державами по вопросу раздела Османской империи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Кавказская война окончилась в … году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864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812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856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Какой русский врач применил наркоз во время Крымской войны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. П. Ботки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. И. Пирог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. В. Склифосовский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Укажите один из рангов белого духовенств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ере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итрополит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архимандрит. 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Сколько университетов было в России в первой половине XIX в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3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7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20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Какие типографии преобладали в России в начале XIX в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зенны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частные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 смешанным капиталом.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Кто является автором скульптурных групп, установленных на Аничковом мосту в Петербурге</w:t>
      </w:r>
      <w:r>
        <w:rPr>
          <w:rFonts w:cs="Times New Roman" w:ascii="Times New Roman" w:hAnsi="Times New Roman"/>
          <w:i/>
          <w:iCs/>
          <w:sz w:val="28"/>
          <w:szCs w:val="28"/>
        </w:rPr>
        <w:t>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. П. Мартос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. М. Фалькон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. К. Клодт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1. Почему в декабре 1825 г. на российский престол вступил Николай I, а не его старший брат великий князь Константин Павлович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конный наследник Константин добровольно отказался от престол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вардия заставила законного наследника Константина отречься от престол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далась дворцовая интрига в пользу Николая I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2. Что являлось в России в первой половине Х1Х в. главным средством доставки товаров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еплоход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железнодорожный транспорт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ужевой транспорт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13. Кто из русских социалистов-утопистов сотрудничал в журнале «Отечественные записки»?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. П. Ботки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Т. Н. Грановский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. Г. Белинский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4. Укажите даты русско-иранской войны второй четверти XIX век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826–1828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828–1831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834–1836. 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15. С какой целью была заключена Лондонская конвенция между Россией, Англией, Австрией, Пруссией и Турцией?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 целью совместного нападения на Иран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целью оказания турецкому султану коллективной помощи против египетского паш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целью поддержания мира на Ближнем Востоке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6. В каком произведении отражены события Крымской войны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«Фаворите» В. С. Пикул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 «Севастопольских рассказах» Л. Н. Толстого; </w:t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«Порт-Артуре» А. Н. Степанова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в 1825–1855 годах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2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Какая европейская страна была главным импортером товаров из России в первой половине XIX в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нгл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ранц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уссия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Кому непосредственно подчинялась политическая полиция (III отделение) в годы царствования Николая I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инистру полиц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инистру внутренних де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мператору Николаю I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Что такое славянофильство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лигиозное течени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дея превосходства славянской рас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теория особого пути развития России. 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Когда был подписан Адрианопольский мирный договор между Россией и Турцией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1828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829 г.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830 г. 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5. Какого идеала правителя придерживался Николай I?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нституционного монарх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сударя-рыцар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сударя-командира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Кто возглавил восстание в Польше в 1830 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атриотические круги шляхт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толическая церковь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рестьянство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Кто такие западники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лигиозная сект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ставители западноевропейских стран – инвесторы Росс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оронники западноевропейского пути развития России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Укажите даты русско-турецкой войны второй четверти XIX в.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828–1829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827–1828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829–1830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Как называется книга А. де Кюстина, описавшего Российскую империю эпохи Николая I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Россия в 1839 году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Россия во мгле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Колосс на глиняных ногах»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С интересами какого европейского государства столкнулась Россия на Ближнем Востоке во второй четверти XIX в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нгл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встр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талии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1. Кто из нижеперечисленных был западником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. С. Хомяк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. И. Герце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. В. Киреевский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2. Какова была позиция России по отношению к греческому национально-освободительному движению 1820-х г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храняла позицию нейтралитет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могла подавить греческое восстание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казала дипломатическую и военную помощь греческим повстанцам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3. Чем завершилась в 1864 г. Кавказская война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зятием русскими войсками Кбааду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рестом в Гунибе Шамил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зятием русскими войсками Карса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4. Что такое скоромная пища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да для новобрачных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арское угощени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ища, употребляемая во время поста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5. Что явилось поводом для начала Крымской войны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ребование Николая I поставить всех православных Турции под свое покровительств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корбление русского посла в Турц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чередные набеги казаков на турецкие селения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6. В каком лицее учился А. С. Пушкин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Нежинск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Демидовск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Императорском Александровском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7. Кто из известных русских хирургов участвовал в обороне Севастополя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. И. Пирог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. И. Мечник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. В. Склифософский.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8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. Русский композитор, бывший крепостной графа А. Орлова, автор песни «Колокольчик»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. А. Алябь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. Л. Гурилев;</w:t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. Е. Варламов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в 1825–1855 годах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3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Каков был удельный вес городского населения России в 1860-е г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0 %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3 %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24 %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Какой орган занимался разработкой крестьянской реформы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II отделение Собственной Его Императорского Величества канцеляр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лавный комитет по крестьянскому делу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лавное управление по сельскому хозяйству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Какой срок был установлен для внесения крестьянами выкупных платежей за землю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70 лет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0 лет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49 лет;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У какого государства была заимствована система выборов в городские думы по реформе 1870 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 Прусс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 Англ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 Франции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Для какой категории населения были сохранены телесные наказания даже после судебной реформы 1864 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купц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крестья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горожан, имевших имущественный ценз ниже 1 тыс. рублей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Что было одним из символов периода 1856–1861 г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зарма и канцеляр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стройк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ласность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Кто стоял во главе организации «Народная расправа», созданной в Москве в 1869 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. Г. Неча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. А. Бакуни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. Л. Лавров. 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Кто был современником Александра II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. Б. Струв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. Н. Толсто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. А. Алябьев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В связи с чем возник вопрос о необходимости присоединения Средней Азии к России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вязи с необходимостью укрепления границ Росс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вязи с необходимостью поднять народы Средней Азии на более высокий культурный уровень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связи с прекращением поставок хлопка из США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Что называли дожинками в быту русских крестьян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дну из разновидностей помоч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емледельческий религиозный праздник;</w:t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чало сбора урожая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в 1825–1855 годах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4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Какой город Российской империи во второй половине XIX в. был третьим по численности населения после Петербурга и Москвы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и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десс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аршава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Почему Александра II называли царем-освободителем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тому что он освободил дворян от уплаты налог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тому что он освободил крестьян от крепостной зависимост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тому что он освободил от государственных повинностей горожан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Для осуществления выкупа земли по закону 19 февраля 1861 г. крестьянин единовременно должен был внести 20–25 % всей выкупной суммы. Кто выплачивал помещикам остальную часть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осударств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емст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мещики.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. Какие органы местного самоуправления учреждались по реформе 1864 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веты сельских старост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емельные, комитет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емские управы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Сколько городов было в России накануне городской реформы 1870 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коло 700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коло 200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коло 1500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Какое издание было наиболее популярным в России в период подготовки реформ 1860–1870-х г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Русский вестник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Колокол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Московские ведомости»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Сторонники какого направления общественной мысли 1860-х гг. придерживались идеи, что «новый порядок устанавливают не иначе, как мудрыми сделками со старым» (Б. Н. Чичерин)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нархизм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революционного демократизм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берализма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Кто был автором лозунга «Земля и воля»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. П. Огар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. И. Герце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. Г. Чернышевский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Какой город был столицей Кокандского ханства в Средней Азии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амарканд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Ташкент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Алма-Ата. 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На какой основе строился быт русских крестьян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основе «Домостроя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основе устных обычаев и традиц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основе библейских заповедей Иисуса Христа и Моисея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1. Какая народность Российской империи во второй половине XIX в. уступала по численности только русским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финны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ляки;</w:t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евреи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3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во второй половине ХIХ века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1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В каком году была проведена первая общая перепись населения России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897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796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722.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Что побудило царское правительство провести в 1861 г. крестьянскую реформу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ражение в Крымской войн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ребования дворянства освободить крестья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орьба разночинной интеллигенции за освобождение крестьян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Что получили крестьяне в 1861 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ободу от царских повинносте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чную свободу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аво выхода из общин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се вышеперечисленное. 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Кто управлял городами по городской реформе 1870 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убернатор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одские управ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родские думы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По судебной реформе 1864 г.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водилось равенство всех социальных групп перед закон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хранялся принцип сословного суд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оздавался специальный суд для дворян. 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Кто был автором работы «Современные задачи русской жизни», выразившей чаяния русской либеральной общественности накануне реформ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. Н. Чичери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. И. Герце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. Г. Чернышевский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7. Почему большинство русской интеллигенции осудили крестьянскую реформу 1861 г.?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сновная масса русской интеллигенции была против смены форм собственност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лагали, что стране нужна революция, а не реформ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идели, что реформа проводилась за счет крестьян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8. Кто был идеологом русского анархизма?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. Л. Лавр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. Н. Ткаче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. А. Бакунин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Кто сменил в 1856 г. К. В. Нессельроде на посту министра иностранных дел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. М. Горчак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. К. Гир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. П. Румянцев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Русский писатель XIX в., отразивший в своем творчестве быт и нравы русской деревн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. И. Успенск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. М. Достоевский;</w:t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. Н. Толстой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во второй половине ХIХ века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2</w:t>
      </w:r>
    </w:p>
    <w:p>
      <w:pPr>
        <w:pStyle w:val="ParagraphStyle"/>
        <w:shd w:fill="FFFFFF" w:val="clear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Кто был председателем Редакционной комиссии 1859 г. по подготовке проекта закона об освобождении крестьян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еликий князь Константин Николаевич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. И. Милютин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Я. И. Ростовцев.</w:t>
      </w:r>
    </w:p>
    <w:p>
      <w:pPr>
        <w:pStyle w:val="ParagraphStyle"/>
        <w:shd w:fill="FFFFFF" w:val="clear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Когда царь подписал Манифест об освобождении крестьян</w:t>
      </w:r>
      <w:r>
        <w:rPr>
          <w:rFonts w:cs="Times New Roman" w:ascii="Times New Roman" w:hAnsi="Times New Roman"/>
          <w:i/>
          <w:iCs/>
          <w:sz w:val="28"/>
          <w:szCs w:val="28"/>
        </w:rPr>
        <w:t>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2 апреля 1861 г.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9 февраля 1861 г.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 июня 1861 г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Что было взято за образец при создании системы крестьянского общественного управления в пореформенной России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стема крестьянского самоуправления во Франции и Германии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стема крестьянского самоуправления в государственной деревне, разработанная П. Д. Киселевым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актика военных поселений во времена Александра I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Кому принадлежала исполнительная власть на местах по земской реформе 1864 г.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емскому собранию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емской управе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ворянскому собранию.</w:t>
      </w:r>
    </w:p>
    <w:p>
      <w:pPr>
        <w:pStyle w:val="ParagraphStyle"/>
        <w:shd w:fill="FFFFFF" w:val="clear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Какая категория лиц не могла быть избрана присяжными заседателями по судебной реформе 1864 г.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остранцы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упцы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чителя начальных школ.</w:t>
      </w:r>
    </w:p>
    <w:p>
      <w:pPr>
        <w:pStyle w:val="ParagraphStyle"/>
        <w:shd w:fill="FFFFFF" w:val="clear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1866 г. студент Д. Каракозов совершил в Петербурге покушение на Александра II. К какой организации он принадлежал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 кружку Н. А. Ишутина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 организации «Земля и воля»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 «Северному союзу русских рабочих»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Какой журнал во второй половине 1850-х годов стал проводником идей «крестьянского социализма»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Русская старина»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Современник»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Сельское благоустройство».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Какую сумму выручила Россия от продажи Аляски и Алеутских островов США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67 млн рублей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2 млрд рублей; ,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4 млн рублей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В какой религиозный праздник в русской деревне устраивалось сжигание чучела и взятие снежного городка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Крещение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Рождество;</w:t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Масленицу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во второй половине ХIХ века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3</w:t>
      </w:r>
    </w:p>
    <w:p>
      <w:pPr>
        <w:pStyle w:val="ParagraphStyle"/>
        <w:shd w:fill="FFFFFF" w:val="clear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Кто был председателем Государственного совета и Комитета министров во время проведения крестьянской реформы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. Н. Блудов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еликий князь Константин Николаевич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. А. Милютин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Что даровала крестьянам реформа 1861 г.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вные сословные права с мещанами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емлю без всякого выкупа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чную свободу.</w:t>
      </w:r>
    </w:p>
    <w:p>
      <w:pPr>
        <w:pStyle w:val="ParagraphStyle"/>
        <w:shd w:fill="FFFFFF" w:val="clear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В каком регионе России сохранялись феодальные отношения в пореформенный период дольше всего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Центральной России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Закавказье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рибалтийских губерниях.</w:t>
      </w:r>
    </w:p>
    <w:p>
      <w:pPr>
        <w:pStyle w:val="ParagraphStyle"/>
        <w:shd w:fill="FFFFFF" w:val="clear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Кому принадлежала исполнительная власть в городском самоуправлении по Городовому положению 1870 г.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ородской управе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одской думе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убернатору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Чье участие в суде было обязательным по судебной реформе 1864 г.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ставителя местной администрации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ледователя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сяжного поверенного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Кто был автором первого плана создания революционной организации в России в 1857 г.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. П. Огарев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. И. Герцен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. Г. Чернышевский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Сколько лет учились в гимназиях во второй половине XIX в.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7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0.</w:t>
      </w:r>
    </w:p>
    <w:p>
      <w:pPr>
        <w:pStyle w:val="ParagraphStyle"/>
        <w:shd w:fill="FFFFFF" w:val="clear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В период польского восстания 1863 г. в России началась шовинистическая кампания. Кто ее возглавил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. Н. Катков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. Ф. Апраксин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. П. Победоносцев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Когда началась русско-турецкая война второй половины XIX в.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1878 г.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877 г.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876 г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Кем была создана революционная организация «Земля и воля»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дикальной разночинной интеллигенцией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ристократическими кругами дворянства;</w:t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рестьянами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во второй половине ХIХ века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4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Кто из русских общественных деятелей поддержал польское восстание 1863 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. Н. Катк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. П. Победоносц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. И. Герцен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«Колокол», издававшийся в Лондоне А. И. Герценом и Н. П. Огаревым, был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льманах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азето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журналом.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В ходе русско-турецкой войны 1877–1878 гг. Кавказский театр военных действий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был открыт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был открыт, но активные боевые действия практически не велись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оевые действия велись весьма активно, в ходе войны была освобождена Абхазия, взяты Сухуми, Баязет, Каре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Чему равнялась одна казенная десятина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 га;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0 га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Кто был министром внутренних дел в 1855–1861 г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. С. Ланско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еликий князь Константин Николаевич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. А. Валуев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Для чего были созданы Редакционные комиссии при Главном комитете по крестьянскому делу, учрежденные в марте 1859 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сбора и обобщения статистических данных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составления проекта закона об освобождении крестья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составления итогового отчета Главного комитета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Какое событие произошло в годы царствования Александра II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усско-турецкая война 1877—1878 г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ход к власти во Франции Наполеона III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ероическая оборона Севастополя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Что стало высшей кассационной инстанцией в России по судебной реформе 1864 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нат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удебная палат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инистерство юстиции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Кто преобладал в земских учреждениях по избирательному закону земской реформы 1864 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ворян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естьян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уржуазия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Кто был современником Александра II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. И. Достоевск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. В. Грибоедов;</w:t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. Гегель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во второй половине ХIХ века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5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Какие учреждения заменил собой Государственный банк, созданный в 1860 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емский банк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ммерческий банк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казы общественного призрен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 вышеуказанные учреждения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Кто был автором прокламации «Барским крестьянам от их доброжелателей поклон»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. Г. Чернышевск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. Н. Добролюб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. И. Герцен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По договору 1877 г. между Россией и Румынией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умыния получала Боснию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умыния обязалась пропустить русскую армию через свою территорию в случае войны России с третьим государств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умыния обязалась не вмешиваться в конфликт России и Турции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Что означает слово «берковец»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тегорию податного населен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ынок, на котором в XIX в. торговали только лошадьм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еру веса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В 1865 г. были опубликованы Временные правила о печати, которые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жесточали цензуру в стране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меняли предварительную цензуру для ряда изданий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меняли всякую цензуру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Народники считали, что основой социализма в России станет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изация интеллигенции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естьянская община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летариат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Кто был современником Александра II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Ш. М. Талейран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. М. Сперанский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. И. Лобачевский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Где был подписан мирный договор между Россией и Турцией в 1878 г.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Адрианополе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левне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Сан-Стефано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Какая страна кроме России была заинтересована в завоевании Средней Азии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нглия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ермания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ранция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Что означало выражение «пойти в кусочки»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дробление ранее единого крестьянского двора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щинный передел крестьянских наделов;</w:t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хождение из деревни в деревню в поисках милостыни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во второй половине ХIХ века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6</w:t>
      </w:r>
    </w:p>
    <w:p>
      <w:pPr>
        <w:pStyle w:val="ParagraphStyle"/>
        <w:shd w:fill="FFFFFF" w:val="clear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В какой российской губернии никогда не было крепостных крестьян</w:t>
      </w:r>
      <w:r>
        <w:rPr>
          <w:rFonts w:cs="Times New Roman" w:ascii="Times New Roman" w:hAnsi="Times New Roman"/>
          <w:b/>
          <w:sz w:val="28"/>
          <w:szCs w:val="28"/>
        </w:rPr>
        <w:t>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рхангельской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сковской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тавской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Кому Александр II поручил проведение реформы 1861 г.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бежденным крепостникам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оронникам последовательной отмены крепостного права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ставителям военных кругов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Какие два типа хозяйства развивались в аграрном строе России после реформы 1861 г.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рупное помещичье и мелкое крестьянское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ермерское – среднее и мелкое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сударственные сельские предприятия и частные фермы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Какая категория лиц не могла быть избрана присяжными заседателями по судебной реформе 1864 г.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упцы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щане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ященнослужители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Земские собрания и управы вводились в России согласно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нифесту от 19 февраля 1861 г.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одовому положению 1870 г.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ожению о губернских и уездных земских учреждениях 1864 г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Кто был одним из наиболее активных проводников реформ 1860–1870-х гг.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. Н. Панин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. Н. Блудов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. А. Валуев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Какой приговор вынес суд Вере Засулич за покушение на петербургского градоначальника Ф. Ф. Трепова в 1878 г.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мертная казнь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равдательный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сылка в Сибирь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О чем было достигнуто соглашение летом 1876 г. в Рейхштадте во время встречи русского и австрийского императоров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совместной оккупации Боснии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о нейтралитете Австро-Венгрии в случае русско-турецкой войны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совместном нападении на Турцию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Кто был главнокомандующим русской Дунайской армией во время русско-турецкой войны 1877–1878 гг.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лександр II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енерал М. Д. Скобелев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еликий князь Николай Николаевич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Что такое потрава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таптывание скотом посевов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новидность заливных лугов;</w:t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нняя косьба травы по необсохшей росе.</w:t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42" w:before="0" w:after="120"/>
        <w:ind w:firstLine="57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autoSpaceDE w:val="false"/>
        <w:spacing w:lineRule="auto" w:line="242" w:before="0" w:after="120"/>
        <w:ind w:firstLine="57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autoSpaceDE w:val="false"/>
        <w:spacing w:lineRule="auto" w:line="242" w:before="0" w:after="120"/>
        <w:ind w:firstLine="57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autoSpaceDE w:val="false"/>
        <w:spacing w:lineRule="auto" w:line="242" w:before="0" w:after="120"/>
        <w:ind w:firstLine="57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autoSpaceDE w:val="false"/>
        <w:spacing w:lineRule="auto" w:line="242" w:before="0" w:after="120"/>
        <w:ind w:firstLine="57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иложение 1</w:t>
      </w:r>
    </w:p>
    <w:p>
      <w:pPr>
        <w:pStyle w:val="Normal"/>
        <w:keepNext w:val="true"/>
        <w:autoSpaceDE w:val="false"/>
        <w:spacing w:lineRule="auto" w:line="242" w:before="0" w:after="0"/>
        <w:ind w:firstLine="57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 xml:space="preserve">Важнейшие исторические даты 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3405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0–30 тыс. лет наза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–появление людей современного физического типа, “человека разумного” (с учетом фактов, изложенных в п. 1 гл. 1)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тыс. до н. э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–первые государства на территории нашей страны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вв. н. э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великое переселение народов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вв. н. э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–</w:t>
        <w:tab/>
        <w:t>разложение первобытного строя у восточных славян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415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вв. н. э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–</w:t>
        <w:tab/>
        <w:t>Хазарское государство (каганат)</w:t>
      </w:r>
    </w:p>
    <w:p>
      <w:pPr>
        <w:pStyle w:val="Normal"/>
        <w:shd w:fill="FFFFFF" w:val="clear"/>
        <w:tabs>
          <w:tab w:val="clear" w:pos="708"/>
          <w:tab w:val="left" w:pos="1425" w:leader="none"/>
          <w:tab w:val="left" w:pos="169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862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–</w:t>
        <w:tab/>
        <w:t>легендарное (согласно летописи) приглашение варяжских князей. Начало правления князя Рюрика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55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X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в., коне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образование Древнерусского Киевского государства</w:t>
      </w:r>
    </w:p>
    <w:p>
      <w:pPr>
        <w:pStyle w:val="Normal"/>
        <w:shd w:fill="FFFFFF" w:val="clear"/>
        <w:tabs>
          <w:tab w:val="clear" w:pos="708"/>
          <w:tab w:val="left" w:pos="1425" w:leader="none"/>
          <w:tab w:val="left" w:pos="169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911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поход князя Олега на Царьград</w:t>
      </w:r>
    </w:p>
    <w:p>
      <w:pPr>
        <w:pStyle w:val="Normal"/>
        <w:shd w:fill="FFFFFF" w:val="clear"/>
        <w:tabs>
          <w:tab w:val="clear" w:pos="708"/>
          <w:tab w:val="left" w:pos="1425" w:leader="none"/>
          <w:tab w:val="left" w:pos="169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945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восстание древлян. Убийство князя Игоря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964–972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самостоятельное княжение Святослава</w:t>
      </w:r>
    </w:p>
    <w:p>
      <w:pPr>
        <w:pStyle w:val="Normal"/>
        <w:shd w:fill="FFFFFF" w:val="clear"/>
        <w:tabs>
          <w:tab w:val="clear" w:pos="708"/>
          <w:tab w:val="left" w:pos="1425" w:leader="none"/>
          <w:tab w:val="left" w:pos="184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988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введение христианства на Руси князем Владимиром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019–1054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княжение Ярослава Мудрого в Киеве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700" w:leader="none"/>
          <w:tab w:val="left" w:pos="297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X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в., серед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Первый свод законов “Русская правда”. Образование крупных феодальных земельных владений (боярских вотчин)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980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054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первое появление половцев на границах Руси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068, 1113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восстания в Киеве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700" w:leader="none"/>
          <w:tab w:val="left" w:pos="312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XI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в., начал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Первая русская летопись “Повесть временных лет”, созданная, по преданию, монахом Нестором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113–1125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княжение Владимира Мономаха в Киеве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ле 1132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распад Руси на самостоятельные княжества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84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147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первое упоминание в летописи о Москве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84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223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битва на Калке с татарами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237–1240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монголо-татарское нашествие на Русь, начало ига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980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242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Ледовое побоище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84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262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восстание в Ростове и других городах против татар</w:t>
      </w:r>
    </w:p>
    <w:p>
      <w:pPr>
        <w:pStyle w:val="Normal"/>
        <w:shd w:fill="FFFFFF" w:val="clear"/>
        <w:tabs>
          <w:tab w:val="clear" w:pos="708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325–1340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княжение в Москве Ивана Калиты</w:t>
      </w:r>
    </w:p>
    <w:p>
      <w:pPr>
        <w:pStyle w:val="Normal"/>
        <w:shd w:fill="FFFFFF" w:val="clear"/>
        <w:tabs>
          <w:tab w:val="clear" w:pos="708"/>
          <w:tab w:val="left" w:pos="1695" w:leader="none"/>
          <w:tab w:val="left" w:pos="1980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327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восстание в Твери против татар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980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380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Куликовская битва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84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382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нашествие Тохтамыша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462–1505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княжение Ивана III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84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480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свержение татарского ига</w:t>
      </w:r>
    </w:p>
    <w:p>
      <w:pPr>
        <w:pStyle w:val="Normal"/>
        <w:shd w:fill="FFFFFF" w:val="clear"/>
        <w:tabs>
          <w:tab w:val="clear" w:pos="708"/>
          <w:tab w:val="left" w:pos="1695" w:leader="none"/>
          <w:tab w:val="left" w:pos="213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497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Судебник Ивана III</w:t>
      </w:r>
    </w:p>
    <w:p>
      <w:pPr>
        <w:pStyle w:val="Normal"/>
        <w:tabs>
          <w:tab w:val="clear" w:pos="708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547–1584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–</w:t>
        <w:tab/>
        <w:t xml:space="preserve">царствование Ива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роз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 1533 по 1547 г. 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л Великим князем, а не царем)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84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549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первый Земский собор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835" w:leader="none"/>
          <w:tab w:val="left" w:pos="3120" w:leader="none"/>
        </w:tabs>
        <w:autoSpaceDE w:val="false"/>
        <w:spacing w:lineRule="auto" w:line="242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50-е годы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XV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 xml:space="preserve">государственные и военные реформы Ива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V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552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покорение Казанского ханства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558–1583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Ливонская война</w:t>
      </w:r>
    </w:p>
    <w:p>
      <w:pPr>
        <w:pStyle w:val="Normal"/>
        <w:shd w:fill="FFFFFF" w:val="clear"/>
        <w:tabs>
          <w:tab w:val="clear" w:pos="708"/>
          <w:tab w:val="left" w:pos="1695" w:leader="none"/>
          <w:tab w:val="left" w:pos="213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564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первая в России печатная книга Ивана Федорова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565–1572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опричнина</w:t>
      </w:r>
    </w:p>
    <w:p>
      <w:pPr>
        <w:pStyle w:val="Normal"/>
        <w:shd w:fill="FFFFFF" w:val="clear"/>
        <w:tabs>
          <w:tab w:val="clear" w:pos="708"/>
          <w:tab w:val="left" w:pos="1695" w:leader="none"/>
          <w:tab w:val="left" w:pos="1980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581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указ о “заповедных летах”, ограничение крестьянского перехода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980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589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избрание первого русского патриарха Иова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980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597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указ о пятилетнем сроке поиска беглых крестьян</w:t>
      </w:r>
    </w:p>
    <w:p>
      <w:pPr>
        <w:pStyle w:val="Normal"/>
        <w:shd w:fill="FFFFFF" w:val="clear"/>
        <w:tabs>
          <w:tab w:val="clear" w:pos="708"/>
          <w:tab w:val="left" w:pos="2550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598–1605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царствование Бориса Годунова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55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601–1603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голод в России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604–1613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“смутное время” в России (этот период иногда датируется 1598–1613 гг.)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606–1607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восстание Ивана Болотникова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84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612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освобождение Москвы вторым ополчением К. Минина и 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жарского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84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613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избрание Земским собором царем Михаила Романова</w:t>
      </w:r>
    </w:p>
    <w:p>
      <w:pPr>
        <w:pStyle w:val="Normal"/>
        <w:shd w:fill="FFFFFF" w:val="clear"/>
        <w:tabs>
          <w:tab w:val="clear" w:pos="708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645–1676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царствование Алексея Михайловича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980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648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начало восстания Богдана Хмельницкого на Украине</w:t>
      </w:r>
    </w:p>
    <w:p>
      <w:pPr>
        <w:pStyle w:val="Normal"/>
        <w:shd w:fill="FFFFFF" w:val="clear"/>
        <w:tabs>
          <w:tab w:val="clear" w:pos="708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648–1650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городские восстания в России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980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654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Переяславская Рада. Решение о присоединении Украины к России</w:t>
      </w:r>
    </w:p>
    <w:p>
      <w:pPr>
        <w:pStyle w:val="Normal"/>
        <w:shd w:fill="FFFFFF" w:val="clear"/>
        <w:tabs>
          <w:tab w:val="clear" w:pos="708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653–1654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начало церковного раскола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654–1667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война с Польшей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670–1671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восстание Степана Разина (иногда 1667–1671 гг.)</w:t>
      </w:r>
    </w:p>
    <w:p>
      <w:pPr>
        <w:pStyle w:val="Normal"/>
        <w:shd w:fill="FFFFFF" w:val="clear"/>
        <w:tabs>
          <w:tab w:val="clear" w:pos="708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682–1725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царствование Петра I (до 1689 г. фактически правила его сестра Софья)</w:t>
      </w:r>
    </w:p>
    <w:p>
      <w:pPr>
        <w:pStyle w:val="Normal"/>
        <w:shd w:fill="FFFFFF" w:val="clear"/>
        <w:tabs>
          <w:tab w:val="clear" w:pos="708"/>
          <w:tab w:val="left" w:pos="1695" w:leader="none"/>
          <w:tab w:val="left" w:pos="1980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687 г.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  <w:tab/>
        <w:t>основание первого в России высшего учебного заведения Славяно-греко-латинской академии</w:t>
      </w:r>
    </w:p>
    <w:p>
      <w:pPr>
        <w:pStyle w:val="Normal"/>
        <w:shd w:fill="FFFFFF" w:val="clear"/>
        <w:tabs>
          <w:tab w:val="clear" w:pos="708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695–1696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Азовские походы Петра I</w:t>
      </w:r>
    </w:p>
    <w:p>
      <w:pPr>
        <w:pStyle w:val="Normal"/>
        <w:shd w:fill="FFFFFF" w:val="clear"/>
        <w:tabs>
          <w:tab w:val="clear" w:pos="708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700–1721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Северная война</w:t>
      </w:r>
    </w:p>
    <w:p>
      <w:pPr>
        <w:pStyle w:val="Normal"/>
        <w:shd w:fill="FFFFFF" w:val="clear"/>
        <w:tabs>
          <w:tab w:val="clear" w:pos="708"/>
          <w:tab w:val="left" w:pos="1695" w:leader="none"/>
          <w:tab w:val="left" w:pos="198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703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основание С.-Петербурга</w:t>
      </w:r>
    </w:p>
    <w:p>
      <w:pPr>
        <w:pStyle w:val="Normal"/>
        <w:shd w:fill="FFFFFF" w:val="clear"/>
        <w:tabs>
          <w:tab w:val="clear" w:pos="708"/>
          <w:tab w:val="left" w:pos="1695" w:leader="none"/>
          <w:tab w:val="left" w:pos="1980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709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Полтавская битва</w:t>
      </w:r>
    </w:p>
    <w:p>
      <w:pPr>
        <w:pStyle w:val="Normal"/>
        <w:shd w:fill="FFFFFF" w:val="clear"/>
        <w:tabs>
          <w:tab w:val="clear" w:pos="708"/>
          <w:tab w:val="left" w:pos="1695" w:leader="none"/>
          <w:tab w:val="left" w:pos="1980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721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провозглашение Петра I императором, а России – империей</w:t>
      </w:r>
    </w:p>
    <w:p>
      <w:pPr>
        <w:pStyle w:val="Normal"/>
        <w:shd w:fill="FFFFFF" w:val="clear"/>
        <w:tabs>
          <w:tab w:val="clear" w:pos="708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730–1740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царствование Анны Ивановны</w:t>
      </w:r>
    </w:p>
    <w:p>
      <w:pPr>
        <w:pStyle w:val="Normal"/>
        <w:shd w:fill="FFFFFF" w:val="clear"/>
        <w:tabs>
          <w:tab w:val="clear" w:pos="708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741–1761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царствование Елизаветы Петровны</w:t>
      </w:r>
    </w:p>
    <w:p>
      <w:pPr>
        <w:pStyle w:val="Normal"/>
        <w:shd w:fill="FFFFFF" w:val="clear"/>
        <w:tabs>
          <w:tab w:val="clear" w:pos="708"/>
          <w:tab w:val="left" w:pos="1695" w:leader="none"/>
          <w:tab w:val="left" w:pos="1980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755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основание Московского университета</w:t>
      </w:r>
    </w:p>
    <w:p>
      <w:pPr>
        <w:pStyle w:val="Normal"/>
        <w:shd w:fill="FFFFFF" w:val="clear"/>
        <w:tabs>
          <w:tab w:val="clear" w:pos="708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762–1796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царствование Екатерины II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768–1774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русско-турецкая война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773–1775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крестьянская война под предводительством Емельяна Пугачева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787–1791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русско-турецкая война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796–1801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царствование Павла I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01–182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царствование Александра I</w:t>
      </w:r>
    </w:p>
    <w:p>
      <w:pPr>
        <w:pStyle w:val="Normal"/>
        <w:shd w:fill="FFFFFF" w:val="clear"/>
        <w:tabs>
          <w:tab w:val="clear" w:pos="708"/>
          <w:tab w:val="left" w:pos="1425" w:leader="none"/>
          <w:tab w:val="left" w:pos="1560" w:leader="none"/>
          <w:tab w:val="left" w:pos="1845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0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Тильзитский мир с Наполеоном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10–181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учреждение Государственного Совета и преобразование министерств</w:t>
      </w:r>
    </w:p>
    <w:p>
      <w:pPr>
        <w:pStyle w:val="Normal"/>
        <w:shd w:fill="FFFFFF" w:val="clear"/>
        <w:tabs>
          <w:tab w:val="clear" w:pos="708"/>
          <w:tab w:val="left" w:pos="1275" w:leader="none"/>
          <w:tab w:val="left" w:pos="1695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 xml:space="preserve">Отечественная война с Наполеоном 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835" w:leader="none"/>
          <w:tab w:val="left" w:pos="2970" w:leader="none"/>
          <w:tab w:val="left" w:pos="312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12, 26 авгус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Бородинское сражение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13–181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заграничные походы русских войск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14–181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Венский конгресс, “Священный союз”, присоединение к России Царства Польского</w:t>
      </w:r>
    </w:p>
    <w:p>
      <w:pPr>
        <w:pStyle w:val="Normal"/>
        <w:shd w:fill="FFFFFF" w:val="clear"/>
        <w:tabs>
          <w:tab w:val="clear" w:pos="708"/>
          <w:tab w:val="left" w:pos="1275" w:leader="none"/>
          <w:tab w:val="left" w:pos="1845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1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первая организация декабристов “Союз спасения”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21–182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создание Южного и Северного обществ декабристов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835" w:leader="none"/>
          <w:tab w:val="left" w:pos="312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25, 14 декабр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восстание декабристов в Петербурге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25–185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царствование Николая I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26–182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войны с Ираном и Турцией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30–183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восстание в Польше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700" w:leader="none"/>
          <w:tab w:val="left" w:pos="2835" w:leader="none"/>
          <w:tab w:val="left" w:pos="3255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30–80-е г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XIX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  <w:tab/>
        <w:t xml:space="preserve">– </w:t>
        <w:tab/>
        <w:t>промышленный переворот в России</w:t>
      </w:r>
    </w:p>
    <w:p>
      <w:pPr>
        <w:pStyle w:val="Normal"/>
        <w:shd w:fill="FFFFFF" w:val="clear"/>
        <w:tabs>
          <w:tab w:val="clear" w:pos="708"/>
          <w:tab w:val="left" w:pos="1425" w:leader="none"/>
          <w:tab w:val="left" w:pos="1845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4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подавление венгерской революции русскими войсками</w:t>
      </w:r>
    </w:p>
    <w:p>
      <w:pPr>
        <w:pStyle w:val="Normal"/>
        <w:shd w:fill="FFFFFF" w:val="clear"/>
        <w:tabs>
          <w:tab w:val="clear" w:pos="708"/>
          <w:tab w:val="left" w:pos="1275" w:leader="none"/>
          <w:tab w:val="left" w:pos="1695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5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открытие железной дороги между Москвой и Петербургом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53–185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Крымская война</w:t>
      </w:r>
    </w:p>
    <w:p>
      <w:pPr>
        <w:pStyle w:val="Normal"/>
        <w:shd w:fill="FFFFFF" w:val="clear"/>
        <w:tabs>
          <w:tab w:val="clear" w:pos="708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53, ноябр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Синопское морское сражение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53, сентябр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54, авгус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оборона Севастополя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55–188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 xml:space="preserve">царствование Александр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I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835" w:leader="none"/>
          <w:tab w:val="left" w:pos="312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61, 19 февра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отмена крепостного права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63–186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восстание в Польше и Литве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64, 187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земская и городская реформы</w:t>
      </w:r>
    </w:p>
    <w:p>
      <w:pPr>
        <w:pStyle w:val="Normal"/>
        <w:shd w:fill="FFFFFF" w:val="clear"/>
        <w:tabs>
          <w:tab w:val="clear" w:pos="708"/>
          <w:tab w:val="left" w:pos="1425" w:leader="none"/>
          <w:tab w:val="left" w:pos="184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6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судебная реформа</w:t>
      </w:r>
    </w:p>
    <w:p>
      <w:pPr>
        <w:pStyle w:val="Normal"/>
        <w:shd w:fill="FFFFFF" w:val="clear"/>
        <w:tabs>
          <w:tab w:val="clear" w:pos="708"/>
          <w:tab w:val="left" w:pos="1425" w:leader="none"/>
          <w:tab w:val="left" w:pos="184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7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начало “хождения в народ” революционеров-народников</w:t>
      </w:r>
    </w:p>
    <w:p>
      <w:pPr>
        <w:pStyle w:val="Normal"/>
        <w:shd w:fill="FFFFFF" w:val="clear"/>
        <w:tabs>
          <w:tab w:val="clear" w:pos="708"/>
          <w:tab w:val="left" w:pos="1425" w:leader="none"/>
          <w:tab w:val="left" w:pos="184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7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военная реформа</w:t>
      </w:r>
    </w:p>
    <w:p>
      <w:pPr>
        <w:pStyle w:val="Normal"/>
        <w:shd w:fill="FFFFFF" w:val="clear"/>
        <w:tabs>
          <w:tab w:val="clear" w:pos="708"/>
          <w:tab w:val="left" w:pos="1425" w:leader="none"/>
          <w:tab w:val="left" w:pos="1560" w:leader="none"/>
          <w:tab w:val="left" w:pos="1845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7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создание народнической организации “Земля и воля”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77–187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русско-турецкая война</w:t>
      </w:r>
    </w:p>
    <w:p>
      <w:pPr>
        <w:pStyle w:val="Normal"/>
        <w:shd w:fill="FFFFFF" w:val="clear"/>
        <w:tabs>
          <w:tab w:val="clear" w:pos="708"/>
          <w:tab w:val="left" w:pos="1275" w:leader="none"/>
          <w:tab w:val="left" w:pos="169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7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создание террористической организации “Народная воля”</w:t>
      </w:r>
    </w:p>
    <w:p>
      <w:pPr>
        <w:pStyle w:val="Normal"/>
        <w:shd w:fill="FFFFFF" w:val="clear"/>
        <w:tabs>
          <w:tab w:val="clear" w:pos="708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81, 1 мар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убийство народовольцами Александра II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81–189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 xml:space="preserve">царствование Александр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II</w:t>
      </w:r>
    </w:p>
    <w:p>
      <w:pPr>
        <w:pStyle w:val="Normal"/>
        <w:shd w:fill="FFFFFF" w:val="clear"/>
        <w:tabs>
          <w:tab w:val="clear" w:pos="708"/>
          <w:tab w:val="left" w:pos="1275" w:leader="none"/>
          <w:tab w:val="left" w:pos="169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8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создание группы “Освобождение труда” Г. В. Плеханова</w:t>
      </w:r>
    </w:p>
    <w:p>
      <w:pPr>
        <w:pStyle w:val="Normal"/>
        <w:shd w:fill="FFFFFF" w:val="clear"/>
        <w:tabs>
          <w:tab w:val="clear" w:pos="708"/>
          <w:tab w:val="left" w:pos="1275" w:leader="none"/>
          <w:tab w:val="left" w:pos="169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8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Морозовская стачка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835" w:leader="none"/>
          <w:tab w:val="left" w:pos="312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90-е годы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XIX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–</w:t>
        <w:tab/>
        <w:t>экономический подъем</w:t>
      </w:r>
    </w:p>
    <w:p>
      <w:pPr>
        <w:pStyle w:val="Normal"/>
        <w:shd w:fill="FFFFFF" w:val="clear"/>
        <w:tabs>
          <w:tab w:val="clear" w:pos="708"/>
          <w:tab w:val="left" w:pos="1425" w:leader="none"/>
          <w:tab w:val="left" w:pos="184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9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начало сооружения Великого Сибирского пути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91–189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–</w:t>
        <w:tab/>
        <w:t>заключение Франко-русского военно-политического союза</w:t>
      </w:r>
    </w:p>
    <w:p>
      <w:pPr>
        <w:pStyle w:val="Normal"/>
        <w:shd w:fill="FFFFFF" w:val="clear"/>
        <w:tabs>
          <w:tab w:val="clear" w:pos="708"/>
          <w:tab w:val="left" w:pos="1275" w:leader="none"/>
          <w:tab w:val="left" w:pos="1560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9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введение золотых денег</w:t>
      </w:r>
    </w:p>
    <w:p>
      <w:pPr>
        <w:pStyle w:val="Normal"/>
        <w:shd w:fill="FFFFFF" w:val="clear"/>
        <w:tabs>
          <w:tab w:val="clear" w:pos="708"/>
          <w:tab w:val="left" w:pos="1425" w:leader="none"/>
          <w:tab w:val="left" w:pos="1980" w:leader="none"/>
          <w:tab w:val="left" w:pos="2265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образование Российской социал-демократической рабочей партии (РСДРП), первый ее съезд</w:t>
      </w:r>
    </w:p>
    <w:p>
      <w:pPr>
        <w:pStyle w:val="Normal"/>
        <w:keepNext w:val="true"/>
        <w:tabs>
          <w:tab w:val="clear" w:pos="708"/>
          <w:tab w:val="left" w:pos="5385" w:leader="none"/>
        </w:tabs>
        <w:autoSpaceDE w:val="false"/>
        <w:spacing w:lineRule="auto" w:line="242" w:before="0" w:after="60"/>
        <w:ind w:firstLine="57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иложение 2</w:t>
      </w:r>
    </w:p>
    <w:p>
      <w:pPr>
        <w:pStyle w:val="Normal"/>
        <w:keepNext w:val="true"/>
        <w:autoSpaceDE w:val="false"/>
        <w:spacing w:lineRule="auto" w:line="242" w:before="0" w:after="180"/>
        <w:ind w:firstLine="57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СЛОВАРЬ</w:t>
      </w:r>
    </w:p>
    <w:p>
      <w:pPr>
        <w:pStyle w:val="Normal"/>
        <w:shd w:fill="FFFFFF" w:val="clear"/>
        <w:autoSpaceDE w:val="false"/>
        <w:spacing w:lineRule="auto" w:line="242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рьергард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последний, тот, что находится сзади. Арьергардные бои, сражения дают прикрывающие отступление армии части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ездефицитны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юдж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соответствие государственных расходов доходам, которые складываются из нормальных источников (налоги, государственная собственность). Дефицит, т. е. разница между расходами и доходами, может покрываться госзаймами или выпуском бумажных денег или необеспеченными кредитами (эмиссия)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ликие географические открыт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эпоха с конца XV в., связанная с открытием новых материков и земель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нные откуп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система, при которой лицо или группа лиц приобретали у власти право торговать вином в определенной местности, внося установленные платежи. Это было выгодно для государства, так как деньги поступали сразу и без больших хлопот, но приводило к сильным злоупотреблениям, тем более что многими откупщиками были люди нехристианской веры (евреи).</w:t>
      </w:r>
    </w:p>
    <w:p>
      <w:pPr>
        <w:pStyle w:val="Normal"/>
        <w:shd w:fill="FFFFFF" w:val="clear"/>
        <w:autoSpaceDE w:val="false"/>
        <w:spacing w:lineRule="auto" w:line="25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зрождение (Ренессанс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эпоха в Западной Европе примерно с XIV по XVI в., когда бурно развивались культура, наука, техника, искусство.</w:t>
      </w:r>
    </w:p>
    <w:p>
      <w:pPr>
        <w:pStyle w:val="Normal"/>
        <w:shd w:fill="FFFFFF" w:val="clear"/>
        <w:autoSpaceDE w:val="false"/>
        <w:spacing w:lineRule="auto" w:line="25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егемониз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политика, направленная на преобладание в мире или регионе.</w:t>
      </w:r>
    </w:p>
    <w:p>
      <w:pPr>
        <w:pStyle w:val="Normal"/>
        <w:shd w:fill="FFFFFF" w:val="clear"/>
        <w:autoSpaceDE w:val="false"/>
        <w:spacing w:lineRule="auto" w:line="25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ражданская вой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война внутри страны между гражданами, которые стоят за разные политические силы (царя, партию и т. д.).</w:t>
      </w:r>
    </w:p>
    <w:p>
      <w:pPr>
        <w:pStyle w:val="Normal"/>
        <w:shd w:fill="FFFFFF" w:val="clear"/>
        <w:autoSpaceDE w:val="false"/>
        <w:spacing w:lineRule="auto" w:line="25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вух- и трехполь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способ земледелия, при котором земля делилась на две части: яровые и паровые (т. е. отдыхающие) земли. При трехполье выделялся еще третий участок под озимые культуры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ог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идея, часто (или даже обычно) ложная; утверждения, которые невозможно оспаривать, поскольку государство, власть, церковь</w:t>
        <w:br/>
        <w:t>обязывают верить в них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Ерес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так назывались все религиозные учения, не признаваемые официальной церковью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кон циклично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извод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закон о том, что оно развивается не равномерно, а по циклам (фазам): подъем, спад, депрессия, оживление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деолог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учение (теория), которое дает обоснование определенного общественного порядка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езуи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 особая  строго дисциплинированная организация  (орден) внутри католической церкви, которая занималась распространением католичества и борьбой с его врагами всеми дозволенными и недозволенными методами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ерарх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система (порядок) подчинения и господства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мама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религиозное мусульманское государство, во главе которого  стоит  духовный и военный руководитель имам. Название типа государства  вообще  связано  со  словами,  обозначающими  правителей   (царство, королевство, ханство, султанат и пр.).</w:t>
      </w:r>
    </w:p>
    <w:p>
      <w:pPr>
        <w:pStyle w:val="Normal"/>
        <w:shd w:fill="FFFFFF" w:val="clear"/>
        <w:autoSpaceDE w:val="false"/>
        <w:spacing w:lineRule="auto" w:line="242" w:before="0" w:after="0"/>
        <w:rPr/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периализ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в общепринятом смысле это слово означало агрессивную, захватническую политику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нтервен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иностранные войска, вмешивающиеся во внутренние дела другого государства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сл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то же, что и мусульманство, религия, которая учит верить в бога Аллаха и его пророка Магомета (Мухаммеда)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с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особые общественные наследственные группы в Индии и других странах, переход из которых был почти невозможен.</w:t>
      </w:r>
    </w:p>
    <w:p>
      <w:pPr>
        <w:pStyle w:val="Normal"/>
        <w:shd w:fill="FFFFFF" w:val="clear"/>
        <w:autoSpaceDE w:val="false"/>
        <w:spacing w:lineRule="auto" w:line="242" w:before="0" w:after="0"/>
        <w:rPr/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нкурен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соперничество производителей и продавцов, которое ведет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держиванию или пониж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н, улучшению качества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ституционная монарх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форма правления, при которой формально страной правит монарх, а фактически он делит власть с выборным органом (парламентом), действующим по конституции. В настоящее время монархи почти везде стали лишь декоративными фигурами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нцер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вид монополистического объединения, включающего предприятия разного профиля (промышленные, финансовые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.), формально самостоятельные, но подчиненные общем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оводству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нцесс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передача в эксплуатацию природных или экономическ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ктов.</w:t>
      </w:r>
    </w:p>
    <w:p>
      <w:pPr>
        <w:pStyle w:val="Normal"/>
        <w:shd w:fill="FFFFFF" w:val="clear"/>
        <w:autoSpaceDE w:val="false"/>
        <w:spacing w:lineRule="auto" w:line="242" w:before="0" w:after="0"/>
        <w:rPr/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тифунд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гигантское земельное владение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епрозор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учреждение для лечения проказы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ериальная культу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это уровень производства, быта 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. п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цена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богатый человек, покровительствующий искусству, литературе или науке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иссионерская деятель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распространение христианства, обращение в христианство язычников.</w:t>
      </w:r>
    </w:p>
    <w:p>
      <w:pPr>
        <w:pStyle w:val="Normal"/>
        <w:shd w:fill="FFFFFF" w:val="clear"/>
        <w:autoSpaceDE w:val="false"/>
        <w:spacing w:lineRule="auto" w:line="242" w:before="0" w:after="0"/>
        <w:rPr/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еркантиль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излишняя расчетливость, торгашество.</w:t>
      </w:r>
    </w:p>
    <w:p>
      <w:pPr>
        <w:pStyle w:val="Normal"/>
        <w:shd w:fill="FFFFFF" w:val="clear"/>
        <w:autoSpaceDE w:val="false"/>
        <w:spacing w:lineRule="auto" w:line="242" w:before="0" w:after="0"/>
        <w:rPr/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стициз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вера в сверхъестественное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онархиз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политическое учение (или убеждение) о превосходстве монархии как формы государственного устройства.</w:t>
      </w:r>
    </w:p>
    <w:p>
      <w:pPr>
        <w:pStyle w:val="Normal"/>
        <w:shd w:fill="FFFFFF" w:val="clear"/>
        <w:tabs>
          <w:tab w:val="clear" w:pos="708"/>
          <w:tab w:val="left" w:pos="4530" w:leader="none"/>
        </w:tabs>
        <w:autoSpaceDE w:val="false"/>
        <w:spacing w:lineRule="auto" w:line="242" w:before="0" w:after="0"/>
        <w:rPr/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нопол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вообще исключительное пра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от гр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о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единственный). Привилегия, дающая право производить или продавать на определенной территории какой-либо товар исключительно только государству или данной группе (организации, человеку и т. п.). Другое значение: крупнейшие предприятия или их объединения, занимающие ведущ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иции в определенных отраслях экономики и диктующ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ою волю остальным производителям. Такие объединения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адной экономической науке называю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лигополия (от гр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лиго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многий), так как обычно их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расли бывает не одна, а несколько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Морганатический брак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рак мужчины из царствующего рода и женщины не царского (не королевского) рода, который не давал прав престолонаследия ни его жене, ни детям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род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историческая общность людей, характерная для докапиталистических обществ. Объединяет ряд местностей (племен, групп) с единым языком, территорией, культурой, но большими местными особенностями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ественно-экономическая форма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большой этап в развитии человечества, который проходят большинство или многие общества. Понятие, тесно связанное со способом производства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ественное разделение тру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специализация определенных народов или общественных групп на том или ином занятии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ношения собствен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это особые общественные отношения, которые позволяют одним людям и группам владеть определенными вещами и использовать их для эксплуатации либо получения дохода.</w:t>
      </w:r>
    </w:p>
    <w:p>
      <w:pPr>
        <w:pStyle w:val="Normal"/>
        <w:shd w:fill="FFFFFF" w:val="clear"/>
        <w:autoSpaceDE w:val="false"/>
        <w:spacing w:lineRule="auto" w:line="242" w:before="0" w:after="0"/>
        <w:rPr/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позиция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позиционно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виж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определенная группа или сил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тупающая против какого-либо господства или преобладания большинства (в стране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рламенте, политической партии и т. п.).</w:t>
      </w:r>
    </w:p>
    <w:p>
      <w:pPr>
        <w:pStyle w:val="Normal"/>
        <w:shd w:fill="FFFFFF" w:val="clear"/>
        <w:autoSpaceDE w:val="false"/>
        <w:spacing w:lineRule="auto" w:line="242" w:before="0" w:after="0"/>
        <w:rPr/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ходн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люди, временно покидающ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сто жительства для заработков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рит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примерное равенство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триар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глава одной из ветвей православной религии (патриархии)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атриархия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рковная область, подчиненная патриарху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ем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историческая общность людей, характерная для первобытных и раннеклассовых обществ, во главе которой мог быть вождь. Это объединение ряда общин с едиными языком, территорией, обычаями, верованиями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изводительные сил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совокупность средств производства (см. ниже) и людей (работников)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ямые и косвенные налог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прямые налоги накладываются непосредственно на конкретного плательщика (организацию, гражданина), косвенные берутся с покупки, сделки, приобретения.</w:t>
      </w:r>
    </w:p>
    <w:p>
      <w:pPr>
        <w:pStyle w:val="Normal"/>
        <w:shd w:fill="FFFFFF" w:val="clear"/>
        <w:autoSpaceDE w:val="false"/>
        <w:spacing w:lineRule="auto" w:line="242" w:before="0" w:after="0"/>
        <w:rPr/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боча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ристократ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слой высококвалифицированных, привилегированных рабочих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дикализация мас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имеется в виду повышение требовательности, ожиданий и активности людей на основе воспринятых ими общественных взглядов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тифициро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утвердить договор после его подписания определенным законом порядком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па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выплаты побежденного в войне для компенсации потерь победителей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еформация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поха в Западной Европ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XV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XV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в., когда от римской католической церкви отделились новые церкви, реформированные, или протестантские (лютеранство, кальвинизм и т. п.). Исповедующие эти учения назывались протестантами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одовая община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ая ячейка первобытного общества, объединение кровных родственников (часто с общим хозяйством)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екуляриза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принудительное изменение характера явления (культуры, образования, собственности и т. п.) с церковного на нецерковный (светский)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епаратис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тот, кто стоит за отделение от страны той или иной ее части.</w:t>
      </w:r>
    </w:p>
    <w:p>
      <w:pPr>
        <w:pStyle w:val="Normal"/>
        <w:shd w:fill="FFFFFF" w:val="clear"/>
        <w:autoSpaceDE w:val="false"/>
        <w:spacing w:lineRule="auto" w:line="242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ословия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шие общественные группы, имеющие особые права и обязанности, часто закрепленные в законе и передающиеся по наследству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ословная монархия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сударство, где монарх (царь, король и т. п.) привлекает для управления выборных от разных сословий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пособ производства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окупность производительных сил и производственных отношений, характерных для общественно-экономи-ческой формации. Производственные отношения возникают в процессе производства, обмена и распределения материальных благ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редства производств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это совокупность орудий и средств труда (т. е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емли, ее недр, природных ископаемых и прочего, а также различных орудий, от копья до автомобиля)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холастический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имеющий реальной, практической основы, оторванный от жизни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аб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строжайший (священный) запрет на что-либо у народов островов Тихого океана (Океании). В обычном смысле – неприкосновенное, то, что нельзя трогать или менять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Таможни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ые пункты для сбора пошлин за право провоза товаров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овар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способность произведенную продукцию выставлять на продажу, ориентация хозяйства на продажу произведенного (отсюда специализация хозяйства)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рес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монополистическое объединение, в котором его участники теряют самостоятельность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топиз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мировоззрение, учение, которые желают осуществления практически невозможных вещей, хотя иногда и прекрасных в своих целях.</w:t>
      </w:r>
    </w:p>
    <w:p>
      <w:pPr>
        <w:pStyle w:val="Normal"/>
        <w:shd w:fill="FFFFFF" w:val="clear"/>
        <w:autoSpaceDE w:val="false"/>
        <w:spacing w:lineRule="auto" w:line="242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Фактории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рговые пункты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анатиз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слепая вера в какую-либо идею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атализ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убеждение в предопределенности того, что случается, уверенность в невозможности изменить будущее, свою судьбу </w:t>
        <w:br/>
        <w:t>(то, что написано на роду)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ерта оседлости для еврее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определенная административная граница внутри Российской империи, за которой евреям без особого разрешения селиться было запрещено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ксплуат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своение чужого труда или имущества с помощью общественных установлений, традиций, применения силы или ее угрозы, владения землей или собственностью, обмана и т. п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Этнограф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ука, изучающая быт, обычаи, искусство, нравы народов, в т. ч. и первобытных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Юродствова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сякого рода ненормальные действия и слова, которым придавался особый смысл, так как в средние века считали, что душевнобольные и калеки (юродивые) ближе к богу (убогие, т. е. люди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 бо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</w:t>
      </w:r>
    </w:p>
    <w:p>
      <w:pPr>
        <w:pStyle w:val="Normal"/>
        <w:keepNext w:val="true"/>
        <w:autoSpaceDE w:val="false"/>
        <w:spacing w:lineRule="auto" w:line="242" w:before="0" w:after="120"/>
        <w:ind w:firstLine="570"/>
        <w:jc w:val="righ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иложение 3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к тесту 1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с древнейших времен до конца XVIII века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 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</w:p>
    <w:p>
      <w:pPr>
        <w:pStyle w:val="ParagraphStyle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1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1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1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к тесту 2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ревняя Русь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в)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к тесту 3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усь в XI–XII веках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</w:p>
    <w:p>
      <w:pPr>
        <w:pStyle w:val="ParagraphStyle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 2, 5, 6, 9.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б) 1, 3, 4, 7, 8, 9.</w:t>
      </w:r>
    </w:p>
    <w:p>
      <w:pPr>
        <w:pStyle w:val="ParagraphStyle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 1, 2, 4, 6, 8, 9, 10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б) 3, 5, 7, 8, 11, 12.</w:t>
      </w:r>
    </w:p>
    <w:p>
      <w:pPr>
        <w:pStyle w:val="ParagraphStyle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 7; б) 3; в) 1; г) 4; д) 2; е) 6; ж) 5; з) 10; и) 9; к) 8.</w:t>
      </w:r>
    </w:p>
    <w:p>
      <w:pPr>
        <w:pStyle w:val="ParagraphStyle"/>
        <w:shd w:fill="FFFFFF" w:val="clear"/>
        <w:tabs>
          <w:tab w:val="clear" w:pos="708"/>
          <w:tab w:val="left" w:pos="420" w:leader="none"/>
        </w:tabs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б)</w:t>
      </w:r>
      <w:r>
        <w:rPr>
          <w:rFonts w:cs="Times New Roman" w:ascii="Times New Roman" w:hAnsi="Times New Roman"/>
          <w:b/>
          <w:sz w:val="28"/>
          <w:szCs w:val="28"/>
        </w:rPr>
        <w:t xml:space="preserve"> 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д) </w:t>
      </w:r>
      <w:r>
        <w:rPr>
          <w:rFonts w:cs="Times New Roman" w:ascii="Times New Roman" w:hAnsi="Times New Roman"/>
          <w:b/>
          <w:sz w:val="28"/>
          <w:szCs w:val="28"/>
        </w:rPr>
        <w:t xml:space="preserve">1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д)</w:t>
      </w:r>
    </w:p>
    <w:p>
      <w:pPr>
        <w:pStyle w:val="ParagraphStyl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к тесту 4</w:t>
      </w:r>
    </w:p>
    <w:p>
      <w:pPr>
        <w:pStyle w:val="ParagraphStyl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усские земли в XI–XII веках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д)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д)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г)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</w:r>
    </w:p>
    <w:p>
      <w:pPr>
        <w:pStyle w:val="Centere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к тесту4</w:t>
      </w:r>
    </w:p>
    <w:p>
      <w:pPr>
        <w:pStyle w:val="Centere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усь в XIII–XV веках</w:t>
      </w:r>
    </w:p>
    <w:p>
      <w:pPr>
        <w:pStyle w:val="Centere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1</w:t>
      </w:r>
    </w:p>
    <w:p>
      <w:pPr>
        <w:pStyle w:val="Centere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hd w:fill="FFFFFF" w:val="clear"/>
        <w:tabs>
          <w:tab w:val="clear" w:pos="708"/>
          <w:tab w:val="left" w:pos="330" w:leader="none"/>
        </w:tabs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</w:p>
    <w:p>
      <w:pPr>
        <w:pStyle w:val="ParagraphStyle"/>
        <w:shd w:fill="FFFFFF" w:val="clear"/>
        <w:tabs>
          <w:tab w:val="clear" w:pos="708"/>
          <w:tab w:val="left" w:pos="420" w:leader="none"/>
        </w:tabs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 1, 7, 14, 17, 18, 19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б) 2, 3, 6, 8, 15, 16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в) 4, 5, 9, 10, 11, 12, 13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б)1375;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б)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б); в); г); а)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</w:p>
    <w:p>
      <w:pPr>
        <w:pStyle w:val="ParagraphStyle"/>
        <w:ind w:firstLine="36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</w:t>
      </w:r>
    </w:p>
    <w:p>
      <w:pPr>
        <w:pStyle w:val="ParagraphStyl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усь в XIII–XV веках</w:t>
      </w:r>
    </w:p>
    <w:p>
      <w:pPr>
        <w:pStyle w:val="ParagraphStyl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2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 2, 3, 4, 8, 10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б) 1, 2, 4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в) 5, 6, 7, 9, 11 ,12, 13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д) </w:t>
      </w: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г) </w:t>
      </w: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б)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к тесту 5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одальная раздробленность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hd w:fill="FFFFFF" w:val="clear"/>
        <w:tabs>
          <w:tab w:val="clear" w:pos="708"/>
          <w:tab w:val="left" w:pos="345" w:leader="none"/>
        </w:tabs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в) </w:t>
      </w:r>
    </w:p>
    <w:p>
      <w:pPr>
        <w:pStyle w:val="ParagraphStyle"/>
        <w:shd w:fill="FFFFFF" w:val="clear"/>
        <w:tabs>
          <w:tab w:val="clear" w:pos="708"/>
          <w:tab w:val="left" w:pos="315" w:leader="none"/>
        </w:tabs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1) – б); 2) – в); 3) – а).</w:t>
      </w:r>
    </w:p>
    <w:p>
      <w:pPr>
        <w:pStyle w:val="ParagraphStyle"/>
        <w:shd w:fill="FFFFFF" w:val="clear"/>
        <w:tabs>
          <w:tab w:val="clear" w:pos="708"/>
          <w:tab w:val="left" w:pos="315" w:leader="none"/>
        </w:tabs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а);б). </w:t>
      </w: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б) </w:t>
      </w:r>
    </w:p>
    <w:p>
      <w:pPr>
        <w:pStyle w:val="ParagraphStyle"/>
        <w:shd w:fill="FFFFFF" w:val="clear"/>
        <w:tabs>
          <w:tab w:val="clear" w:pos="708"/>
          <w:tab w:val="left" w:pos="315" w:leader="none"/>
        </w:tabs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1) – а); д); е).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ab/>
        <w:t xml:space="preserve"> 2) – б); в); г)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5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в)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к тесту 6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здание древнерусского государства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; б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</w:t>
      </w:r>
      <w:r>
        <w:rPr>
          <w:rFonts w:cs="Times New Roman" w:ascii="Times New Roman" w:hAnsi="Times New Roman"/>
          <w:b/>
          <w:sz w:val="28"/>
          <w:szCs w:val="28"/>
        </w:rPr>
        <w:t xml:space="preserve">;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б) 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; в) </w:t>
      </w: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; б)</w:t>
      </w:r>
    </w:p>
    <w:p>
      <w:pPr>
        <w:pStyle w:val="ParagraphStyle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1) – б)</w:t>
      </w: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</w:t>
      </w: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в)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к тесту7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здание единого русского государства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б) 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; в)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; в)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; в) </w:t>
      </w: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2) – в).</w:t>
      </w:r>
      <w:r>
        <w:rPr>
          <w:rFonts w:cs="Times New Roman" w:ascii="Times New Roman" w:hAnsi="Times New Roman"/>
          <w:b/>
          <w:sz w:val="28"/>
          <w:szCs w:val="28"/>
        </w:rPr>
        <w:t xml:space="preserve">1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к тесту 8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в XVI веке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д) </w:t>
      </w:r>
      <w:r>
        <w:rPr>
          <w:rFonts w:cs="Times New Roman" w:ascii="Times New Roman" w:hAnsi="Times New Roman"/>
          <w:b/>
          <w:sz w:val="28"/>
          <w:szCs w:val="28"/>
        </w:rPr>
        <w:t>2.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д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д) 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д) 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1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к тесту 9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в конце XVI – начале XVII века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 3; б) 5; в) 8; г) 1; д) 6; е) 2; ж) 9; з) 4; и) 6; к) 7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 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4), 8), 12), 1), 17), 13), 11), 14), 2), 10), 3), 9), 6), 15), 7), 16), 5)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г)</w:t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10</w:t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мутное время</w:t>
        <w:br/>
        <w:t>Вариант 1</w:t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1) – в); 2) – а); 3) – б); 4) – г)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; б)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мутное время</w:t>
        <w:br/>
        <w:t>Вариант 2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е)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; б)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; в)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; б)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б)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к тесту 11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в конце XVII – XVIII века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, г), б), в)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д)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 2; б) 6; в) 3; г) 4; д) 1; е) 5; ж) 7; з) 9; и) 8; к) 10; л) 12; м) 11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в)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к тесту 12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здание сословно-представительной монархии 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укрепление государственной власти при Иване IV Грозном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д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д) </w:t>
      </w: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д) </w:t>
      </w: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д) </w:t>
      </w: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б)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к тесту 13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поха Петра Великого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</w:p>
    <w:p>
      <w:pPr>
        <w:pStyle w:val="ParagraphStyle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д) </w:t>
      </w:r>
    </w:p>
    <w:p>
      <w:pPr>
        <w:pStyle w:val="ParagraphStyle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1) – б); 2) – а); 3) – г); 4) – в).</w:t>
      </w:r>
    </w:p>
    <w:p>
      <w:pPr>
        <w:pStyle w:val="ParagraphStyle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</w:p>
    <w:p>
      <w:pPr>
        <w:pStyle w:val="ParagraphStyle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</w:p>
    <w:p>
      <w:pPr>
        <w:pStyle w:val="ParagraphStyle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</w:p>
    <w:p>
      <w:pPr>
        <w:pStyle w:val="ParagraphStyle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д) </w:t>
      </w:r>
    </w:p>
    <w:p>
      <w:pPr>
        <w:pStyle w:val="ParagraphStyle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5, 3, 7, 6, 2, 4, 1.</w:t>
      </w:r>
    </w:p>
    <w:p>
      <w:pPr>
        <w:pStyle w:val="ParagraphStyle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</w:p>
    <w:p>
      <w:pPr>
        <w:pStyle w:val="ParagraphStyle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д)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в)</w:t>
      </w:r>
    </w:p>
    <w:p>
      <w:pPr>
        <w:pStyle w:val="ParagraphStyle"/>
        <w:keepNext w:val="true"/>
        <w:ind w:first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к тесту 14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поха дворцовых переворотов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1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7), 4), 3), 6), 1), 8), (8, 1), 1), 5), 9), 10), 2).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11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1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в)</w:t>
      </w:r>
    </w:p>
    <w:p>
      <w:pPr>
        <w:pStyle w:val="ParagraphStyl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поха дворцовых переворотов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2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 6; б) 9; в) 1; г) 6; д) 4; е) 10; ж) 8; з) 7.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1) – а); 2) – в); 3) – б); 4) – д).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3) 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д) </w:t>
      </w: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1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б)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к тесту 15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олотой век Екатерины II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д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г), б), а), в).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в)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1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д)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к тесту 1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в первой половине XIX века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1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</w:t>
      </w:r>
    </w:p>
    <w:p>
      <w:pPr>
        <w:pStyle w:val="ParagraphStyle"/>
        <w:keepNext w:val="true"/>
        <w:ind w:left="50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в первой половине XIX века</w:t>
      </w:r>
    </w:p>
    <w:p>
      <w:pPr>
        <w:pStyle w:val="ParagraphStyle"/>
        <w:keepNext w:val="true"/>
        <w:ind w:left="50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2</w:t>
      </w:r>
    </w:p>
    <w:p>
      <w:pPr>
        <w:pStyle w:val="ParagraphStyle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б)</w:t>
      </w:r>
    </w:p>
    <w:p>
      <w:pPr>
        <w:pStyle w:val="ParagraphStyle"/>
        <w:keepNext w:val="true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ParagraphStyle"/>
        <w:keepNext w:val="true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в первой половине XIX века</w:t>
      </w:r>
    </w:p>
    <w:p>
      <w:pPr>
        <w:pStyle w:val="ParagraphStyle"/>
        <w:keepNext w:val="true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3</w:t>
      </w:r>
    </w:p>
    <w:p>
      <w:pPr>
        <w:pStyle w:val="ParagraphStyle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</w:t>
      </w:r>
    </w:p>
    <w:p>
      <w:pPr>
        <w:pStyle w:val="ParagraphStyle"/>
        <w:keepNext w:val="true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к тесту 2</w:t>
      </w:r>
    </w:p>
    <w:p>
      <w:pPr>
        <w:pStyle w:val="ParagraphStyle"/>
        <w:keepNext w:val="true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в 1825–1855 годах</w:t>
      </w:r>
    </w:p>
    <w:p>
      <w:pPr>
        <w:pStyle w:val="ParagraphStyle"/>
        <w:keepNext w:val="true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1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б)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 1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б)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2</w:t>
      </w:r>
    </w:p>
    <w:p>
      <w:pPr>
        <w:pStyle w:val="ParagraphStyle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в)</w:t>
      </w:r>
      <w:r>
        <w:rPr>
          <w:rFonts w:cs="Times New Roman" w:ascii="Times New Roman" w:hAnsi="Times New Roman"/>
          <w:b/>
          <w:sz w:val="28"/>
          <w:szCs w:val="28"/>
        </w:rPr>
        <w:t xml:space="preserve">1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в)</w:t>
      </w:r>
      <w:r>
        <w:rPr>
          <w:rFonts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б)</w:t>
      </w:r>
    </w:p>
    <w:p>
      <w:pPr>
        <w:pStyle w:val="ParagraphStyle"/>
        <w:keepNext w:val="true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3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4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в)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</w:t>
      </w:r>
    </w:p>
    <w:p>
      <w:pPr>
        <w:pStyle w:val="ParagraphStyle"/>
        <w:keepNext w:val="true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к тесту 3</w:t>
      </w:r>
    </w:p>
    <w:p>
      <w:pPr>
        <w:pStyle w:val="ParagraphStyle"/>
        <w:keepNext w:val="true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во второй половине ХIХ века</w:t>
      </w:r>
    </w:p>
    <w:p>
      <w:pPr>
        <w:pStyle w:val="ParagraphStyle"/>
        <w:keepNext w:val="true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1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2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1. б)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3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</w:t>
      </w:r>
    </w:p>
    <w:p>
      <w:pPr>
        <w:pStyle w:val="ParagraphStyle"/>
        <w:keepNext w:val="true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4</w:t>
      </w:r>
    </w:p>
    <w:p>
      <w:pPr>
        <w:pStyle w:val="ParagraphStyle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б)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</w:t>
      </w:r>
    </w:p>
    <w:p>
      <w:pPr>
        <w:pStyle w:val="ParagraphStyle"/>
        <w:ind w:left="720" w:hanging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5</w:t>
      </w:r>
    </w:p>
    <w:p>
      <w:pPr>
        <w:pStyle w:val="ParagraphStyle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в)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в)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6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б) 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360" w:right="-365" w:hanging="0"/>
      <w:outlineLvl w:val="0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sz w:val="32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b/>
      <w:bCs/>
      <w:sz w:val="32"/>
      <w:szCs w:val="24"/>
      <w:lang w:val="ru-RU" w:bidi="ar-SA"/>
    </w:rPr>
  </w:style>
  <w:style w:type="character" w:styleId="2">
    <w:name w:val="Заголовок 2 Знак"/>
    <w:qFormat/>
    <w:rPr>
      <w:b/>
      <w:bCs/>
      <w:sz w:val="32"/>
      <w:szCs w:val="24"/>
      <w:lang w:val="ru-RU" w:bidi="ar-SA"/>
    </w:rPr>
  </w:style>
  <w:style w:type="character" w:styleId="4">
    <w:name w:val="Заголовок 4 Знак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0:14:00Z</dcterms:created>
  <dc:creator>***</dc:creator>
  <dc:description/>
  <dc:language>en-US</dc:language>
  <cp:lastModifiedBy>пользоваьель</cp:lastModifiedBy>
  <cp:lastPrinted>2010-06-14T20:20:00Z</cp:lastPrinted>
  <dcterms:modified xsi:type="dcterms:W3CDTF">2018-01-25T10:19:00Z</dcterms:modified>
  <cp:revision>4</cp:revision>
  <dc:subject/>
  <dc:title/>
</cp:coreProperties>
</file>