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645" w:hRule="atLeast"/>
        </w:trPr>
        <w:tc>
          <w:tcPr>
            <w:tcW w:w="10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Урок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</w:t>
            </w:r>
            <w:r>
              <w:rPr>
                <w:sz w:val="96"/>
                <w:szCs w:val="96"/>
              </w:rPr>
              <w:t>изобразительного искусств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3086100" cy="2314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изобразительного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4-Ж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Гридасова Наталья Асафиев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на восходящего солн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всенародным культом почитания праздника цветения сакуры в Японии; понимать красоту японской женщ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ониманию места и роли природы в жизн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выразительного использования в коллективной работе: фактуры материалов, цвета композиции, умение согласовывать между собой детали для объединения их в целостный ансамб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эстетический вкус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художественное видение окружающе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чувство толерантности к чужой куль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эмоционально-ценностное отношение к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работать в группах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 xml:space="preserve"> беседа, практическ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е технолог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сберег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е методы: </w:t>
      </w:r>
    </w:p>
    <w:p>
      <w:pPr>
        <w:pStyle w:val="Normal"/>
        <w:rPr/>
      </w:pPr>
      <w:r>
        <w:rPr>
          <w:sz w:val="28"/>
          <w:szCs w:val="28"/>
        </w:rPr>
        <w:t>иллюстративно-наглядный; словесный; самоорганизация;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ноголикость мира художественной жизни на земле (художественная культура Японии очень целостна, экзотична и в то же время вписана в современный мир).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ное с глубокой древности умение видеть бесценную красоту каждого маленького момента жизни, внимание к красоте деталей. Традиции любований,  молитвенного созерцания природной красотой. Для образа японской культуры характерна графичность, хрупкость и ритмическая ассиме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заимоотношение человека с природой, умение жить в гармонии с природой. Приспосабливаться к явлениям природы, а не бездумно идти против нее.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аздник цветения сакуры  – традиционный праздник Япо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>
          <w:sz w:val="28"/>
          <w:szCs w:val="28"/>
        </w:rPr>
        <w:t>интерактивная доска; ноутбук; презентация, табл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к т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нциклопедия для детей и юношества: История искусств. Изобразительное искусство и архитектура. Ч.1 – сос. С. Т. Исмаилова – М:  Издат. дом. «Русская энциклопедия»199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Журнал «Всемирный следопыт» №16 2005г.  №13,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. Блейз    История в костюмах – М.: ОЛМА-ПРЕСС, 200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нтернет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урока учащиеся смог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менять знания, полученные на уроке на других предметах (история, литератур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менять навыки выполнения фигуры человека другой культуры на других занятиях ИЗО,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ыть толерантн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эвристическая беседа, изобразительная викторина, анализ, сравнение, об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ргмомен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Приветств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Актуализация знани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8135" cy="476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лайд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Звучит японская музыка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ебята, сегодня я вас приглашаю в путешествие в удивительную и загадочную страну. Ее очень часто называют страной восходящего солнца. Вы, наверное, догадались, что это за стр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пония. Мы продолжаем путешествовать по это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Давайте с вами выясним, почему ее так называют и что отличает эту страну от других. 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Сообщения детей. Выставка рисунков ветки сак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Япония – островное государство. Острова находятся в Тихом океане. Жители этого государства  первыми встречают лучи восходящего Солнца. Японцы называют Японию – «Ниппон», что означает «Страна восходящего Солнца».  Покровительница государства в древне-японской мифологии – Богиня Солнца  Аматера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улкан Фудзияма, священное место для японцев. Столица – город Токио, здесь 8 миллион. жителей. В Японии две религии: синтоизм и будд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 Японии существуют определенные правила жестикуляции, и чем сдержаннее человек, тем больше уважения он вызывает, поэтому похлопывание по плечу и хватание за руку в Японии не вызывает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Ни одна страна в мире не может сравниться с Японией по числу Государственных праздников  – их в Японии 15. Например: 5 мая – День детей.  В этот день дома украшают бумажными карпами и цветными куклами. 11 февраля – день освоения государства. Пожалуй, только в Японии существуют праздники цветов и деревьев. Особо почитаемым до сих пор остается праздник цветения сакуры (виш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В Японии популярны  бейсбол, футбол, некоторые виды боевых искусств (дзюдо, карате). Основой японской кухни является рис,  рыба,  особое место занимает японская чайная церемо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Япония играет ведущую роль в мировой политике, является лидером в области автомобилестроения, вагоностроения и электронной 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новную одежду, как мужчин, так и женщин этой страны составляет свободная накидка, подвязанная широким поясом – оби. Данный вид накидки называется кимоно, что означает «Вещь для носки». К кимоно относилось раньше все – от короткого халата до самого изысканного туалета. Кимоно тщательно подбирали в соответствии со временем года или определенного со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Постановка учебной задач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воение новых знани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учител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А сегодня мы будем рисовать  хозяйку дома в Япони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Главная хозяйка дома, конечно, женщина, она же и главное его украшение. Одежда японок – кимоно. Это платье – халат с широкими длинными рукавами и большим роскошным бантом на спине. Особенная красота кимоно – в его росписи. Женщины расписывали их сами для себя, берегли и передавали внучкам. В кимоно японки похожи на причудливые цветы, которые качает ветер, на только что взлетевшую бабочку. За узорами платьев, движениями складок фигура кажется совсем бесплотной, а голова напоминает склонившийся от тяжести бутон на тонком стебле. Открытую изящную линию шеи венчает тяжёлая корона чёрных волос, скреплённых длинными шпильками и гребня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а как маленькие рыбки, рот – лепесток, а высоко поднятые брови говорят о чуткости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Практическая работа по презент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бята, давайте сейчас и мы станем маленькими художниками и попытаемся создать образ япон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этом нам поможет поэтапная таблиц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прежде, чем приступить к работе, я предлагаю немного отдохну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«Японское приветствие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одолжим свою работу.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первом этапе рисования схематически передадим </w:t>
      </w:r>
      <w:r>
        <w:rPr>
          <w:b/>
          <w:i/>
          <w:sz w:val="28"/>
          <w:szCs w:val="28"/>
        </w:rPr>
        <w:t>облик</w:t>
      </w:r>
      <w:r>
        <w:rPr>
          <w:sz w:val="28"/>
          <w:szCs w:val="28"/>
        </w:rPr>
        <w:t xml:space="preserve"> женщины:</w:t>
      </w:r>
      <w:r>
        <w:rPr>
          <w:i/>
          <w:sz w:val="28"/>
          <w:szCs w:val="28"/>
        </w:rPr>
        <w:t xml:space="preserve">   Учитель рисует на доске, а дети – на альбомных лист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1 этапов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Самостоятельная работа с акварелью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работе с акварелью ученики пользуются брошюрами с рисунками кимоно. На доску вывешивается образец рисунка японк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 целью усиления эмоционального восприятия детьми темы урока звучит японская музы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бята, каким цветам отдадим сегодня предпочтение при раскрашивании кимоно: холодным или тёплы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Тёплым: красный, жёлтый, зелёный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должны проявить творческую фантазию, вымысел и умение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внимательно на девушку. Здесь чего-то не хватает, не правда ли? Что бы вы добавили в композицию? Да, я согласна. Не хватает того, что так любят и чтят японцы – живой природы. Давайте поможем создать праздничную атмосфе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ва разных государства – Япония и Россия. Казалось, ничего не может связывать их вместе. У нас разные языки, одежда, архитектура, религия – ничего общего! Но нет. Оказывается, маленькая ветка цветущего дерева может объединить людей. Как и японцы, мы радуемся приходу весны, мы радуемся цветению цветов и деревьев. Мы внутри такие же, как они, как все люди на планете. Природа  делает чудеса. Она нас учит добру и справедливости, любви и уважению, учит нас жить в согласии друг с дру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ыне Япония – одна из ведущих промышленно-развитых стран мира. Этот невероятный успех объясняется во многом трудолюбием и упорством народа, его прилежанием, надежностью, терпением, настойчивостью, никогда неослабевающей энергией, а так же тем, что былые традиции – пусть и в измененном виде – продолжают почитаться всеми японц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Итоги уро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исун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рабочих мес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Домашнее 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чить компози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пасибо за урок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24325" cy="619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9:53:00Z</dcterms:created>
  <dc:creator>номе</dc:creator>
  <dc:description/>
  <cp:keywords/>
  <dc:language>en-US</dc:language>
  <cp:lastModifiedBy>Пользователь</cp:lastModifiedBy>
  <dcterms:modified xsi:type="dcterms:W3CDTF">2018-02-04T21:10:00Z</dcterms:modified>
  <cp:revision>45</cp:revision>
  <dc:subject/>
  <dc:title>БОЛЬШЕАТНИНСКАЯ СРЕДНЯЯ ШКОЛА</dc:title>
</cp:coreProperties>
</file>