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 xml:space="preserve">План – конспект открытого занятия на тему 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>Р</w:t>
      </w:r>
      <w:r>
        <w:rPr>
          <w:rFonts w:eastAsia="Times New Roman"/>
          <w:b/>
          <w:color w:val="000000"/>
          <w:kern w:val="0"/>
          <w:sz w:val="32"/>
          <w:szCs w:val="32"/>
        </w:rPr>
        <w:t>исование  морского пейзажа акварельными красками.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>З</w:t>
      </w:r>
      <w:r>
        <w:rPr>
          <w:rFonts w:eastAsia="Times New Roman"/>
          <w:b/>
          <w:color w:val="000000"/>
          <w:kern w:val="0"/>
          <w:sz w:val="32"/>
          <w:szCs w:val="32"/>
        </w:rPr>
        <w:t>аход солнца на море</w:t>
      </w:r>
      <w:r>
        <w:rPr>
          <w:rFonts w:eastAsia="Times New Roman"/>
          <w:b/>
          <w:color w:val="000000"/>
          <w:kern w:val="0"/>
          <w:sz w:val="28"/>
          <w:szCs w:val="28"/>
          <w:lang w:val="en-US"/>
        </w:rPr>
        <w:t>.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педагога дополнительного образования МБУ ДО ЦДТ О.В. Бельтюковой 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val="en-US"/>
        </w:rPr>
      </w:pPr>
      <w:r>
        <w:rPr>
          <w:rFonts w:eastAsia="Times New Roman"/>
          <w:b/>
          <w:kern w:val="0"/>
          <w:sz w:val="28"/>
          <w:szCs w:val="28"/>
        </w:rPr>
        <w:tab/>
        <w:t>Дата проведения:</w:t>
      </w:r>
      <w:r>
        <w:rPr>
          <w:rFonts w:eastAsia="Times New Roman"/>
          <w:kern w:val="0"/>
          <w:sz w:val="28"/>
          <w:szCs w:val="28"/>
        </w:rPr>
        <w:t xml:space="preserve"> 19.05.2016г.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val="en-US"/>
        </w:rPr>
      </w:pPr>
      <w:r>
        <w:rPr>
          <w:rFonts w:eastAsia="Times New Roman"/>
          <w:kern w:val="0"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8"/>
          <w:szCs w:val="28"/>
          <w:lang w:val="en-US"/>
        </w:rPr>
      </w:pPr>
      <w:r>
        <w:rPr>
          <w:rFonts w:eastAsia="Times New Roman"/>
          <w:b/>
          <w:kern w:val="0"/>
          <w:sz w:val="28"/>
          <w:szCs w:val="28"/>
        </w:rPr>
        <w:tab/>
        <w:t>Тема: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Рисование  морского пейзажа акварельными красками «Заход солнца на море»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      </w:t>
      </w:r>
      <w:r>
        <w:rPr>
          <w:rFonts w:eastAsia="Times New Roman"/>
          <w:b/>
          <w:kern w:val="0"/>
          <w:sz w:val="28"/>
          <w:szCs w:val="28"/>
        </w:rPr>
        <w:t>Возраст детей:</w:t>
      </w:r>
      <w:r>
        <w:rPr>
          <w:rFonts w:eastAsia="Times New Roman"/>
          <w:kern w:val="0"/>
          <w:sz w:val="28"/>
          <w:szCs w:val="28"/>
        </w:rPr>
        <w:t xml:space="preserve"> от 8 до 10 лет. Первый год обучения.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Цель: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Обучить приёму  рисования «по мокрому» листу. Нарисовать морской пейзаж.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Задачи.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Образовательная:</w:t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>обучить основам смешивания акварельных красок прямо на листе бумаги, когда цвет втекает в цвет «по-мокрому»;</w:t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Повторить правила перспективы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оррекционно-развивающая: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Развивать у учащихся:</w:t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психические познавательные процессы (восприятие, внимание, память, наглядно-образное и логическое мышление, речь);</w:t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художественный вкус и творческие способности; </w:t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эмоциональную и чувственную сферу ребёнка.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ая: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Воспитывать у учащихся: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любовь к природе;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желание наблюдать за объектами природы;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аккуратность и трудолюбие;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стремление закончить начатое;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rFonts w:eastAsia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творческое начало в деятельности ребенка.  </w:t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 xml:space="preserve">План: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1.</w:t>
      </w:r>
      <w:r>
        <w:rPr>
          <w:rFonts w:eastAsia="Times New Roman"/>
          <w:kern w:val="0"/>
          <w:sz w:val="28"/>
          <w:szCs w:val="28"/>
        </w:rPr>
        <w:t xml:space="preserve"> Организационная часть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2.</w:t>
      </w:r>
      <w:r>
        <w:rPr>
          <w:rFonts w:eastAsia="Times New Roman"/>
          <w:kern w:val="0"/>
          <w:sz w:val="28"/>
          <w:szCs w:val="28"/>
        </w:rPr>
        <w:t xml:space="preserve"> Знакомство с темой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3.</w:t>
      </w:r>
      <w:r>
        <w:rPr>
          <w:rFonts w:eastAsia="Times New Roman"/>
          <w:kern w:val="0"/>
          <w:sz w:val="28"/>
          <w:szCs w:val="28"/>
        </w:rPr>
        <w:t xml:space="preserve"> Изучение теоретического материал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4.</w:t>
      </w:r>
      <w:r>
        <w:rPr>
          <w:rFonts w:eastAsia="Times New Roman"/>
          <w:kern w:val="0"/>
          <w:sz w:val="28"/>
          <w:szCs w:val="28"/>
        </w:rPr>
        <w:t xml:space="preserve"> Физминутк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5.</w:t>
      </w:r>
      <w:r>
        <w:rPr>
          <w:rFonts w:eastAsia="Times New Roman"/>
          <w:kern w:val="0"/>
          <w:sz w:val="28"/>
          <w:szCs w:val="28"/>
        </w:rPr>
        <w:t xml:space="preserve"> Практическая работ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kern w:val="0"/>
          <w:sz w:val="28"/>
          <w:szCs w:val="28"/>
        </w:rPr>
        <w:tab/>
        <w:t>6.</w:t>
      </w:r>
      <w:r>
        <w:rPr>
          <w:rFonts w:eastAsia="Times New Roman"/>
          <w:kern w:val="0"/>
          <w:sz w:val="28"/>
          <w:szCs w:val="28"/>
        </w:rPr>
        <w:t>Выставка творческих работ и краткий анализ.</w:t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/>
          <w:kern w:val="0"/>
          <w:sz w:val="28"/>
          <w:szCs w:val="28"/>
        </w:rPr>
        <w:tab/>
      </w:r>
      <w:r>
        <w:rPr>
          <w:rFonts w:eastAsia="Times New Roman"/>
          <w:b/>
          <w:kern w:val="0"/>
          <w:sz w:val="28"/>
          <w:szCs w:val="28"/>
        </w:rPr>
        <w:t>Оборудование: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8"/>
          <w:szCs w:val="28"/>
        </w:rPr>
        <w:tab/>
        <w:t xml:space="preserve">Для педагога: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 xml:space="preserve">наглядные пособия,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карточки с названиями видов искусства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репродукции картин Айвазовского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ab/>
        <w:t>Для учащих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color w:val="000000"/>
          <w:kern w:val="0"/>
          <w:sz w:val="28"/>
          <w:szCs w:val="28"/>
        </w:rPr>
        <w:t>акварельные крас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ки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пали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баночка для воды.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ab/>
        <w:t>Ход занятия: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 Организационная часть.</w:t>
      </w:r>
    </w:p>
    <w:p>
      <w:pPr>
        <w:pStyle w:val="ParagraphStyle"/>
        <w:jc w:val="center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Здравствуйте ребята.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</w:rPr>
        <w:t>Добрый день, добрый час!</w:t>
        <w:br/>
        <w:t xml:space="preserve">  Как я рада видеть вас.</w:t>
        <w:br/>
        <w:t xml:space="preserve">         Друг на друга посмотрели,</w:t>
        <w:br/>
        <w:t xml:space="preserve">            За мольберты дружно   сели. 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</w:t>
      </w:r>
      <w:r>
        <w:rPr>
          <w:rFonts w:eastAsia="Times New Roman"/>
          <w:color w:val="000000"/>
          <w:kern w:val="0"/>
          <w:sz w:val="28"/>
          <w:szCs w:val="28"/>
        </w:rPr>
        <w:t>Долгожданный дан звонок –</w:t>
        <w:br/>
        <w:t>Начинается урок.</w:t>
        <w:br/>
        <w:t xml:space="preserve">            Каждый день – всегда, везде</w:t>
        <w:br/>
        <w:t>На занятиях, в игре,</w:t>
        <w:br/>
        <w:t xml:space="preserve"> Смело, чётко говорим,</w:t>
        <w:br/>
        <w:t xml:space="preserve">  Как художники творим!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kern w:val="0"/>
          <w:sz w:val="28"/>
          <w:szCs w:val="28"/>
        </w:rPr>
        <w:tab/>
      </w:r>
      <w:r>
        <w:rPr>
          <w:rFonts w:eastAsia="Times New Roman"/>
          <w:color w:val="000000"/>
          <w:kern w:val="0"/>
          <w:sz w:val="28"/>
          <w:szCs w:val="28"/>
        </w:rPr>
        <w:t>Искусство работать с красками мы называем живописью. Краски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-</w:t>
      </w:r>
      <w:r>
        <w:rPr>
          <w:rFonts w:eastAsia="Times New Roman"/>
          <w:color w:val="000000"/>
          <w:kern w:val="0"/>
          <w:sz w:val="28"/>
          <w:szCs w:val="28"/>
        </w:rPr>
        <w:t xml:space="preserve"> материал живописи. Как и звуки, краски могут быть и радостными и печальными. Как и писатель,  художник рассказывает нам о жизни, создает образы героев, изображает действие, пишет картины. Наш мир цветной, но если мы на минуту представим себе, что было бы, если бы мир вдруг стал бесцветным?  Все, что нас окружает -это цветы, трава, деревья, животные -  все стало бы серым, скучным, унылым. Как изменится наше настроение? Какие чувства мы будем испытывать? (Люди станут печальными, будут казаться усталыми, скучно жить в сером мире). Цвет больше, чем любой другой элемент композиции, обращен к нашим чувствам. Цветом можно писать картину, при помощи цвета можно говорить со зрителями, выражать свои чувства и эмоции. Чтобы создать множество оттенков (разновидность цвета) художник пользуется палитрой. Вспомним, что такое палитра? (клочок бумаги, стекла на которой смешивают краски, пластмассовая формочка). </w:t>
      </w:r>
    </w:p>
    <w:p>
      <w:pPr>
        <w:pStyle w:val="ParagraphStyle"/>
        <w:spacing w:before="96" w:after="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 Знакомство с темой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 xml:space="preserve">Тема нашего урока сегодня – пейзаж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Пейзаж - является одним из жанров изобразительного искусства, в котором основным предметом изображения является природа. Пейзажи  бывают разными.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Давайте вспомним какие бывают пейзажи  (городской, сельский, парковый, морской, индустриальный, архитектурный). Сегодня мы будем рисовать морской пейзаж- марина(вода)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Сейчас я дам вам прослушать одну мелодию (шум моря) Как вы думаете, о чём мы будем сейчас говорить. Конечно о море. Кто был на море? Какое оно? Поделитесь своими впечатлениями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highlight w:val="white"/>
        </w:rPr>
        <w:t>Цель нашего занятия - нарисовать заход солнца на море. Мы будем писать картину  как настоящие художники.</w:t>
      </w:r>
      <w:r>
        <w:rPr>
          <w:rFonts w:eastAsia="Times New Roman"/>
          <w:b/>
          <w:color w:val="000000"/>
          <w:kern w:val="0"/>
          <w:sz w:val="28"/>
          <w:szCs w:val="28"/>
          <w:highlight w:val="white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Прежде чем мы приступим к изображению морского пейзажа, давайте поговорим о том, какой мы будем пользоваться палитрой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>С предыдущих занятий вы уже знаете, что цвета бывают тёплыми и холодными. Напомните мне,  какие цвета мы называем «тёплыми»?  Какие  «холодные»?  В искусстве существует разделение оттенков на теплые и холодные, к холодным относятся: зеленый, фиолетовый, синий, а  к теплым: красный, желтый, оранжевый. Я предлагаю вам посмотреть презентацию «Море в картинах художников», чтобы вы увидели, как писали художники море и в какой цветовой гамме выполнены эти картины.</w:t>
      </w:r>
    </w:p>
    <w:p>
      <w:pPr>
        <w:pStyle w:val="ParagraphStyle"/>
        <w:spacing w:before="96" w:after="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Изучение теоретического материала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Просмотр и обсуждение презентации «Море в картинах художников»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В презентации представлен круг с холодными и тёплыми цветами (репродукции), картины художников: Айвазовский И. «Закат в Крыму», «Восход солнца у берегов Ялты», «Закат на море»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ab/>
        <w:t>Обсуждение  (колорит, горизонт, солнце, небо, море, волны, чувства, ассоциации, настроение).</w:t>
      </w:r>
    </w:p>
    <w:p>
      <w:pPr>
        <w:pStyle w:val="ParagraphStyl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ParagraphStyle"/>
        <w:spacing w:before="48" w:after="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4. Физминутка 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Над волнами чайки кружат,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Полетим за ними дружно.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Брызги пены, шум прибоя,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А над морем — мы с тобою! (Дети машут руками, словно крыльями.)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Мы теперь плывём по морю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И резвимся на просторе.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Веселее загребай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И дельфинов догоняй. (Дети делают плавательные движения руками.)</w:t>
      </w:r>
    </w:p>
    <w:p>
      <w:pPr>
        <w:pStyle w:val="ParagraphStyle"/>
        <w:spacing w:before="96" w:after="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Практическая часть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Ребята, сегодня мы попадем в волшебное царство красок и они будут вести себя не совсем обычно. Восхитительная лёгкость красок, получение новых цветов прямо на рисунке сделают вашу работу удивительно красивой и интересной, мы будем рисовать «по мокрому» листу бумаги. Рисовать будем в теплой гамме, так как рисуем заходящее солнце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366091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</w:rPr>
        <w:t xml:space="preserve">Приступаем к работе, посмотрите,  на доске у меня альбомный лист. В любом пейзаже и природе, есть разделение земли (воды) и неба. Оно называется «горизонт» (провожу линию горизонта карандашом, еле заметной линией, не надавливая на карандаш)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ab/>
        <w:t>Рисуем  круг над линией горизонта тонкой линией,  не нажимая сильно на карандаш (солнце)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ab/>
        <w:t xml:space="preserve">Теперь большой кистью чистой водой рисуем небо, оставляя не закрашенным только солнце. Солнце на рисунке у нас будет белым, как его изображают и настоящие художники, на что я обращала ваше внимание при просмотре презентации. Воды на кисть  не нужно слишком много брать, достаточно чтобы бумага только блестела, а не плавала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ab/>
        <w:t>Для того чтобы правильно изобразить небо, мы должны пользоваться правилами такими как: чем дальше от горизонта, тем небо у нас темнее, а чем ближе к горизонту - тем светлее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>По мокрому листу начинаем рисовать небо этой же широкой кистью, начинаем с самой светлой краски – жёлтой. Солнце не закрашиваем, оставляем карандаш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Рисуем по  влажному небу облака  оранжевой  и красной краской в виде широких линий. Небо - чем выше, тем темнее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ab/>
        <w:t>Ждём, пока на рисунке просохнет небо. Меняем воду в стаканчике,  хорошо промываем кисть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ab/>
        <w:t>Пока просыхает рисунок обсудим образец (колорит, насыщенность цвета это степень выраженности определенного тона, далеко-близко, блики на воде, перспектива)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 xml:space="preserve">Море заполняет нижнюю половину рисунка. Рисуем желтую дорожку солнечного света на воде, к низу она расширяется .Слева и справа от дорожки кистью чистой водой рисуем море. По мокрому рисунку продолжаем рисовать море горизонтальными линиями, используя все оттенки красного и оранжевого. </w:t>
        <w:tab/>
        <w:t>Не забываем о том, что  ближе к нам – темнее насыщеннее и ярче краски.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</w:r>
    </w:p>
    <w:p>
      <w:pPr>
        <w:pStyle w:val="ParagraphStyle"/>
        <w:spacing w:before="96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6. Выставка творческих работ и краткий анали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ParagraphStyle"/>
        <w:keepNext w:val="true"/>
        <w:spacing w:before="4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5"/>
          <w:sz w:val="28"/>
          <w:szCs w:val="28"/>
        </w:rPr>
        <w:tab/>
        <w:t>Алгоритм самооцен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-Какие знания, из ранее приобретённых вами,  использовали сегодня на занятии?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-Что нового вы узнали на занятии?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 xml:space="preserve">-Что было сложнее всего? 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-Что понравилось?</w:t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ab/>
        <w:t>Ребята, посмотрите, какие замечательные  рисунки у вас получились. Все рисовали на одну тему, но работы получились разные. Это говорит о том, что все мы разные со своими характерами, привычками, особенностями, и каждый из нас в свою работу вкладывает свое настроение, чувство, частичку своей души. Все молодцы! Спасибо за работу!</w:t>
      </w:r>
    </w:p>
    <w:p>
      <w:pPr>
        <w:pStyle w:val="ParagraphStyle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ParagraphStyle"/>
        <w:spacing w:before="96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eastAsia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Times New Roman"/>
          <w:b/>
          <w:color w:val="000000"/>
          <w:kern w:val="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ParagraphStyle">
    <w:name w:val="Paragraph Style"/>
    <w:basedOn w:val="Normal"/>
    <w:qFormat/>
    <w:pPr/>
    <w:rPr>
      <w:rFonts w:ascii="Arial" w:hAnsi="Arial" w:eastAsia="Times New Roman" w:cs="Arial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22:00Z</dcterms:created>
  <dc:creator/>
  <dc:description/>
  <cp:keywords/>
  <dc:language>en-US</dc:language>
  <cp:lastModifiedBy>Asus</cp:lastModifiedBy>
  <dcterms:modified xsi:type="dcterms:W3CDTF">2018-01-26T08:00:00Z</dcterms:modified>
  <cp:revision>6</cp:revision>
  <dc:subject/>
  <dc:title/>
</cp:coreProperties>
</file>