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70C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План – конспект урока математи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70C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 xml:space="preserve">«Путешествие по образовательному пространству школы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с применением ИКТ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учителя 3-Б КЛАССА МБОУ «Партизанская средняя общеобразовательная школа имени П.П.Петрова»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ворниковой Татьяны Тимофеевны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Тема урока</w:t>
      </w:r>
      <w:r>
        <w:rPr>
          <w:rFonts w:cs="Times New Roman CYR" w:ascii="Times New Roman CYR" w:hAnsi="Times New Roman CYR"/>
          <w:color w:val="0000FF"/>
          <w:sz w:val="28"/>
          <w:szCs w:val="28"/>
          <w:u w:val="single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Закрепление. Табличные случаи умножения и д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раздаточный материал для работы в малых группах, видео – ролик о школе, схема – слайд, кроссворд, тест, светофор, СМАЙЛИКИ.</w:t>
      </w:r>
      <w:r>
        <w:rPr>
          <w:rFonts w:cs="Open Sans;Times New Roman" w:ascii="Open Sans;Times New Roman" w:hAnsi="Open Sans;Times New Roman"/>
          <w:b/>
          <w:bCs/>
          <w:color w:val="000000"/>
          <w:sz w:val="27"/>
          <w:szCs w:val="27"/>
        </w:rPr>
        <w:t xml:space="preserve"> 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FF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 xml:space="preserve">Цели: 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закрепить знание табличных случаев умножения и деления при решении задач и примеров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FF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Задачи:</w:t>
      </w:r>
    </w:p>
    <w:p>
      <w:pPr>
        <w:pStyle w:val="Style16"/>
        <w:numPr>
          <w:ilvl w:val="0"/>
          <w:numId w:val="1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совершенствовать вычислительные навыки, умение решать задачи, пример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развивать внимание, логическое мышление, математическую речь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FF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Формируемые УУД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  <w:u w:val="single"/>
        </w:rPr>
        <w:t>Личностные</w:t>
      </w:r>
      <w:r>
        <w:rPr>
          <w:rFonts w:cs="Open Sans;Times New Roman" w:ascii="Open Sans;Times New Roman" w:hAnsi="Open Sans;Times New Roman"/>
          <w:color w:val="0000FF"/>
          <w:sz w:val="27"/>
          <w:szCs w:val="27"/>
        </w:rPr>
        <w:t>: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 проявлять положительное отношение к учебному предмету «Математика», осознавать её значение; интерес к учебному материалу, способность к самооценке на основе критерия успешности учебной деятельности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  <w:u w:val="single"/>
        </w:rPr>
        <w:t>Регулятивные</w:t>
      </w:r>
      <w:r>
        <w:rPr>
          <w:rFonts w:cs="Open Sans;Times New Roman" w:ascii="Open Sans;Times New Roman" w:hAnsi="Open Sans;Times New Roman"/>
          <w:color w:val="0000FF"/>
          <w:sz w:val="27"/>
          <w:szCs w:val="27"/>
        </w:rPr>
        <w:t>: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 определять тему урока, ставить цели, сохранять их в течение всего урока, выполнять под руководством учителя учебные действия в практической и мыслительной форме, фиксировать в диалоге с учителем в конце урока удовлетворённость/неудовлетворённость своей работой на уроке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Прогнозировать результат решения практической  учебной задачи, оценивать по критериям. Находить и исправлять ошибки, выяснять их причины, намечать путь  исправления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  <w:u w:val="single"/>
        </w:rPr>
        <w:t>Познавательные</w:t>
      </w:r>
      <w:r>
        <w:rPr>
          <w:rFonts w:cs="Open Sans;Times New Roman" w:ascii="Open Sans;Times New Roman" w:hAnsi="Open Sans;Times New Roman"/>
          <w:color w:val="0000FF"/>
          <w:sz w:val="27"/>
          <w:szCs w:val="27"/>
        </w:rPr>
        <w:t>:</w:t>
      </w:r>
      <w:r>
        <w:rPr>
          <w:rFonts w:cs="Open Sans;Times New Roman" w:ascii="Open Sans;Times New Roman" w:hAnsi="Open Sans;Times New Roman"/>
          <w:color w:val="0070C0"/>
          <w:sz w:val="27"/>
          <w:szCs w:val="27"/>
        </w:rPr>
        <w:t xml:space="preserve"> 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ориентироваться в информационном материале учебника, осуществлять поиск необходимой информации (по необходимости совместно с учителем), развитие умений использовать при вычислениях черновик, находить рациональные пути решения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  <w:u w:val="single"/>
        </w:rPr>
        <w:t>Коммуникативные</w:t>
      </w:r>
      <w:r>
        <w:rPr>
          <w:rFonts w:cs="Open Sans;Times New Roman" w:ascii="Open Sans;Times New Roman" w:hAnsi="Open Sans;Times New Roman"/>
          <w:color w:val="0000FF"/>
          <w:sz w:val="27"/>
          <w:szCs w:val="27"/>
        </w:rPr>
        <w:t>: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 использовать простые речевые средства, включаться в диалог с учителем, осуществлять взаимоконтроль  и взаимную помощь. Уважать другую точку зрения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FF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Планируемые результаты: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Предметные:</w:t>
      </w:r>
      <w:r>
        <w:rPr>
          <w:rFonts w:cs="Open Sans;Times New Roman" w:ascii="Open Sans;Times New Roman" w:hAnsi="Open Sans;Times New Roman"/>
          <w:b/>
          <w:bCs/>
          <w:color w:val="000000"/>
          <w:sz w:val="27"/>
          <w:szCs w:val="27"/>
        </w:rPr>
        <w:t xml:space="preserve"> 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- владеть рядом общих приёмов решения задач;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- осознанно строить сообщения в устной и письменной форме;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Личностные:</w:t>
      </w:r>
      <w:r>
        <w:rPr>
          <w:rFonts w:cs="Open Sans;Times New Roman" w:ascii="Open Sans;Times New Roman" w:hAnsi="Open Sans;Times New Roman"/>
          <w:b/>
          <w:bCs/>
          <w:color w:val="000000"/>
          <w:sz w:val="27"/>
          <w:szCs w:val="27"/>
        </w:rPr>
        <w:t xml:space="preserve"> 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уметь проводить самооценку на основе критерия успешности учебной деятельности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FF"/>
        </w:rPr>
      </w:pP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Метапредметные:</w:t>
      </w:r>
      <w:r>
        <w:rPr>
          <w:rFonts w:cs="Open Sans;Times New Roman" w:ascii="Open Sans;Times New Roman" w:hAnsi="Open Sans;Times New Roman"/>
          <w:b/>
          <w:bCs/>
          <w:color w:val="000000"/>
          <w:sz w:val="27"/>
          <w:szCs w:val="27"/>
        </w:rPr>
        <w:t xml:space="preserve"> 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уметь определять и формулировать цель урока, проговаривать последовательность действий на уроке, работать по плану, оценивать правильность выполнения действия на уровне адекватной ретроспективной оценки, планировать свои действия в соответствии с поставленной задачей, вносить необходимые коррективы в действие после его завершения на основе его оценки и учёта характера сделанных ошибок. </w:t>
      </w: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(</w:t>
      </w:r>
      <w:r>
        <w:rPr>
          <w:rFonts w:cs="Open Sans;Times New Roman" w:ascii="Open Sans;Times New Roman" w:hAnsi="Open Sans;Times New Roman"/>
          <w:b/>
          <w:bCs/>
          <w:i/>
          <w:iCs/>
          <w:color w:val="0000FF"/>
          <w:sz w:val="27"/>
          <w:szCs w:val="27"/>
        </w:rPr>
        <w:t>Регулятивные УУД</w:t>
      </w: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).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FF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Уметь оформлять свои мысли в устной форме, слушать и понимать речь других. </w:t>
      </w:r>
      <w:r>
        <w:rPr>
          <w:rFonts w:cs="Open Sans;Times New Roman" w:ascii="Open Sans;Times New Roman" w:hAnsi="Open Sans;Times New Roman"/>
          <w:b/>
          <w:bCs/>
          <w:color w:val="0000FF"/>
          <w:sz w:val="27"/>
          <w:szCs w:val="27"/>
        </w:rPr>
        <w:t>(</w:t>
      </w:r>
      <w:r>
        <w:rPr>
          <w:rFonts w:cs="Open Sans;Times New Roman" w:ascii="Open Sans;Times New Roman" w:hAnsi="Open Sans;Times New Roman"/>
          <w:b/>
          <w:bCs/>
          <w:i/>
          <w:iCs/>
          <w:color w:val="0000FF"/>
          <w:sz w:val="27"/>
          <w:szCs w:val="27"/>
        </w:rPr>
        <w:t>Коммуникативные УУД)</w:t>
      </w:r>
    </w:p>
    <w:p>
      <w:pPr>
        <w:pStyle w:val="Style16"/>
        <w:shd w:fill="FFFFFF" w:val="clear"/>
        <w:rPr>
          <w:rFonts w:ascii="Open Sans;Times New Roman" w:hAnsi="Open Sans;Times New Roman" w:cs="Open Sans;Times New Roman"/>
          <w:color w:val="0000FF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Уметь ориентироваться в своей системе знаний, отличать новое от уже известного, добывать новые знания: находить ответы на вопросы, используя учебник, свой жизненный опыт и информацию, полученную на уроке. </w:t>
      </w:r>
      <w:r>
        <w:rPr>
          <w:rFonts w:cs="Open Sans;Times New Roman" w:ascii="Open Sans;Times New Roman" w:hAnsi="Open Sans;Times New Roman"/>
          <w:color w:val="0000FF"/>
          <w:sz w:val="27"/>
          <w:szCs w:val="27"/>
        </w:rPr>
        <w:t>(</w:t>
      </w:r>
      <w:r>
        <w:rPr>
          <w:rFonts w:cs="Open Sans;Times New Roman" w:ascii="Open Sans;Times New Roman" w:hAnsi="Open Sans;Times New Roman"/>
          <w:b/>
          <w:bCs/>
          <w:i/>
          <w:iCs/>
          <w:color w:val="0000FF"/>
          <w:sz w:val="27"/>
          <w:szCs w:val="27"/>
        </w:rPr>
        <w:t>Познавательные УУД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Ход урока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I.</w:t>
        <w:tab/>
        <w:t>Организационный момент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Сегодня, ребята, мы отправимся с вами в путешествие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по образовательному пространству школы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Ну – ка, юный мой дружок, 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Ты готов начать урок?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Всё в порядке на столе?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Есть порядок в голове?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Чтобы  иметь знания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Понадобится терпение и старание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Ребята, послушайте внимательно четверостишие и определите тему урока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Таблица умножения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Достойна уважения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Её должны мы твёрдо знать,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Чтобы быстро вычислять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(дети определяют тему урока)</w:t>
      </w:r>
    </w:p>
    <w:p>
      <w:pPr>
        <w:pStyle w:val="Normal"/>
        <w:widowControl w:val="false"/>
        <w:autoSpaceDE w:val="false"/>
        <w:ind w:left="1530" w:hanging="360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II.</w:t>
        <w:tab/>
        <w:t>Устный счёт.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 Назовите образовательные пространства села Партизанского. Сколько их? Главным из них является, какое пространство? (школа). (просмотр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слайдов </w:t>
      </w:r>
      <w:r>
        <w:rPr>
          <w:rFonts w:cs="Times New Roman CYR" w:ascii="Times New Roman CYR" w:hAnsi="Times New Roman CYR"/>
          <w:sz w:val="28"/>
          <w:szCs w:val="28"/>
        </w:rPr>
        <w:t>о селе, школе)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В праздничные дни наша школа очень красива. Её украшают нарядно одетые учащиеся, море цветов, разноцветные шары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Много школ есть хороших на свете,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Партизанская – только одна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Назовите основные объекты образовательных пространств нашей школы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(библиотека – спортзал – компьютерный класс ММЦЦ)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>Диск "Математика и конструирование"</w:t>
      </w:r>
      <w:r>
        <w:rPr>
          <w:rFonts w:cs="Times New Roman CYR" w:ascii="Times New Roman CYR" w:hAnsi="Times New Roman CYR"/>
          <w:sz w:val="28"/>
          <w:szCs w:val="28"/>
        </w:rPr>
        <w:t>. Дидактическая игра: "Найди пару шаров, образующих указанное произведение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360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Слайд №2.Блок – схема 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Узнав результат блок – схемы, вы определите количество  лет нынешнему зданию школы. (33 года)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еред входом в образовательный объект поработаем в группах, поиграем в домино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tbl>
      <w:tblPr>
        <w:tblW w:w="9661" w:type="dxa"/>
        <w:jc w:val="left"/>
        <w:tblInd w:w="-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8"/>
        <w:gridCol w:w="3181"/>
        <w:gridCol w:w="3212"/>
      </w:tblGrid>
      <w:tr>
        <w:trPr/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х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 х 5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х 9</w:t>
            </w:r>
          </w:p>
        </w:tc>
      </w:tr>
      <w:tr>
        <w:trPr/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6 :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 :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9 :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360"/>
        <w:jc w:val="center"/>
        <w:rPr>
          <w:rFonts w:ascii="Times New Roman CYR" w:hAnsi="Times New Roman CYR" w:cs="Times New Roman CYR"/>
          <w:sz w:val="52"/>
          <w:szCs w:val="52"/>
        </w:rPr>
      </w:pPr>
      <w:r>
        <w:rPr>
          <w:rFonts w:cs="Times New Roman CYR" w:ascii="Times New Roman CYR" w:hAnsi="Times New Roman CYR"/>
          <w:sz w:val="52"/>
          <w:szCs w:val="52"/>
        </w:rPr>
      </w:r>
    </w:p>
    <w:tbl>
      <w:tblPr>
        <w:tblW w:w="9637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4"/>
        <w:gridCol w:w="3170"/>
        <w:gridCol w:w="3213"/>
      </w:tblGrid>
      <w:tr>
        <w:trPr>
          <w:trHeight w:val="1095" w:hRule="atLeast"/>
        </w:trPr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 :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х 6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х 4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 : 4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 : 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х 9</w:t>
            </w:r>
          </w:p>
        </w:tc>
      </w:tr>
    </w:tbl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III.</w:t>
        <w:tab/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 xml:space="preserve">Образовательное пространство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"Библиотека"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Конкурс "Строим дом"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Составить проект дома, вам помогут правильно – решенные вами примеры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ab/>
        <w:t xml:space="preserve">   Слайды №1- №8.</w:t>
      </w:r>
      <w:r>
        <w:rPr>
          <w:rFonts w:cs="Times New Roman CYR" w:ascii="Times New Roman CYR" w:hAnsi="Times New Roman CYR"/>
          <w:sz w:val="28"/>
          <w:szCs w:val="28"/>
        </w:rPr>
        <w:t xml:space="preserve"> Проектирование.Моделирование. Самостоятельная поисковая деятельность (проверка и конструирование дома идёт в ритм стихотворения)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игорке за ручьём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сейчас построим дом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36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Начинаем строить дом:         18 : 3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т фундамент подведё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Класть кирпич к кирпичу -   56 : 7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нам по плеч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аберёмся мы повыше          6 х 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И на дом поставим крышу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А на крыше – петушок,        3 х 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На нём шапка-гребеш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о фасаду – два окошка,       3 х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На одном уселась кошка.      3 х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ечку мы кладём повыше,  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от уже труба на крыш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Из трубы дымок кольцом,      3 х 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Дело только за крыльц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Стены мы поставил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Стёкла в рамы вставили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риходите в светлый до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десь мы славно заживё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I V.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 xml:space="preserve">Образовательное пространство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"Спортивный  зал"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Чтобы попасть в это пространство, надо сделать физминутку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Сейчас мы потренируем свои глазки, кинем взгляд за окно, мысленно отправимся в образовательное пространство  в гости к зимушке-зиме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StarSymbol" w:ascii="StarSymbol" w:hAnsi="StarSymbol"/>
          <w:i/>
          <w:iCs/>
          <w:sz w:val="18"/>
          <w:szCs w:val="18"/>
        </w:rPr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выполнение движений под музыку П.И.Чайковского "Времена года")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едь сегодня у зимы – новоселье.                      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Мы с тобой приглашены на весель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Дом построен из сугроб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А какой вышины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от такой вышин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360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Белый коврик у порог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А какой ширины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от такой ширин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гляди-ка, потолки ледяны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ысоки – превысоки, кружевные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Мы по лестнице шагае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ыше ноги поднимаем, топ – то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Двери комнат открывае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Справа – хлоп, слева – хло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- Зравствуй, зима!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Ты хозяйке поклонись-ка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- Здравствуй, зима!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Недавно в спортивном  образовательном пространстве нашей школы прошло троеборье.Об этом мы сейчас решим задачу.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StarSymbol" w:ascii="StarSymbol" w:hAnsi="StarSymbol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ча.</w:t>
      </w:r>
      <w:r>
        <w:rPr>
          <w:rFonts w:cs="Times New Roman CYR" w:ascii="Times New Roman CYR" w:hAnsi="Times New Roman CYR"/>
          <w:sz w:val="28"/>
          <w:szCs w:val="28"/>
        </w:rPr>
        <w:t xml:space="preserve"> В школьном троеборье участвовало 12 девочек и 36 мальчиков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се дети разбились на команды по 6 человек. Сколько получилось команд?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нализ и составление программы решения задачи)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Слад – задача. </w:t>
      </w:r>
      <w:r>
        <w:rPr>
          <w:rFonts w:cs="Times New Roman CYR" w:ascii="Times New Roman CYR" w:hAnsi="Times New Roman CYR"/>
          <w:sz w:val="28"/>
          <w:szCs w:val="28"/>
        </w:rPr>
        <w:t>Программа решения задачи для слабых учащихся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>- В следующий объект образовательного пространства мы войдём, вычислив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лощадь геометрических фигур. (дети работают в группах с разноцветными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карточками)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StarSymbol" w:ascii="StarSymbol" w:hAnsi="StarSymbol"/>
          <w:b/>
          <w:bCs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b/>
          <w:bCs/>
          <w:sz w:val="18"/>
          <w:szCs w:val="18"/>
        </w:rPr>
        <w:tab/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 xml:space="preserve">V. Образовательное пространство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"Музей"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Самостоятельная работа в тетрадях.  (работа в малых группах)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Ребята, что хранится в музее нашей школы?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Решив в группах уравнения,  по ответам вы можете узнать год образования Партизанской средней школы.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Решите уравнения:                         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) х + 99 = 100    2) 54 : с =6    3)18 : в = 6    4) 51 – у =4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color w:val="0000FF"/>
        </w:rPr>
      </w:pPr>
      <w:r>
        <w:rPr>
          <w:rFonts w:eastAsia="Times New Roman CYR" w:cs="Times New Roman CYR" w:ascii="Times New Roman CYR" w:hAnsi="Times New Roman CYR"/>
          <w:color w:val="0070C0"/>
        </w:rPr>
        <w:t xml:space="preserve">     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 xml:space="preserve">VI.Образовательное пространство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"КАБИНЕТ 1-6"</w:t>
      </w:r>
      <w:r>
        <w:rPr>
          <w:rFonts w:cs="Times New Roman CYR" w:ascii="Times New Roman CYR" w:hAnsi="Times New Roman CYR"/>
          <w:color w:val="0000FF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Чтобы поработать на компьютере в кабинете, нам надо знать математическую терминологию. Для этого отгадаем ребу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лайд №. "Ребус".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А теперь поработаем над тестом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ест.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амостоятельная работа. (оценка)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VI.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 xml:space="preserve"> Подведение итогов. Рефлексия. Оценка знаний учащихся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- Ребята, понравилось ли вам наше путешествие?</w:t>
      </w:r>
    </w:p>
    <w:p>
      <w:pPr>
        <w:pStyle w:val="Normal"/>
        <w:widowControl w:val="false"/>
        <w:autoSpaceDE w:val="false"/>
        <w:ind w:left="36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В каком  образовательном пространстве было наиболее интересное задание?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- Назовите самое трудное задание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cs="StarSymbol" w:ascii="StarSymbol" w:hAnsi="StarSymbol"/>
          <w:sz w:val="18"/>
          <w:szCs w:val="1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- Отразите, показав смайлик, своё настроение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Оцените своё участие в работе на светофоре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в знак благодарности все дети получают силуэт здания школы)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pen Sans">
    <w:altName w:val="Times New Roman"/>
    <w:charset w:val="00"/>
    <w:family w:val="auto"/>
    <w:pitch w:val="default"/>
  </w:font>
  <w:font w:name="StarSymbol">
    <w:altName w:val="Arial Unicode MS"/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58:00Z</dcterms:created>
  <dc:creator>ученик</dc:creator>
  <dc:description/>
  <cp:keywords/>
  <dc:language>en-US</dc:language>
  <cp:lastModifiedBy>User</cp:lastModifiedBy>
  <dcterms:modified xsi:type="dcterms:W3CDTF">2018-02-05T13:32:00Z</dcterms:modified>
  <cp:revision>7</cp:revision>
  <dc:subject/>
  <dc:title>  План – конспект урока математики</dc:title>
</cp:coreProperties>
</file>