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ВТОНОМНОЕ МУНИЦИПАЛЬНОЕ ОБРАЗОВАТЕЛЬНОЕ УЧРЕЖДЕНИЕ</w:t>
      </w:r>
    </w:p>
    <w:p>
      <w:pPr>
        <w:pStyle w:val="Heading"/>
        <w:ind w:left="-142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СРЕДНЯЯ  ОБЩЕОБРАЗОВАТЕЛЬНАЯ  ШКОЛА  № 16</w:t>
      </w:r>
    </w:p>
    <w:p>
      <w:pPr>
        <w:pStyle w:val="Heading"/>
        <w:ind w:left="-142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. АЛЬМЕТЬЕВСКА РЕСПУБЛИКИ ТАТАРСТАН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Heading2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к русского языка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 класс </w:t>
      </w:r>
    </w:p>
    <w:p>
      <w:pPr>
        <w:pStyle w:val="Heading2"/>
        <w:jc w:val="center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МК «Школа России»</w:t>
      </w:r>
    </w:p>
    <w:p>
      <w:pPr>
        <w:pStyle w:val="Normal"/>
        <w:autoSpaceDE w:val="false"/>
        <w:spacing w:lineRule="auto" w:line="252" w:before="12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 Корень  слова. Однокоренные  слов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u w:val="single"/>
        </w:rPr>
        <w:t>Павлова Алсу Фагимовна, учитель первой квалификационной  категории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ма: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орень  слова. Однокоренные  с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</w:rPr>
        <w:t xml:space="preserve"> научить находить в родственных словах общую часть (корень слова), подбирать однокорен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находить родственные слова, выделять в них корень слова, подбирать однокоренные сл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анализировать, сравнивать, группиров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ниверсальные учебные действия: работать с информацией, развивать умение слушать и слышать партнера, уважать чужое мнение, формировать уважение к труду и его результату,  умение самоконтроля и самооценки,  умение ставить и решать учебные зада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сить экологические знания детей через уроки русского язы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навыки каллиграфии, санитарно-гигиенические навы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УУД : Установление учащимися связи между целью учебной деятельности и её мотив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УУД: Умение находить ответы на вопросы, используя учебни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УУД : Умение оформлять свои мысли в устной и письменной форме (на уровне предложения или небольшого текст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тивные УУД: Прогнозирование результата. Умение проговаривать последовательность действий. Осознание качества и уровня усвоения материала, оценка результатов рабо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</w:rPr>
        <w:t>Окружающий мир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изационный   момен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активизация уча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венит для нас звонок – начинается урок.</w:t>
        <w:br/>
        <w:t>Ровно встали, подтянулись и друг другу улыбнули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Тихо сели. Настраиваемся на урок. Расскажите правила поведения на уроке.</w:t>
      </w:r>
    </w:p>
    <w:p>
      <w:pPr>
        <w:pStyle w:val="Normal"/>
        <w:autoSpaceDE w:val="false"/>
        <w:spacing w:lineRule="auto" w:line="264" w:before="12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рная   работа.</w:t>
      </w:r>
    </w:p>
    <w:p>
      <w:pPr>
        <w:pStyle w:val="Normal"/>
        <w:rPr/>
      </w:pPr>
      <w:r>
        <w:rPr/>
        <w:t>Работа со словарным словом – бере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Узнайте, что это за дерево (показ иллюстрац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Рассмотрите внимательнее, что вас особенно привлек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А знаете ли вы чем полезно это дерево?</w:t>
      </w:r>
    </w:p>
    <w:p>
      <w:pPr>
        <w:pStyle w:val="Normal"/>
        <w:rPr/>
      </w:pPr>
      <w:r>
        <w:rPr/>
        <w:t>Это интересно.</w:t>
      </w:r>
    </w:p>
    <w:p>
      <w:pPr>
        <w:pStyle w:val="Normal"/>
        <w:rPr/>
      </w:pPr>
      <w:r>
        <w:rPr/>
        <w:t>На земном шаре насчитывается 120 видов берез. Древние славяне почитали березу священным деревом. На Руси это растение было связано с весенними церковными праздниками. В Москве существовал обычай отмечать эти весенние праздники в Марьиной роще, а к вечеру молодежь при большом скоплении народа пускала березовые венки по воде. С березой   крестьяне землевладельцы связывали немало примет:</w:t>
      </w:r>
    </w:p>
    <w:p>
      <w:pPr>
        <w:pStyle w:val="Normal"/>
        <w:rPr/>
      </w:pPr>
      <w:r>
        <w:rPr/>
        <w:t>-     Из березы течет много сока – к дождливому лету.</w:t>
      </w:r>
    </w:p>
    <w:p>
      <w:pPr>
        <w:pStyle w:val="Normal"/>
        <w:rPr/>
      </w:pPr>
      <w:r>
        <w:rPr/>
        <w:t>-     Соловей запевает, когда может напиться росы с березового листа.</w:t>
      </w:r>
    </w:p>
    <w:p>
      <w:pPr>
        <w:pStyle w:val="Normal"/>
        <w:rPr/>
      </w:pPr>
      <w:r>
        <w:rPr/>
        <w:t>-     Овес сей, когда береза распускается.</w:t>
      </w:r>
    </w:p>
    <w:p>
      <w:pPr>
        <w:pStyle w:val="Normal"/>
        <w:rPr/>
      </w:pPr>
      <w:r>
        <w:rPr/>
        <w:t>Издавна береза считалась символом России и широко использовалась в различных отраслях. Почки, листья и кору березы используют в медицине. Деготь, получаемый при сухой перегонке древесины, используют для лечения кожных заболеваний.</w:t>
      </w:r>
    </w:p>
    <w:p>
      <w:pPr>
        <w:pStyle w:val="Normal"/>
        <w:rPr/>
      </w:pPr>
      <w:r>
        <w:rPr/>
        <w:t>Из бересты умельцы плели корзины, сумки, изготовляли различные поделки.                            Весенний березовый сок является лечебным питьем. Однако, следует помнить, что незнание всех правил его сбора может привести к гибели очень ценного и полезного растения. Поэтому нужно уметь правильно сделать надрез, а после окончания сбора сока закрыть смолой сосны или пластилином, чтобы в нее не попали споры гриб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ишите это слов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. Открытие нов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мотрите на доску, прочитайте записанные слова</w:t>
      </w:r>
    </w:p>
    <w:p>
      <w:pPr>
        <w:pStyle w:val="Normal"/>
        <w:rPr/>
      </w:pPr>
      <w:r>
        <w:rPr/>
        <w:t>Береза, березонька, подберезовик, березняк, лесоч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тайте запись про себя, вслу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Вам будет предложено задание: выписать в столбик родственные слова. Обсудите в парах, какие слова буд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ыписы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ишите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рим, какие слова выписали. / возникает проблемная ситуация, так как возможно некоторые дети не выпишут слово подберезовик, возможно некоторые, выпишут еще и лесочек/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вайте разбираться. Вернемся к заданию. Какие слова надо было выписать? (родственные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ит, мы должны разобраться, что такое родственные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ушайте одну историю, а называется она «Семья сл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это было. На одной волшебной поляне поселились корни. Они обладали одной удивительной способностью разрастаться. Когда корень разрастался, из него появлялись новые слова-веточки, и называли их однокоренными. А так как они все были дети корня-папы, то еще их называли родствен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ак вы понимаете, что такое родственные слова? (слова с общей частью, корне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ое из записанных слов не имеет общей части, корня? /лесочек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я выписала слово «подберезовик». Вы  согласны? /Кто-то соглашается, а кто-то нет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родственные слова должны быть близкими по смыслу, так как они выросли от одного «корня-папы». Почему гриб назвали подберезовиком? /растет под березой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ужно ли было записать это слово? /да/</w:t>
      </w:r>
    </w:p>
    <w:p>
      <w:pPr>
        <w:pStyle w:val="Normal"/>
        <w:rPr/>
      </w:pPr>
      <w:r>
        <w:rPr>
          <w:u w:val="single"/>
        </w:rPr>
        <w:t>Вывод</w:t>
      </w:r>
      <w:r>
        <w:rPr/>
        <w:t>:  Слова,   которые   имеют  один   и   тот  же   корень   и   близкие по смыслу,   называются   однокорен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Физкультминутка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гимнастика для глаз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ение изученн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>1)Беседа о корне сло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на свете из чего-нибудь состоит: облака из множества водяных  капель, лес из деревьев. Речь состоит из предложений, а предложения из слов. Слова сделаны из своего «строительного материала». Самая главная - это корень. Без корня нет растений, и слов без корня  не бывает.  Чем больше мы заботимся о растениях, тем пышнее и красивее они становятся. Чем чаще в речи используется корень, тем он жизнеспособнее, тем больше от него образуется новы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Упражнение в подборе однокоренных сл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пробуйте и вы образовать новые слова с корнем снег (снеж).</w:t>
      </w:r>
    </w:p>
    <w:p>
      <w:pPr>
        <w:pStyle w:val="Normal"/>
        <w:rPr/>
      </w:pPr>
      <w:r>
        <w:rPr>
          <w:rFonts w:cs="Times New Roman" w:ascii="Times New Roman" w:hAnsi="Times New Roman"/>
        </w:rPr>
        <w:t>-Вставьте подходящие по смыслу слова и прочитайте получившийся текст /работа в парах/</w:t>
      </w:r>
    </w:p>
    <w:p>
      <w:pPr>
        <w:pStyle w:val="Normal"/>
        <w:rPr/>
      </w:pPr>
      <w:r>
        <w:rPr/>
        <w:t>Прошла зима. Больше не замелькают в воздухе пушистые … . Сойдет с земли последний … Зацветут первые весенние цветы …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</w:rPr>
        <w:t>- Запишите текст. Обозначьте корни в однокоренных словах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и помощи такого значка- д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3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/>
        <w:t>Это интересно.</w:t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t xml:space="preserve">Сначала подснежник выпускает из – под снега зеленые длинные тонкие листья , затем выглядывают белые бутоны, которые  потом распускают свои лепестки. Цветы напоминают колокольчиков. Ему не страшны ни снег, ни весенние заморозки. Люди очень рады подснежнику, потому что он приносит весн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бята. Как и многие другие первоцветы, подснежники нуждаются в охране, берегите природу! И она будет радовать вас своим великолепи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бота по учебнику. Кто больше подберет и запишет однокоренных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кройте учебник на странице 65 и прочитайте задание к упражнению 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работа выполняется по вариантам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ариант – гл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 – 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ариант - зуб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бота с дидактическим материалом (Работа в пара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очитай. Назови  однокоренные слова, выдели корень сло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лова нельзя считать однокоренными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0955</wp:posOffset>
                </wp:positionV>
                <wp:extent cx="233680" cy="268605"/>
                <wp:effectExtent l="56515" t="0" r="584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23200">
                          <a:off x="0" y="0"/>
                          <a:ext cx="23364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62" h="12687">
                              <a:moveTo>
                                <a:pt x="11062" y="21597"/>
                              </a:moveTo>
                              <a:arcTo wR="10800" hR="10800" stAng="5316477" swAng="6087575"/>
                              <a:lnTo>
                                <a:pt x="10800" y="10800"/>
                              </a:lnTo>
                              <a:close/>
                            </a:path>
                            <a:path fill="none" w="11062" h="12687">
                              <a:moveTo>
                                <a:pt x="11062" y="21597"/>
                              </a:moveTo>
                              <a:arcTo wR="10800" hR="10800" stAng="5316477" swAng="608757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62,12687" path="l0,21600xee" stroked="t" o:allowincell="f" style="position:absolute;margin-left:1.35pt;margin-top:1.65pt;width:18.35pt;height:21.1pt;flip:y;mso-wrap-style:none;v-text-anchor:middle;rotation:311">
                <v:fill o:detectmouseclick="t" on="false"/>
                <v:stroke color="nav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Моряк, рыбак, мор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ик, ученик, дошкольник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ье, учебник, книг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а, березка, дерево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, дороженька, дорого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, лесок, лестниц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а, рыбак, рыбачит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ишите  ещё два однокоренных сл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5) Давайте составим алгоритм выделения корня в словах.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  <w:iCs/>
        </w:rPr>
        <w:t>шаг:</w:t>
      </w:r>
      <w:r>
        <w:rPr>
          <w:rFonts w:cs="Times New Roman" w:ascii="Times New Roman" w:hAnsi="Times New Roman"/>
        </w:rPr>
        <w:t xml:space="preserve"> подбор родственных слов и их сравнение по смыслу.</w:t>
        <w:br/>
      </w:r>
      <w:r>
        <w:rPr>
          <w:rFonts w:cs="Times New Roman" w:ascii="Times New Roman" w:hAnsi="Times New Roman"/>
          <w:i/>
          <w:iCs/>
        </w:rPr>
        <w:t>2 шаг:</w:t>
      </w:r>
      <w:r>
        <w:rPr>
          <w:rFonts w:cs="Times New Roman" w:ascii="Times New Roman" w:hAnsi="Times New Roman"/>
        </w:rPr>
        <w:t xml:space="preserve"> выделение общей части – корн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кончите фразу: теперь я умею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Итог урока. Рефлекс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му вы научились 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нового  для себя открыли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рисуйте человечка и покажите, как для вас прошел урок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685665" cy="2171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171880"/>
                          <a:chOff x="0" y="0"/>
                          <a:chExt cx="468576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56952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6952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56952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181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-всё было поня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1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-есть сом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6002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-ничего не поня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71pt" coordorigin="0,0" coordsize="7379,3420">
                <v:rect id="shape_0" stroked="f" o:allowincell="f" style="position:absolute;left:0;top:0;width:7378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2340;width:896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80;width:896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260;width:896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2;top:285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-всё было понят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-есть сом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52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-ничего не поня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 завершении урока, я хочу прочитать вам стихотворение, которое мне очень понравилось:</w:t>
      </w:r>
    </w:p>
    <w:p>
      <w:pPr>
        <w:pStyle w:val="Normal"/>
        <w:spacing w:lineRule="auto" w:line="240"/>
        <w:rPr/>
      </w:pPr>
      <w:r>
        <w:rPr/>
        <w:t>Зелёные листья, вода и прохлада</w:t>
      </w:r>
    </w:p>
    <w:p>
      <w:pPr>
        <w:pStyle w:val="Normal"/>
        <w:spacing w:lineRule="auto" w:line="240"/>
        <w:rPr/>
      </w:pPr>
      <w:r>
        <w:rPr/>
        <w:t>Чтоб это разрушить, немного надо.</w:t>
      </w:r>
    </w:p>
    <w:p>
      <w:pPr>
        <w:pStyle w:val="Normal"/>
        <w:spacing w:lineRule="auto" w:line="240"/>
        <w:rPr/>
      </w:pPr>
      <w:r>
        <w:rPr/>
        <w:t>Природу нам надо беречь и лелеять:</w:t>
      </w:r>
    </w:p>
    <w:p>
      <w:pPr>
        <w:pStyle w:val="Normal"/>
        <w:spacing w:lineRule="auto" w:line="240"/>
        <w:rPr/>
      </w:pPr>
      <w:r>
        <w:rPr/>
        <w:t xml:space="preserve">Копать осторожно, умеючи сеять, </w:t>
      </w:r>
    </w:p>
    <w:p>
      <w:pPr>
        <w:pStyle w:val="Normal"/>
        <w:spacing w:lineRule="auto" w:line="240"/>
        <w:rPr/>
      </w:pPr>
      <w:r>
        <w:rPr/>
        <w:t>Ловить и стрелять не подряд, а с умом.</w:t>
      </w:r>
    </w:p>
    <w:p>
      <w:pPr>
        <w:pStyle w:val="Normal"/>
        <w:spacing w:lineRule="auto" w:line="240"/>
        <w:rPr/>
      </w:pPr>
      <w:r>
        <w:rPr/>
        <w:t xml:space="preserve">Что нынче посеем – то завтра пожнём.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Название Знак"/>
    <w:qFormat/>
    <w:rPr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56:00Z</dcterms:created>
  <dc:creator>Admin</dc:creator>
  <dc:description/>
  <cp:keywords/>
  <dc:language>en-US</dc:language>
  <cp:lastModifiedBy>User</cp:lastModifiedBy>
  <dcterms:modified xsi:type="dcterms:W3CDTF">2018-02-05T15:58:00Z</dcterms:modified>
  <cp:revision>7</cp:revision>
  <dc:subject/>
  <dc:title>АВТОНОМНОЕ МУНИЦИПАЛЬНОЕ ОБРАЗОВАТЕЛЬНОЕ УЧРЕЖДЕНИЕ</dc:title>
</cp:coreProperties>
</file>