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ЫЕ  ТЕСТОВЫЕ 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ВЕНЬ СЛО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ок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941"/>
        <w:gridCol w:w="1719"/>
        <w:gridCol w:w="538"/>
        <w:gridCol w:w="1000"/>
        <w:gridCol w:w="1056"/>
        <w:gridCol w:w="2172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.И. ученика (цы)</w:t>
            </w:r>
          </w:p>
        </w:tc>
      </w:tr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ст по биологии.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дание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вет:</w:t>
            </w:r>
          </w:p>
        </w:tc>
      </w:tr>
      <w:tr>
        <w:trPr>
          <w:trHeight w:val="141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имер иллюстрирует множественное действие ген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у гороха желтый цвет семян подавляет проявление зеленой окраски семян;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792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1_4232129982"/>
            <w:bookmarkStart w:id="1" w:name="__Fieldmark__1_423212998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витии нового  признака 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_4232129982"/>
            <w:bookmarkStart w:id="3" w:name="__Fieldmark__2_4232129982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лиянии одного гена на проявлении  ряда признаков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3_4232129982"/>
            <w:bookmarkStart w:id="5" w:name="__Fieldmark__3_4232129982"/>
            <w:bookmarkEnd w:id="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в полном доминировании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4_4232129982"/>
            <w:bookmarkStart w:id="7" w:name="__Fieldmark__4_4232129982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ип взаимодействия генов называют полимерией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несколько генов влияют на развитие  одного признака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6_4232129982"/>
            <w:bookmarkStart w:id="9" w:name="__Fieldmark__6_4232129982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один ген влияет на формирование ряда признаков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7_4232129982"/>
            <w:bookmarkStart w:id="11" w:name="__Fieldmark__7_4232129982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один ген влияет на формирование ряда признаков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8_4232129982"/>
            <w:bookmarkStart w:id="13" w:name="__Fieldmark__8_4232129982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один ген вызывает гибель всего организм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9_4232129982"/>
            <w:bookmarkStart w:id="15" w:name="__Fieldmark__9_4232129982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типы взаимодействия генов можно  отнести к взаимодействию аллельных генов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доминирование и эпистаз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11_4232129982"/>
            <w:bookmarkStart w:id="17" w:name="__Fieldmark__11_4232129982"/>
            <w:bookmarkEnd w:id="1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ное доминирование и плейотропность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12_4232129982"/>
            <w:bookmarkStart w:id="19" w:name="__Fieldmark__12_4232129982"/>
            <w:bookmarkEnd w:id="1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доминирование и кодоминирование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13_4232129982"/>
            <w:bookmarkStart w:id="21" w:name="__Fieldmark__13_4232129982"/>
            <w:bookmarkEnd w:id="2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ное доминирование и плейотропность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14_4232129982"/>
            <w:bookmarkStart w:id="23" w:name="__Fieldmark__14_4232129982"/>
            <w:bookmarkEnd w:id="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имер иллюстрирует  эпистатическое взаимодействие ген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человека цвет кожи определяется несколькими генами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16_4232129982"/>
            <w:bookmarkStart w:id="25" w:name="__Fieldmark__16_4232129982"/>
            <w:bookmarkEnd w:id="2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крещивании тыкв с белыми и зелеными плодами   все гибриды будут белыми , хотя в генотипе есть  доминантный ген желтой окраски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17_4232129982"/>
            <w:bookmarkStart w:id="27" w:name="__Fieldmark__17_4232129982"/>
            <w:bookmarkEnd w:id="2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цветков пурпурногоцвета у душистого горошка при скрещивании 2-х чистых линий с белыми цветами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18_4232129982"/>
            <w:bookmarkStart w:id="29" w:name="__Fieldmark__18_4232129982"/>
            <w:bookmarkEnd w:id="2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ование системы АВО для определения групп крови у челове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19_4232129982"/>
            <w:bookmarkStart w:id="31" w:name="__Fieldmark__19_4232129982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имер иллюстрирует действие гена-модификатор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ние кроликов с черной , белой и серой шерстью (агути)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21_4232129982"/>
            <w:bookmarkStart w:id="33" w:name="__Fieldmark__21_4232129982"/>
            <w:bookmarkEnd w:id="3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 андалузских кур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22_4232129982"/>
            <w:bookmarkStart w:id="35" w:name="__Fieldmark__22_4232129982"/>
            <w:bookmarkEnd w:id="3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истая окраска шерсти у собак породы Долматин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23_4232129982"/>
            <w:bookmarkStart w:id="37" w:name="__Fieldmark__23_4232129982"/>
            <w:bookmarkEnd w:id="3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ование людей с разным цветом кож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24_4232129982"/>
            <w:bookmarkStart w:id="39" w:name="__Fieldmark__24_4232129982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00:00Z</dcterms:created>
  <dc:creator>Татьяна</dc:creator>
  <dc:description/>
  <cp:keywords/>
  <dc:language>en-US</dc:language>
  <cp:lastModifiedBy>Free User</cp:lastModifiedBy>
  <dcterms:modified xsi:type="dcterms:W3CDTF">2010-03-30T14:15:00Z</dcterms:modified>
  <cp:revision>5</cp:revision>
  <dc:subject/>
  <dc:title/>
</cp:coreProperties>
</file>