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УРОВЕНЬ СЛОЖ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ред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8"/>
        <w:gridCol w:w="1755"/>
        <w:gridCol w:w="539"/>
        <w:gridCol w:w="924"/>
        <w:gridCol w:w="977"/>
        <w:gridCol w:w="2227"/>
      </w:tblGrid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кола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.И. ученика (цы)</w:t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ст по биологии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дание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вет:</w:t>
            </w:r>
          </w:p>
        </w:tc>
      </w:tr>
      <w:tr>
        <w:trPr>
          <w:trHeight w:val="141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классический пример кодоминировани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розовых цветков у ночной красавицы;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792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1_382613794"/>
            <w:bookmarkStart w:id="1" w:name="__Fieldmark__1_382613794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групп крови у человека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2_382613794"/>
            <w:bookmarkStart w:id="3" w:name="__Fieldmark__2_382613794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ние метисов и мулатов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3_382613794"/>
            <w:bookmarkStart w:id="5" w:name="__Fieldmark__3_382613794"/>
            <w:bookmarkEnd w:id="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гибридов 1-го поколения гороха с пурпурными цветками от чистых линий с белыми цвет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4_382613794"/>
            <w:bookmarkStart w:id="7" w:name="__Fieldmark__4_382613794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ся гены , расположенные в одной  паре хромосом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пленные гены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6_382613794"/>
            <w:bookmarkStart w:id="9" w:name="__Fieldmark__6_382613794"/>
            <w:bookmarkEnd w:id="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лельные гены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7_382613794"/>
            <w:bookmarkStart w:id="11" w:name="__Fieldmark__7_382613794"/>
            <w:bookmarkEnd w:id="1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цессивные гены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8_382613794"/>
            <w:bookmarkStart w:id="13" w:name="__Fieldmark__8_382613794"/>
            <w:bookmarkEnd w:id="1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инантные гены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9_382613794"/>
            <w:bookmarkStart w:id="15" w:name="__Fieldmark__9_382613794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проявляется множественное действие гена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слаблении или усилении других признаков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11_382613794"/>
            <w:bookmarkStart w:id="17" w:name="__Fieldmark__11_382613794"/>
            <w:bookmarkEnd w:id="1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звитии  нового признака 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8" w:name="__Fieldmark__12_382613794"/>
            <w:bookmarkStart w:id="19" w:name="__Fieldmark__12_382613794"/>
            <w:bookmarkEnd w:id="1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лиянии одного гена на проявление ряда признаков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0" w:name="__Fieldmark__13_382613794"/>
            <w:bookmarkStart w:id="21" w:name="__Fieldmark__13_382613794"/>
            <w:bookmarkEnd w:id="2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лном доминировании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2" w:name="__Fieldmark__14_382613794"/>
            <w:bookmarkStart w:id="23" w:name="__Fieldmark__14_382613794"/>
            <w:bookmarkEnd w:id="2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проявляется неполное доминирование 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еполном подавлении доминантной аллелью рецессивной  аллели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4" w:name="__Fieldmark__16_382613794"/>
            <w:bookmarkStart w:id="25" w:name="__Fieldmark__16_382613794"/>
            <w:bookmarkEnd w:id="2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давлении доминантной аллелью рецессивной аллели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6" w:name="__Fieldmark__17_382613794"/>
            <w:bookmarkStart w:id="27" w:name="__Fieldmark__17_382613794"/>
            <w:bookmarkEnd w:id="2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лиянии ряда генов на формирование  одного признака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8" w:name="__Fieldmark__18_382613794"/>
            <w:bookmarkStart w:id="29" w:name="__Fieldmark__18_382613794"/>
            <w:bookmarkEnd w:id="2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инантная аллель становится рецессивн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0" w:name="__Fieldmark__19_382613794"/>
            <w:bookmarkStart w:id="31" w:name="__Fieldmark__19_382613794"/>
            <w:bookmarkEnd w:id="3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ример иллюстрирует полимерию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человека цвет кожи зависит от числа доминантных аллелей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2" w:name="__Fieldmark__21_382613794"/>
            <w:bookmarkStart w:id="33" w:name="__Fieldmark__21_382613794"/>
            <w:bookmarkEnd w:id="3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щивании  растений ночной красавицы  с красными и белыми  цветками у потомства появляются розовые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4" w:name="__Fieldmark__22_382613794"/>
            <w:bookmarkStart w:id="35" w:name="__Fieldmark__22_382613794"/>
            <w:bookmarkEnd w:id="3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ыквы ген У подавляет проявление окраски;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6" w:name="__Fieldmark__23_382613794"/>
            <w:bookmarkStart w:id="37" w:name="__Fieldmark__23_382613794"/>
            <w:bookmarkEnd w:id="3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дин ген в гомозиготе всегда летальный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8" w:name="__Fieldmark__24_382613794"/>
            <w:bookmarkStart w:id="39" w:name="__Fieldmark__24_382613794"/>
            <w:bookmarkEnd w:id="3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9:29:00Z</dcterms:created>
  <dc:creator>Татьяна</dc:creator>
  <dc:description/>
  <cp:keywords/>
  <dc:language>en-US</dc:language>
  <cp:lastModifiedBy>Free User</cp:lastModifiedBy>
  <dcterms:modified xsi:type="dcterms:W3CDTF">2010-03-30T14:15:00Z</dcterms:modified>
  <cp:revision>4</cp:revision>
  <dc:subject/>
  <dc:title/>
</cp:coreProperties>
</file>