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УРОВЕНЬ СЛОЖ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изки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899"/>
        <w:gridCol w:w="1679"/>
        <w:gridCol w:w="536"/>
        <w:gridCol w:w="1126"/>
        <w:gridCol w:w="1189"/>
        <w:gridCol w:w="2053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кола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.И. ученика (цы)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ест по биологии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дание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вет:</w:t>
            </w:r>
          </w:p>
        </w:tc>
      </w:tr>
      <w:tr>
        <w:trPr>
          <w:trHeight w:val="141" w:hRule="atLeast"/>
          <w:cantSplit w:val="true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идет речь: - это арифметическая сумма всех генов , взаимосвязанных и взаимодействующих  друг с друг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отип;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792" w:leader="none"/>
              </w:tabs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0" w:name="__Fieldmark__1_2631965125"/>
            <w:bookmarkStart w:id="1" w:name="__Fieldmark__1_2631965125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отип;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2_2631965125"/>
            <w:bookmarkStart w:id="3" w:name="__Fieldmark__2_2631965125"/>
            <w:bookmarkEnd w:id="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/>
                <w:i/>
                <w:iCs/>
              </w:rPr>
            </w:pPr>
            <w:r>
              <w:rPr/>
              <w:t>гаметы;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" w:name="__Fieldmark__3_2631965125"/>
            <w:bookmarkStart w:id="5" w:name="__Fieldmark__3_2631965125"/>
            <w:bookmarkEnd w:id="5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/>
              <w:t>хромосомы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" w:name="__Fieldmark__4_2631965125"/>
            <w:bookmarkStart w:id="7" w:name="__Fieldmark__4_2631965125"/>
            <w:bookmarkEnd w:id="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 какими генами может возникнуть взаимодействи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лельными и неаллельными;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" w:name="__Fieldmark__6_2631965125"/>
            <w:bookmarkStart w:id="9" w:name="__Fieldmark__6_2631965125"/>
            <w:bookmarkEnd w:id="9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Б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лельными и доминантными;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" w:name="__Fieldmark__7_2631965125"/>
            <w:bookmarkStart w:id="11" w:name="__Fieldmark__7_2631965125"/>
            <w:bookmarkEnd w:id="1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аллельными и комплементарными;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" w:name="__Fieldmark__8_2631965125"/>
            <w:bookmarkStart w:id="13" w:name="__Fieldmark__8_2631965125"/>
            <w:bookmarkEnd w:id="1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аллельными эпистазными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4" w:name="__Fieldmark__9_2631965125"/>
            <w:bookmarkStart w:id="15" w:name="__Fieldmark__9_2631965125"/>
            <w:bookmarkEnd w:id="1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типов взаимодействия неаллельных генов можно выделить ?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;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6" w:name="__Fieldmark__11_2631965125"/>
            <w:bookmarkStart w:id="17" w:name="__Fieldmark__11_2631965125"/>
            <w:bookmarkEnd w:id="17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;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8" w:name="__Fieldmark__12_2631965125"/>
            <w:bookmarkStart w:id="19" w:name="__Fieldmark__12_2631965125"/>
            <w:bookmarkEnd w:id="19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;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0" w:name="__Fieldmark__13_2631965125"/>
            <w:bookmarkStart w:id="21" w:name="__Fieldmark__13_2631965125"/>
            <w:bookmarkEnd w:id="2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;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2" w:name="__Fieldmark__14_2631965125"/>
            <w:bookmarkStart w:id="23" w:name="__Fieldmark__14_2631965125"/>
            <w:bookmarkEnd w:id="2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классический пример кодоминирования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вление розовых цветков у ночной красавицы;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4" w:name="__Fieldmark__16_2631965125"/>
            <w:bookmarkStart w:id="25" w:name="__Fieldmark__16_2631965125"/>
            <w:bookmarkEnd w:id="25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дение мулатов и метисов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6" w:name="__Fieldmark__17_2631965125"/>
            <w:bookmarkStart w:id="27" w:name="__Fieldmark__17_2631965125"/>
            <w:bookmarkEnd w:id="27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групп крови у человека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8" w:name="__Fieldmark__18_2631965125"/>
            <w:bookmarkStart w:id="29" w:name="__Fieldmark__18_2631965125"/>
            <w:bookmarkEnd w:id="29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вление гибридов 1-го поколения гороха с пурпурными цветками от чистых линий с белыми цветка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0" w:name="__Fieldmark__19_2631965125"/>
            <w:bookmarkStart w:id="31" w:name="__Fieldmark__19_2631965125"/>
            <w:bookmarkEnd w:id="3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м проявляется полное доминирование 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давлении доминантным геном аллелью рецессивной аллели;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2" w:name="__Fieldmark__21_2631965125"/>
            <w:bookmarkStart w:id="33" w:name="__Fieldmark__21_2631965125"/>
            <w:bookmarkEnd w:id="3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влиянии одного гена на формирование одного признака;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4" w:name="__Fieldmark__22_2631965125"/>
            <w:bookmarkStart w:id="35" w:name="__Fieldmark__22_2631965125"/>
            <w:bookmarkEnd w:id="35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влиянии ряда генов на формирование одного признака;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6" w:name="__Fieldmark__23_2631965125"/>
            <w:bookmarkStart w:id="37" w:name="__Fieldmark__23_2631965125"/>
            <w:bookmarkEnd w:id="37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влиянии одного гена на весь организм с летальным исход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8" w:name="__Fieldmark__24_2631965125"/>
            <w:bookmarkStart w:id="39" w:name="__Fieldmark__24_2631965125"/>
            <w:bookmarkEnd w:id="3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4:13:00Z</dcterms:created>
  <dc:creator>Татьяна</dc:creator>
  <dc:description/>
  <cp:keywords/>
  <dc:language>en-US</dc:language>
  <cp:lastModifiedBy>Free User</cp:lastModifiedBy>
  <dcterms:modified xsi:type="dcterms:W3CDTF">2010-03-30T14:16:00Z</dcterms:modified>
  <cp:revision>6</cp:revision>
  <dc:subject/>
  <dc:title/>
</cp:coreProperties>
</file>