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а боеприпасов при проведении стрельб  из автомата АК-74 учащими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-х классов СОШ № 5 города Лабинска  Лаб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ебных сборах 4 по 8 июня  201__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734"/>
        <w:gridCol w:w="1804"/>
        <w:gridCol w:w="1961"/>
        <w:gridCol w:w="166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боеприпас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олучившего боеприпас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о боеприпасов (неиспользов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инявшего боеприпас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пункта боепитания                         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43:00Z</dcterms:created>
  <dc:creator>New</dc:creator>
  <dc:description/>
  <cp:keywords/>
  <dc:language>en-US</dc:language>
  <cp:lastModifiedBy>user</cp:lastModifiedBy>
  <cp:lastPrinted>2011-05-31T20:32:00Z</cp:lastPrinted>
  <dcterms:modified xsi:type="dcterms:W3CDTF">2018-02-04T21:45:00Z</dcterms:modified>
  <cp:revision>18</cp:revision>
  <dc:subject/>
  <dc:title>                                                                   </dc:title>
</cp:coreProperties>
</file>