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СТЕРСТВО ОБРАЗОВАНИЯ И НАУКИ РЕСПУБЛИКИ Т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а на республиканский  этап  конкурса </w:t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Юные исследователи окружающей среды»</w:t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36"/>
          <w:szCs w:val="36"/>
        </w:rPr>
        <w:t>«Влияние фитонцидов комнатных растений</w:t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рост и развитие плесневых грибов»</w:t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: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еница 11 класса </w:t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МБОУ СОШ №2 г.Ак-Довурака</w:t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оржак Алимаа Алексеевна</w:t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: учитель </w:t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иологии МБОУ СОШ №2 г.Ак-Довурака , </w:t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жугет Нелля Николаевна.</w:t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b/>
          <w:sz w:val="24"/>
          <w:szCs w:val="24"/>
        </w:rPr>
        <w:t>Оглавление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….3 стр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ава 1. Литературный обзор…………………………………………………….4 стр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 грибы. Общая характеристика царства грибов…........................................4 стр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ка грибов……………………………………………………………………4  стр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сневые грибы……………………………………………………………………….5 стр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лияющие на рост и развитие плесневых грибов………………………….5 стр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лесневых грибов…………………………………………………………...6 стр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тонциды………………………………………………………………………….…..7 стр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фитонцидов……………………………………………………………….….7 стр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Экспериментальная часть………………………………………………………...9 стр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и оборудование………………………………………………………………..9 стр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 обсуждение…………………………………………………………………10 стр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………………………………………………………………………………….….11 стр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…………………………………………………………………………………12 стр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туальность. </w:t>
      </w:r>
      <w:r>
        <w:rPr>
          <w:rFonts w:cs="Times New Roman" w:ascii="Times New Roman" w:hAnsi="Times New Roman"/>
          <w:sz w:val="24"/>
          <w:szCs w:val="24"/>
        </w:rPr>
        <w:br/>
        <w:t>Плесневые грибы играют весьма важную роль в биосфере, однако они причиняют достаточно хлопот человеку, разрушая многие органические материалы. Поэтому при хранении зерна, фруктов и других продуктов необходимо применять самые различные защитные меры. Порча продуктов- это постоянная проблема, которая стоит перед человечеством. T. к. ocнoвнoй  пpичинoй пopчи продуктов в домашних ycлoвияx являютcя плесневые грибы, тo мы peшили выявить pacтeния, фитoнциды которых тормозят их paзвити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плесневые гриб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фитонцидная активность комнатных растений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тепень воздействия  фитонцидов комнатных растений на развитие плесневых гриб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зучить факторы, влияющие на рост и развитие плесневых грибов.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среди комнатных растений, растения выделяющие фитонциды.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тепень воздействия фитонцидов комнатных растений на развитие плесневых грибов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эксперимента:</w:t>
      </w:r>
      <w:r>
        <w:rPr>
          <w:rFonts w:cs="Times New Roman" w:ascii="Times New Roman" w:hAnsi="Times New Roman"/>
          <w:sz w:val="24"/>
          <w:szCs w:val="24"/>
        </w:rPr>
        <w:t xml:space="preserve"> МБОУ СОШ №2 г.Ак-Довура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Литературный обзо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4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арство грибы. Общая характеристика царства грибов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336800" cy="18872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Грибы- это гетеротрофы. Могут быть паразитами, сапрофитами и симбионтами. Клетки грибов одно- или многоклеточные. Жесткая клеточная стенка белковая и содержит хитин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состоит из длинных тонких нитей, называемых гифами. Совокупность гиф образует  мицелий. Клетки мицелия запасают углеводы в виде гликогена. Размножаются спорами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 обособлены по своей морфофизиологической организации от остального мира живых существ. Их нельзя отнести ни к растениям, ни к животным. Тело грибов состоит не из типичных клеток, а из нитей- гиф. С миром животных их связывает наличие мочевины в обмене веществ, запасного гликогена, а также хитина в стенках гиф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растительного происхождения грибов предполагает их происхождение от зеленых водорослей, из чего следует, что грибы прежде всего явно регрессивная группа растений, утративших хлоропласты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животного происхождения основывается на том, что грибы изначально являются бесхлорофильными организмами, т.е происходят от простейших гетеротрофных организмов, а не от водорослей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Систематика грибов. 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арство грибов насчитывает около 300 тыс. видов. Царство разделяют на 2 группы: низшие и высшие грибы. К низшим относятся: хитридиомицеты, оомицеты, зигомицеты, а к высшим грибам- сумчатые, базидиомицеты, несовершенные. Низшие грибы имеют неклеточное строение мицелия, т.к. его гифы не разделены на перегородк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3.  Плесневые гриб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0EA7"/>
          <w:sz w:val="24"/>
          <w:szCs w:val="24"/>
        </w:rPr>
        <w:drawing>
          <wp:inline distT="0" distB="0" distL="0" distR="0">
            <wp:extent cx="2583815" cy="19558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есневые грибы. Микроскопические грибы, образующие характерные налёты (плесени) на поверхности органических субстратов (пищевые продукты, бумага, кожа, текстиль и др.). Принадлежат к различным  систематическим  группам: зигомицетам (мукор), несовершенным грибам (аспергилл, пеницилл, триходерма и др.). Для плесневых грибов характерен обильно развивающийся воздушный мицелий. Вызывают порчу продуктов, разрушают многие  промышленные материалы. Широко распространены в почве, разрушают органические остатки и участвуют в их минерализации. Некоторые вызывают болезни растений. Используются для получения ферментов, органических  кислот, антибиотиков, витаминов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footnoteReference w:id="4"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сень и ее споры вместе с другими микроорганизмами (вирусами, бактериями) обнаруживаются в воздухе любого помещения, как отдельно, в виде мелких частиц (споры плесени обычно 2 - 8 мкм, бактерии обычно 0.5 - 1.5 мкм), так и в виде агрегатов различного размера, а также в форме микровключений в другие пылевые частицы. И на улице, и в помещении существуют сезонные изменения в количествах спор или других частиц плесени.</w:t>
              <w:br/>
              <w:t xml:space="preserve">Колонии плесневых грибков имеют различную окраску, например у Alternaria и Aspergillus - черный или бурый, у Penicillium - голубой или зеленый. Плесень может быть серого, желтого и красного цвета. </w:t>
              <w:br/>
              <w:t>Что касается цвета гнили, то она бывает красная, белая, серая, желтая, зелена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4. Условия влияющие на рост и развитие плесневых гриб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Плесневые грибы- гетеротрофы, т.е им нужны органические источники углерода. Помимо этого им необходимы источник азота (обычно органический, такой, как аминокислоты), неорганические ионы (например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* и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*), микроэлементы (например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Z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 и органические факторы роста (такие, как витамины.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Плесень распространяется по воздуху в виде микроскопических спор. При попадании на сырую поверхность она прорастает тончайшими нитями (мицелий). </w:t>
              <w:br/>
              <w:t xml:space="preserve">Считается, что идеальные условия для появления и распространения плесени - температура плюс 20 0С и относительная влажность воздуха выше 95%. Плохой воздухообмен поддерживает рост грибков. Плесень весьма прекрасно чувствует себя при отрицательных температурах. Она, как и деревья зимой, не "живет активной жизнью" (не спорообразует, хотя есть и исключения), но и не умирает. При повышении температуры плесень снова начинает спорообразовывать. Высокие температуры способны убить плесень, однако для уничтожения некоторых видов необходимо воздействие температуры плюс 100 0С в течение 1-2 часов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5. значение плесневых гриб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Жители городов проводят в своих квартирах 50-70 % времени, а всего в закрытых помещениях, включая рабочие места до 80-90 % времени. За это время через дыхательные пути фильтруется находящийся в помещении воздух и если в нем содержится большое количество микроорганизмов, они оседают на легких (а клетки плесневых грибков способны глубоко проникать в легочную ткань), вызывая различные болезненные состояния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т краткий перечень заболеваний, связанных с плесенью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грень, насморк, отит, бронхит, ринит, бронхиальная астма, сердечно-сосудистые нарушения, микотоксикоз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огда у людей со сниженным иммунитетом возможны плесневые поражения внутренних органов. Все перечисленные заболевания носят хронический характер течения и вызывают трудности при лечении. </w:t>
              <w:br/>
              <w:t xml:space="preserve">Самой ядовитой считается плесень желтого цвета, которая вырабатывает сильнейший афлатоксин. Желтая плесень поражает пищевые продукты (наиболее подвержены поражению ливер, рыба, молоко, рис, земляные орехи).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ткрывая банку с бабушкиным клубничным вареньем, мы часто видим сверху небольшой слой плесени. В голове сразу же всплывает что-то про пенициллин и что-то еще, не менее полезное. На самом же деле эта "безобидная" плесень - настоящий яд, который может накапливаться в организме и приводить к раку печен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left="720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641600" cy="180213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6. Фитонцид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тонциды – это образуемые биологически активные вещества, убивающие или подавляющие рост и развитие других организмов, главным образом, бактерий, микроскопических грибов и простейших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фитонцидов находится в тканях растений в растворённом состоянии. В 1944 – 1945 годах американские учёные извлекли из чеснока бактерицидный препарат аллицин. Это вещество подавляет рост и развитие туберкулёзной палочки. Была установлена его формула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67 году М. Я. Спивак получил препарат, названный им фитонцидином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М. Калинская выделила из можжевельника фитонцидное вещество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8</w:t>
      </w:r>
      <w:r>
        <w:rPr>
          <w:rFonts w:cs="Times New Roman" w:ascii="Times New Roman" w:hAnsi="Times New Roman"/>
          <w:sz w:val="24"/>
          <w:szCs w:val="24"/>
        </w:rPr>
        <w:t>. Оно убивает кишечную палочку, возбудителей тифа и паратифа А и В, возбудителя дизентерии – дизентерийную палоч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ёмуха выделяет очень сильные фитонцид, содержащий синильную кислоту. Они убивают даже мух, комаров, слепней, если насекомых поместить в банку с цветками и растёртыми листья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й активностью обладает фитонцид горчицы – аллиловое масло. Если на один литр виноградного сока добавить 25 мг этого масла, сок долго сохраняет свои свойства и не портится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 значение фитонцид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имикробные свойства ЛФОВ обусловили большое число исследований по использованию их в медицине, ветеринарии, защите растений, при хранении плодов и овощей, в пищевой промышленности и в других областях практической деятельности челове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Если для микроорганизмов фитонциды – яды, то для человека они могут быть в высшей степени полезн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Фитонциды оказывают значительное влияние на здоровье человека. Достаточно завести в квартирах или офисах манстеру, папоротник, мирт, лимон или хлорофитум, чтобы ваш организм был полон энергией. Не стоит забывать о том, что растения прекрасно справляются с функцией пылесосов. Больше всего на эту роль подходят фикусы, манстеры, пальмы, филодендроны, цитрусовые и другие растения с крупными листьями, которые легко мыть. И, разумеется, растения увеличивают влажность воздуха, что, по мнению учёных, способствуют профилактике бронхолёгочных заболеваний. Лучше всего для этих целей использовать юстицию, якобинию и санхезию и другие растения, требующие частого полива и опрыскиван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Экспериментальная часть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ы и оборудование: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Чашки Петри 9 штук, кусочки хлеба, кашицы из исследуемых растений, фарфоровая чашка, ступк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сследования фитонцидной активности комнатных растений был использован метод Б.П. Токина 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бы исследовать фитонцидные свойства,  кашицы из исследуемых  растений помещали в  чашки Петри с посеянными на хлебе плесневыми грибами. Один  из  чашек Петри  был  контрольным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учения антимикробной способности фитонцидов была определена фитонцидная активность (процент снижения числа колоний микроорганизмов под воздействием летучих выделений растений по сравнению с контрольным уровне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  оценки   фитонцидной    активности    растений    рассчит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сительное снижение числа микроорганизмов в опыте по сравнению  с  опы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= (К – О)/ К * 100%,                            (1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  К – число микроорганизмов в контро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– в опыте.</w:t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 обсуждение.</w:t>
      </w:r>
    </w:p>
    <w:p>
      <w:pPr>
        <w:pStyle w:val="Heading6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е растения: каланхоэ, бальзамин, традесканция задерживают процесс появления первых признаков плесени, развитие плесени и процесс спорообразования на 3-4 дня по сравнению с контролем (Приложение. Таблица 1)</w:t>
      </w:r>
    </w:p>
    <w:p>
      <w:pPr>
        <w:pStyle w:val="Heading6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ьшее влияние на процессы появления первых признаков плесени, развитие и процесс спорообразования оказывают алоэ, колеус, бегония (Приложение. Диаграмма 1)</w:t>
      </w:r>
    </w:p>
    <w:p>
      <w:pPr>
        <w:pStyle w:val="Heading6"/>
        <w:numPr>
          <w:ilvl w:val="0"/>
          <w:numId w:val="2"/>
        </w:numPr>
        <w:spacing w:lineRule="auto" w:line="360"/>
        <w:rPr/>
      </w:pPr>
      <w:r>
        <w:rPr>
          <w:color w:val="000000"/>
          <w:sz w:val="24"/>
          <w:szCs w:val="24"/>
        </w:rPr>
        <w:t>По результатам экспериментов выяснено, что:</w:t>
      </w:r>
    </w:p>
    <w:p>
      <w:pPr>
        <w:pStyle w:val="Heading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Наибольшей фитонцидной активностью обладают каланхое, бальзамин, традесканция (приложение. Рисунок 3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именьшей фитонцидной активностью обладают хлорофитум, колеу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тения у которых фитонфидная активность высокая (каланхоэ, традесканция) задерживают рост и развитие плесневых грибов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340" w:leader="none"/>
        </w:tabs>
        <w:spacing w:lineRule="auto" w:line="360" w:before="0" w:after="0"/>
        <w:ind w:left="340" w:hanging="34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ысшие растения выделяют в окружающую среду фитонциды – биологически-активные вещества, обладающие антимикробными свойствами. Исследованные нами растения все обладают фитонцидной активностью.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340" w:leader="none"/>
        </w:tabs>
        <w:spacing w:lineRule="auto" w:line="360" w:before="0" w:after="0"/>
        <w:ind w:left="340" w:hanging="34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Исследование фитонцидной активности проведены на 8 видах наиболее распространенных комнатных растениях, используемых в озеленении общественных и жилых помещений (см. диагр. 1)</w:t>
      </w:r>
    </w:p>
    <w:p>
      <w:pPr>
        <w:pStyle w:val="Heading6"/>
        <w:numPr>
          <w:ilvl w:val="2"/>
          <w:numId w:val="2"/>
        </w:numPr>
        <w:tabs>
          <w:tab w:val="clear" w:pos="708"/>
          <w:tab w:val="left" w:pos="340" w:leader="none"/>
        </w:tabs>
        <w:spacing w:lineRule="auto" w:line="360"/>
        <w:ind w:left="340" w:hanging="340"/>
        <w:rPr/>
      </w:pPr>
      <w:r>
        <w:rPr>
          <w:color w:val="000000"/>
          <w:spacing w:val="-7"/>
          <w:sz w:val="24"/>
          <w:szCs w:val="24"/>
        </w:rPr>
        <w:t xml:space="preserve">Результаты исследований фитонцидной активности комнатных растений показали: </w:t>
      </w:r>
    </w:p>
    <w:p>
      <w:pPr>
        <w:pStyle w:val="Heading6"/>
        <w:numPr>
          <w:ilvl w:val="1"/>
          <w:numId w:val="2"/>
        </w:numPr>
        <w:spacing w:lineRule="auto" w:line="360"/>
        <w:rPr/>
      </w:pPr>
      <w:r>
        <w:rPr>
          <w:color w:val="000000"/>
          <w:spacing w:val="-7"/>
          <w:sz w:val="24"/>
          <w:szCs w:val="24"/>
        </w:rPr>
        <w:t xml:space="preserve">Наибольшей фитонцидной активностью обладают </w:t>
      </w:r>
      <w:r>
        <w:rPr>
          <w:color w:val="000000"/>
          <w:sz w:val="24"/>
          <w:szCs w:val="24"/>
        </w:rPr>
        <w:t>каланхоэ, традесканция, бальзамин.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аименьшей фитонцидной активностью обладают </w:t>
      </w:r>
      <w:r>
        <w:rPr>
          <w:rFonts w:cs="Times New Roman" w:ascii="Times New Roman" w:hAnsi="Times New Roman"/>
          <w:sz w:val="24"/>
          <w:szCs w:val="24"/>
        </w:rPr>
        <w:t>хлорофитум, колеу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. С Драпкин., А. М. Думова Фитонциды, их роль в природе. М.: Наука, 1957. С. 22 – 31.</w:t>
      </w:r>
    </w:p>
    <w:p>
      <w:pPr>
        <w:pStyle w:val="Footnot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. Токин Фитонциды, их роль в природе. Л.: Лениздат, 1969. С.5 – 21.Н.В. Чебышев, </w:t>
      </w:r>
    </w:p>
    <w:p>
      <w:pPr>
        <w:pStyle w:val="Footnot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Ю. Павлов «Биология. Репетиор для поступающих», Ростов-на-дону «Феникс», 2003</w:t>
      </w:r>
    </w:p>
    <w:p>
      <w:pPr>
        <w:pStyle w:val="Footnot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Кузнецов «Биология. Пособие для поступающих в ВУЗы», М.: «Новая волна», 2001, стр 45</w:t>
      </w:r>
    </w:p>
    <w:p>
      <w:pPr>
        <w:pStyle w:val="Footnot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Г Мамонтов «Биология для поступающих в ВУЗ», М.: «Дрофа», 1994.</w:t>
      </w:r>
    </w:p>
    <w:p>
      <w:pPr>
        <w:pStyle w:val="Footnot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ru.wikipedia.org/wiki/</w:t>
      </w:r>
    </w:p>
    <w:p>
      <w:pPr>
        <w:pStyle w:val="Footnote"/>
        <w:numPr>
          <w:ilvl w:val="0"/>
          <w:numId w:val="3"/>
        </w:numPr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Н.Грин, У.Стаут «Биология. Часть1»М.: «Мир», 1996г, стр 44 </w:t>
      </w:r>
    </w:p>
    <w:sectPr>
      <w:headerReference w:type="default" r:id="rId8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.В. Чебышев, С.В.Кузнецов «Биология. Пособие для поступающих в ВУЗы», М.: «Новая волна», 2001, стр 4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.В. Чебышев, С.В.Кузнецов «Биология. Пособие для поступающих в ВУЗы», М.: «Новая волна», 2001, стр 4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wikipedi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wiki</w:t>
      </w:r>
      <w:r>
        <w:rPr>
          <w:rFonts w:cs="Times New Roman" w:ascii="Times New Roman" w:hAnsi="Times New Roman"/>
        </w:rPr>
        <w:t>/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.Грин, У.Стаут «Биология. Часть1»М.: «Мир», 1996г, стр 44</w:t>
      </w:r>
    </w:p>
  </w:footnote>
  <w:footnote w:id="6">
    <w:p>
      <w:pPr>
        <w:pStyle w:val="Normal"/>
        <w:shd w:fill="FFFFFF" w:val="clear"/>
        <w:spacing w:lineRule="auto" w:line="36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Токин Б. П. Фитонциды, их роль в природе. Л.: Лениздат, 1969. С.5 – 21.</w:t>
      </w:r>
    </w:p>
  </w:footnote>
  <w:footnote w:id="7">
    <w:p>
      <w:pPr>
        <w:pStyle w:val="TextBodyIndent"/>
        <w:spacing w:lineRule="auto" w:line="36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апкин Б. С., Думова А. М. Фитонциды, их роль в природе. М.: Наука, 1957. С. 22 – 3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ения для нас. Справочное издание/ К. Ф. Блинова, В. В. Вандышев, 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40" w:before="0" w:after="0"/>
      <w:outlineLvl w:val="5"/>
    </w:pPr>
    <w:rPr>
      <w:rFonts w:ascii="Times New Roman" w:hAnsi="Times New Roman" w:eastAsia="Times New Roman" w:cs="Times New Roman"/>
      <w:color w:val="FF0000"/>
      <w:sz w:val="40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left="2755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/>
    </w:pPr>
    <w:rPr>
      <w:rFonts w:ascii="Verdana" w:hAnsi="Verdana" w:eastAsia="Times New Roman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schoolsearch?p=6&amp;ed=1&amp;text=&#1052;&#1072;&#1089;&#1083;&#1103;&#1090;&#1072;&amp;spsite=media.aplus.by&amp;clid=46021&amp;img_url=media.aplus.by%2Fuploads%2Fposts%2Fthumbs%2F1214836109_maslenok8181471.jpg&amp;rpt=simag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yandex.ru/schoolsearch?p=0&amp;ed=1&amp;text=&#1043;&#1088;&#1080;&#1073;&#1099;%20&#1080;%20&#1087;&#1083;&#1077;&#1089;&#1085;&#1077;&#1074;&#1099;&#1077;%20&#1075;&#1088;&#1080;&#1073;&#1099;&amp;spsite=www.sensator.ru&amp;clid=46021&amp;img_url=www.374.ru%2Fimages%2F2007-10%2F12%2F61_1.jpg&amp;rpt=simage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yandex.ru/schoolsearch?p=52&amp;ed=1&amp;text=&#1055;&#1083;&#1077;&#1089;&#1085;&#1077;&#1074;&#1099;&#1077;%20&#1075;&#1088;&#1080;&#1073;&#1099;&amp;spsite=news.megainf.ru&amp;clid=46021&amp;img_url=www.news74.ru%2Fimg%2Fnews%2Flentaru_news_2008_09_30_penicillin_.jpg&amp;rpt=simage" TargetMode="External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5:59:00Z</dcterms:created>
  <dc:creator>башкы</dc:creator>
  <dc:description/>
  <cp:keywords/>
  <dc:language>en-US</dc:language>
  <cp:lastModifiedBy>башкы</cp:lastModifiedBy>
  <cp:lastPrinted>2013-11-16T14:17:00Z</cp:lastPrinted>
  <dcterms:modified xsi:type="dcterms:W3CDTF">2016-11-28T01:42:00Z</dcterms:modified>
  <cp:revision>38</cp:revision>
  <dc:subject/>
  <dc:title/>
</cp:coreProperties>
</file>