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ан-конспект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>проведения занятия по строевой подготовке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ма: Строевые приемы и движения без оруж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Занятие:</w:t>
      </w:r>
      <w:r>
        <w:rPr>
          <w:rFonts w:cs="Arial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Выход</w:t>
      </w:r>
      <w:r>
        <w:rPr>
          <w:rFonts w:cs="Arial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из</w:t>
      </w:r>
      <w:r>
        <w:rPr>
          <w:rFonts w:cs="Arial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строя</w:t>
      </w:r>
      <w:r>
        <w:rPr>
          <w:rFonts w:cs="Arial"/>
          <w:bCs/>
          <w:color w:val="000000"/>
          <w:sz w:val="24"/>
          <w:szCs w:val="24"/>
        </w:rPr>
        <w:t xml:space="preserve">, </w:t>
      </w:r>
      <w:r>
        <w:rPr>
          <w:bCs/>
          <w:color w:val="000000"/>
          <w:sz w:val="24"/>
          <w:szCs w:val="24"/>
        </w:rPr>
        <w:t>подход</w:t>
      </w:r>
      <w:r>
        <w:rPr>
          <w:rFonts w:cs="Arial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к</w:t>
      </w:r>
      <w:r>
        <w:rPr>
          <w:rFonts w:cs="Arial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начальнику и</w:t>
      </w:r>
      <w:r>
        <w:rPr>
          <w:rFonts w:cs="Arial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возвращение</w:t>
      </w:r>
      <w:r>
        <w:rPr>
          <w:rFonts w:cs="Arial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в</w:t>
      </w:r>
      <w:r>
        <w:rPr>
          <w:rFonts w:cs="Arial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строй</w:t>
      </w:r>
    </w:p>
    <w:p>
      <w:pPr>
        <w:pStyle w:val="Normal"/>
        <w:shd w:fill="FFFFFF" w:val="clear"/>
        <w:spacing w:before="206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ель. Научить учащихся выходу из строя, подходу к начальнику и возвращению в строй. Формировать четкость в выполнении дви</w:t>
        <w:softHyphen/>
        <w:t>жений, подтянутость, добиваться образцового внешнего вида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ебные вопрос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Выход из строя, подход к начальнику и возвращение в стро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 Подход к начальнику вне строя и отход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ремя. </w:t>
      </w:r>
      <w:r>
        <w:rPr>
          <w:color w:val="000000"/>
          <w:sz w:val="24"/>
          <w:szCs w:val="24"/>
        </w:rPr>
        <w:t>40 мин 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Место. </w:t>
      </w:r>
      <w:r>
        <w:rPr>
          <w:color w:val="000000"/>
          <w:sz w:val="24"/>
          <w:szCs w:val="24"/>
        </w:rPr>
        <w:t>Строевая площадк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Метод. </w:t>
      </w:r>
      <w:r>
        <w:rPr>
          <w:color w:val="000000"/>
          <w:sz w:val="24"/>
          <w:szCs w:val="24"/>
        </w:rPr>
        <w:t>Показ с пояснением, тренировк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Материальное обеспечение. </w:t>
      </w:r>
      <w:r>
        <w:rPr>
          <w:color w:val="000000"/>
          <w:sz w:val="24"/>
          <w:szCs w:val="24"/>
        </w:rPr>
        <w:t>Строевой устав Вооруженных Сил РФ.</w:t>
      </w:r>
    </w:p>
    <w:p>
      <w:pPr>
        <w:pStyle w:val="Normal"/>
        <w:shd w:fill="FFFFFF" w:val="clear"/>
        <w:spacing w:before="149" w:after="0"/>
        <w:jc w:val="both"/>
        <w:rPr/>
      </w:pPr>
      <w:r>
        <w:rPr>
          <w:b/>
          <w:bCs/>
          <w:color w:val="000000"/>
          <w:sz w:val="24"/>
          <w:szCs w:val="24"/>
        </w:rPr>
        <w:t xml:space="preserve">Вводная часть—5 </w:t>
      </w:r>
      <w:r>
        <w:rPr>
          <w:b/>
          <w:color w:val="000000"/>
          <w:sz w:val="24"/>
          <w:szCs w:val="24"/>
        </w:rPr>
        <w:t>мин.</w:t>
      </w:r>
    </w:p>
    <w:p>
      <w:pPr>
        <w:pStyle w:val="Normal"/>
        <w:shd w:fill="FFFFFF" w:val="clear"/>
        <w:spacing w:before="149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ерить наличие и внешний вид учащихся, их готовность к занятию</w:t>
      </w:r>
    </w:p>
    <w:p>
      <w:pPr>
        <w:pStyle w:val="Normal"/>
        <w:shd w:fill="FFFFFF" w:val="clear"/>
        <w:spacing w:before="149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общить тему и цели занятия, порядок его проведения.</w:t>
      </w:r>
    </w:p>
    <w:p>
      <w:pPr>
        <w:pStyle w:val="Normal"/>
        <w:shd w:fill="FFFFFF" w:val="clear"/>
        <w:spacing w:before="149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ерить знания учащихся по пройденной теме строевого занятия: порядок и правила отдание воинского приветствия военнослужащими в строю и вне строя.</w:t>
      </w:r>
    </w:p>
    <w:p>
      <w:pPr>
        <w:pStyle w:val="Normal"/>
        <w:shd w:fill="FFFFFF" w:val="clear"/>
        <w:spacing w:before="149" w:after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сновная часть --- 30 мин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-й учебный вопрос </w:t>
      </w:r>
      <w:r>
        <w:rPr>
          <w:color w:val="000000"/>
          <w:sz w:val="24"/>
          <w:szCs w:val="24"/>
        </w:rPr>
        <w:t>— 20 мин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ачале преподаватель(командир взвода) поясняет учащимся, что выход из строя производится по команде, например: «Ученик Петров, выйти из строя на пять шагов» или «Ученик Петров, ко мне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первой части команды, услышав свою фамилию, обучаемый отвечает: «Я», а по второй части команды «Выйти из строя» отве</w:t>
        <w:softHyphen/>
        <w:t>чает: «Есть», выходит на указанное количество шагов, останавли</w:t>
        <w:softHyphen/>
        <w:t>вается и поворачивается лицом к строю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выходе ученика из передней шеренги его место занимает ученик, стоящий за ни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команде «Ко мне (бегом ко мне)» обучаемый, сделав два шага от первой шеренги прямо, на ходу поворачивается в сторону начальника, кратчайшим путем подходит (подбегает), а за пять-шесть шагов подходит строевым шагом к нему, останавливается в двух-трех шагах, прикладывает руку к головному убору и до</w:t>
        <w:softHyphen/>
        <w:t>кладывает, например: «Товарищ капитан, ученик Петров по ва</w:t>
        <w:softHyphen/>
        <w:t>шему приказанию прибыл». По окончании доклада руку опускает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выходе из второй шеренги ученик слегка накладывает ру</w:t>
        <w:softHyphen/>
        <w:t>ку на плечо впереди стоящего, тот делает шаг вперед и, не при</w:t>
        <w:softHyphen/>
        <w:t>ставляя правой ноги, шаг в правую сторону, пропускает выходя</w:t>
        <w:softHyphen/>
        <w:t>щего из строя ученика, затем становится обратно на свое место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команде «Стать в строй» обучаемый прикладывает руку к головному убору, отвечает: «Есть», поворачивается в сторону дви</w:t>
        <w:softHyphen/>
        <w:t>жения, с первым шагом опускает руку и, двигаясь строевым ша</w:t>
        <w:softHyphen/>
        <w:t>гом, встает в строй на свое место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знакомив учащихся с действиями по выходу из строя и воз</w:t>
        <w:softHyphen/>
        <w:t>вращению в строй, преподаватель (командир взвода) приступает к трениров</w:t>
        <w:softHyphen/>
        <w:t>ке обучаемых в выполнении приемов. В ходе тренировки шеренги меняются местами, с тем, чтобы обучаемые усвоили порядок вы</w:t>
        <w:softHyphen/>
        <w:t>хода и возвращения в строй из любой шеренг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-й учебный вопрос</w:t>
      </w:r>
      <w:r>
        <w:rPr>
          <w:color w:val="000000"/>
          <w:sz w:val="24"/>
          <w:szCs w:val="24"/>
        </w:rPr>
        <w:t>—15 мин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ъявив учебный вопрос, преподаватель (командир взвода) показывает выполнение строевых приемов в це</w:t>
        <w:softHyphen/>
        <w:t>лом, а затем по разделениям с кратким пояснением. Порядок вы</w:t>
        <w:softHyphen/>
        <w:t>полнения изучаемых приемов следующ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команде «Ученик Чернов, ко мне» обучаемый, услышав свою фамилию, отвечает: «Я», а по команде о вызове отвечает: «Есть» и ускоренным шагом (бегом) идет к начальнику, за пять-шесть шагов до него переходит на строевой шаг, за два-три шаг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танавливается и одновременно с приставлением ноги приклады</w:t>
        <w:softHyphen/>
        <w:t>вает правую руку к головному убору, после чего докладывает: «То</w:t>
        <w:softHyphen/>
        <w:t>варищ полковник, ученик Чернов по вашему приказанию прибыл». Получив разрешение идти, прикладывает правую руку к голов</w:t>
        <w:softHyphen/>
        <w:t>ному убору, отвечает: «Есть», поворачивается в сторону движе</w:t>
        <w:softHyphen/>
        <w:t>ния, с первым шагом (с постановкой левой ноги на землю) опус</w:t>
        <w:softHyphen/>
        <w:t>кает руку и, сделав три-четыре шага строевым, продолжает дви</w:t>
        <w:softHyphen/>
        <w:t>жение походным шаг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показа осуществляется тренировка учащихся в выполнении строевых приемов по учебным вопросам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лючительная часть—5 мин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проверить у учащихся теоретические знания изученных вопросо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подвести итоги занятия, указав на успехи и недостатки учащихся и пути их устран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Командир взвода ______________________</w:t>
      </w:r>
    </w:p>
    <w:sectPr>
      <w:type w:val="nextPage"/>
      <w:pgSz w:w="11906" w:h="16838"/>
      <w:pgMar w:left="1134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7:04:00Z</dcterms:created>
  <dc:creator>Юра</dc:creator>
  <dc:description/>
  <cp:keywords/>
  <dc:language>en-US</dc:language>
  <cp:lastModifiedBy>user</cp:lastModifiedBy>
  <dcterms:modified xsi:type="dcterms:W3CDTF">2018-02-04T22:09:00Z</dcterms:modified>
  <cp:revision>5</cp:revision>
  <dc:subject/>
  <dc:title/>
</cp:coreProperties>
</file>