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ству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жалуйста, поучаствуй в этом несложном опросе, для нашего Центра это очень важно!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, пожалуйста, сколько тебе лет ______________________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, как давно ты посещаешь Центр?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ь галочкой насколько, по-твоему, верны следующие утвержд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543"/>
        <w:gridCol w:w="1401"/>
        <w:gridCol w:w="1402"/>
        <w:gridCol w:w="1648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Я посещаю занятия Центра потому, чт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невер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ее невер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ее верн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верно</w:t>
            </w:r>
          </w:p>
        </w:tc>
      </w:tr>
      <w:tr>
        <w:trPr>
          <w:trHeight w:val="501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е на них интерес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есь я могу многому научить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т я общаюсь с друзь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есь я могу творить, делать что-то своими рук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е нравится мой (мои) педагог(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го  хотят мои родите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т я отдыхаю от шко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44"/>
        <w:gridCol w:w="1401"/>
        <w:gridCol w:w="1510"/>
        <w:gridCol w:w="1541"/>
      </w:tblGrid>
      <w:tr>
        <w:trPr>
          <w:trHeight w:val="58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Благодаря занятиям в Центре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становлюс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невер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ее невер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ее верн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верно</w:t>
            </w:r>
          </w:p>
        </w:tc>
      </w:tr>
      <w:tr>
        <w:trPr>
          <w:trHeight w:val="55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ее умелым и знающи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рее к своим родным и друзьям,  другим людя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лее и увереннее в себ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никак не меняюс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44"/>
        <w:gridCol w:w="1401"/>
        <w:gridCol w:w="1510"/>
        <w:gridCol w:w="1541"/>
      </w:tblGrid>
      <w:tr>
        <w:trPr>
          <w:trHeight w:val="60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Мероприятия, 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торые проходят в Центр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невер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ее невер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ее верн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верно</w:t>
            </w:r>
          </w:p>
        </w:tc>
      </w:tr>
      <w:tr>
        <w:trPr>
          <w:trHeight w:val="60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е интересны, и я стараюсь активно в них участвова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есны, но я предпочитаю быть зрителе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оинтересны, но я хожу туда по настоянию педаго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нтересны и я их не посеща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Вот и все. Спасибо тебе за помощь!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Grozerich</dc:creator>
  <dc:description/>
  <cp:keywords/>
  <dc:language>en-US</dc:language>
  <cp:lastModifiedBy>Танюша</cp:lastModifiedBy>
  <cp:lastPrinted>2012-05-10T13:41:00Z</cp:lastPrinted>
  <dcterms:modified xsi:type="dcterms:W3CDTF">2018-02-06T09:58:00Z</dcterms:modified>
  <cp:revision>2</cp:revision>
  <dc:subject/>
  <dc:title>Здравствуй</dc:title>
</cp:coreProperties>
</file>